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5952490" cy="663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TropicMatt2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By NOPUT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The TropicMatt2 animation allows more options than any ever produced for the LINKS 2003 Golf Si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 unique Faces ..Blond, Black,Brown, and Dark Grey Hai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 visors for Blo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 Visors for Blac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 Visors for Dark Gre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 Regular Caps for any 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 Tropical Shor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0 Tropical Shir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 Pair white/stripe sho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croll through the Skins to view Faces and match them up with the appropriate visors or cap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ope you enjoy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NOPUT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bCs/>
                          <w:sz w:val="48"/>
                        </w:rPr>
                        <w:t>TropicMatt2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By NOPUT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The TropicMatt2 animation allows more options than any ever produced for the LINKS 2003 Golf Si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 unique Faces ..Blond, Black,Brown, and Dark Grey Hai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 visors for Blo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 Visors for Blac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 Visors for Dark Gre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 Regular Caps for any Fa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 Tropical Shor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0 Tropical Shir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 Pair white/stripe sho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Scroll through the Skins to view Faces and match them up with the appropriate visors or cap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Hope you enjoy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NOPUT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08:00Z</dcterms:created>
  <dc:creator>Preferred Customer</dc:creator>
  <dc:description/>
  <dc:language>en-US</dc:language>
  <cp:lastModifiedBy>Preferred Customer</cp:lastModifiedBy>
  <dcterms:modified xsi:type="dcterms:W3CDTF">2005-11-14T19:22:00Z</dcterms:modified>
  <cp:revision>1</cp:revision>
  <dc:subject/>
  <dc:title/>
</cp:coreProperties>
</file>