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lang w:val="en-GB"/>
        </w:rPr>
      </w:pPr>
      <w:r>
        <w:rPr>
          <w:rFonts w:cs="Arial" w:ascii="Arial" w:hAnsi="Arial"/>
          <w:sz w:val="36"/>
          <w:szCs w:val="36"/>
          <w:lang w:val="en-GB"/>
        </w:rPr>
        <w:t>Simple 3D, Mapping and Seam Blending</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is part of the tutorial will be quite long and quite involved, there is a lot to cover, so I have decided to release each little bit a piece at a time, the first part will cover how to create and map a lipped bunker, I will progress through techniques of creating and mapping the different types of bunker and how to create and map simple 3D objects such as steps and bridges as we progress.”</w:t>
      </w:r>
    </w:p>
    <w:p>
      <w:pPr>
        <w:pStyle w:val="Normal"/>
        <w:jc w:val="center"/>
        <w:rPr>
          <w:rFonts w:ascii="Arial" w:hAnsi="Arial" w:cs="Arial"/>
          <w:sz w:val="36"/>
          <w:szCs w:val="36"/>
          <w:lang w:val="en-GB"/>
        </w:rPr>
      </w:pPr>
      <w:r>
        <w:rPr>
          <w:rFonts w:cs="Arial" w:ascii="Arial" w:hAnsi="Arial"/>
          <w:sz w:val="36"/>
          <w:szCs w:val="36"/>
          <w:lang w:val="en-GB"/>
        </w:rPr>
      </w:r>
    </w:p>
    <w:p>
      <w:pPr>
        <w:pStyle w:val="Normal"/>
        <w:rPr>
          <w:rFonts w:ascii="Arial" w:hAnsi="Arial" w:cs="Arial"/>
          <w:lang w:val="en-GB"/>
        </w:rPr>
      </w:pPr>
      <w:r>
        <w:rPr>
          <w:rFonts w:cs="Arial" w:ascii="Arial" w:hAnsi="Arial"/>
          <w:lang w:val="en-GB"/>
        </w:rPr>
        <w:t>I think that the questions most asked upon the Links Corner forums have something to do with either seam blending or mapping, in this next part of the tutorial I am going to try to explain something that can seem quite technical and daunting at first, in the simplest way I know how; and prove that with a few short cuts it’s not as difficult or as time consuming as some may think……..</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OK let’s first look at blending bunkers, this seems to be the most popular of the “how do I?” questions. There are a few different types of bunkers, ones with dirt lips ones with no lips where the grass just seems to roll into the sand and those infamous pot bunkers you find on many British links style cours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As I have jumped ahead with this part of the tutorial I will use a couple of different courses and a test plot other than the one we are creating with the tutorial, quite simply because that course is not yet ready for this stage of the design……. We pretty much need our final textures in place before we start to play with the aesthetics of bunkers…. So I have added some the final textures I want to use already. </w:t>
      </w:r>
    </w:p>
    <w:p>
      <w:pPr>
        <w:pStyle w:val="Normal"/>
        <w:rPr>
          <w:rFonts w:ascii="Arial" w:hAnsi="Arial" w:cs="Arial"/>
          <w:lang w:val="en-GB"/>
        </w:rPr>
      </w:pPr>
      <w:r>
        <w:rPr>
          <w:rFonts w:cs="Arial" w:ascii="Arial" w:hAnsi="Arial"/>
          <w:lang w:val="en-GB"/>
        </w:rPr>
      </w:r>
    </w:p>
    <w:p>
      <w:pPr>
        <w:pStyle w:val="Normal"/>
        <w:jc w:val="center"/>
        <w:rPr/>
      </w:pPr>
      <w:r>
        <w:rPr>
          <w:rFonts w:cs="Arial" w:ascii="Arial" w:hAnsi="Arial"/>
          <w:sz w:val="32"/>
          <w:szCs w:val="32"/>
          <w:lang w:val="en-GB"/>
        </w:rPr>
        <w:t>Part 1. Sculpted bunkers with lips.</w:t>
      </w:r>
    </w:p>
    <w:p>
      <w:pPr>
        <w:pStyle w:val="Normal"/>
        <w:rPr>
          <w:rFonts w:ascii="Arial" w:hAnsi="Arial" w:cs="Arial"/>
          <w:b/>
          <w:b/>
          <w:sz w:val="32"/>
          <w:szCs w:val="32"/>
          <w:lang w:val="en-GB"/>
        </w:rPr>
      </w:pPr>
      <w:r>
        <w:rPr>
          <w:rFonts w:cs="Arial" w:ascii="Arial" w:hAnsi="Arial"/>
          <w:b/>
          <w:sz w:val="32"/>
          <w:szCs w:val="32"/>
          <w:lang w:val="en-GB"/>
        </w:rPr>
      </w:r>
    </w:p>
    <w:p>
      <w:pPr>
        <w:pStyle w:val="Normal"/>
        <w:rPr/>
      </w:pPr>
      <w:r>
        <w:rPr>
          <w:rFonts w:cs="Arial" w:ascii="Arial" w:hAnsi="Arial"/>
          <w:lang w:val="en-GB"/>
        </w:rPr>
        <w:t>These are the sort of bunkers that are probably the most popular type we see in designs, so let’s have a look at how we go about creating something like this….</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154160" cy="689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9154160" cy="689483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his is our starting point….. pretty much where we are in the tutorial….  </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152255" cy="659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9152255" cy="6596380"/>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pPr>
      <w:r>
        <w:rPr>
          <w:rFonts w:cs="Arial" w:ascii="Arial" w:hAnsi="Arial"/>
          <w:lang w:val="en-GB"/>
        </w:rPr>
        <w:t xml:space="preserve">First off we need to create those blends, this bunker is a double extrusion type which means we will need 2 blends, one from rough to dirt and another with dirt to sand, let’s have a look at how to create those blends then….. if you haven’t already I would suggest you nip over to Links Corner now and download the alpha pack available in the </w:t>
      </w:r>
      <w:r>
        <w:rPr>
          <w:rFonts w:cs="Arial" w:ascii="Arial" w:hAnsi="Arial"/>
          <w:b/>
          <w:lang w:val="en-GB"/>
        </w:rPr>
        <w:t>APCD add-on downloads section</w:t>
      </w:r>
      <w:r>
        <w:rPr>
          <w:rFonts w:cs="Arial" w:ascii="Arial" w:hAnsi="Arial"/>
          <w:lang w:val="en-GB"/>
        </w:rPr>
        <w:t>, there are 6 nice alphas there you can use, they are on a CRZ that only needs to be opened up in APCD to add the alpha textures to your texture set, you’ll find them at the bottom of the texture drop down list after you have opened up the alpha CRZ.</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K creating a blend….. There are two ways of doing this, first off the correct way according to Microsof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 the face tab select the advanced options icon highlighted with the blue dot. </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125585" cy="6592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9125585" cy="659257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 should then get this screen.</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116060" cy="655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9116060" cy="6555740"/>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elect the create option and you will see this screen…. Give your new texture a name as I have in the picture below, you can call it what ever you want to but it must be an original name not used by any other texture in your texture set. On the left of this box you will see a scrollable menu with texture names, find your alpha in here, (it might be an idea to find out what the name of the alpha is before you get this far) select the alpha and hit the box with the two arrows to add it into the texture file box, you can also navigate to where you have alphas saved elsewhere on your computer by hitting the box to the right with the three dots on to add alphas or textures for that matter that you may have stored outside of the APCD.  </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105900" cy="6571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9105900" cy="657161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en you have your alpha displayed in the texture file box hit ok then done, then scroll down to the bottom of your texture list to the left of your screen, you should see a half and half black and white texture right at the very bottom, select this then select the properties icon highlighted in the picture below…</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057005" cy="6517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9057005" cy="6517640"/>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You should see this screen, it looks a little complicated I know but don’t start to panic it’s a lot easier than it might look…. </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057005" cy="651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9057005" cy="651700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lect edit material found just under the picture of the black and white texture and you’ll see this screen….. Hit the arrow highlighted in blue then hit the seam blend option highlighted in yellow, the two boxes below where it says dirt alpha 1 in the picture below should now be active.</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029065" cy="6495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9029065" cy="649541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e now need to find the two textures we want to add to either side of the blend, if you do not know what they are called select each texture one by one and by hitting the properties icon and then edit material you will see the name displayed, write these down because the texture name will be different to the display name then click cancel…. When you have identified the two textures you are going to use add one in each box below the dirt alpha 1 box, it don’t really matter which way round you put them in, if they are back to front when you come to map them it can be fixed very easily and quickly the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n the picture below I have added the two textures I want to use, notice the very strange names, in Links they say Rough and Dirt, we’ll look at how to add the properties and display names to the blend next…. When you have something that looks the same as what I have below hit ok and you will be returned to the terrain properties box.</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010015" cy="648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9010015" cy="648335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Make sure you make a note of which texture is which in the blend, in this case texture 1 is rough, texture 2 is Dirt; you’ll need to know this to add the properties correctly…. In the picture below you can see that in the two boxes underneath seam blend terrain properties I have added the properties of the blend, the easiest way of doing this so things don’t go awry is to add the 2003 options of the textures you are using or ones that are standard or “stock” with the APCD… I have used Banff Dirt for the dirt lip because I know it comes as standard with the APCD and the properties play as dirt automatically, the same goes with the Rough 2003 properties, it will play as rough as standard and you won’t have to fiddle with anything else to get the properties right… There is no need to worry about the display name top left of the box or the Lie icon, (which says asphalt) displayed bottom left, or the category box, top right (which says other.) Links will display the name of the texture Via the properties you have added, so if your ball lands on the rough side of the blend Links will display Rough and not…..Bunker Lip 1a. All that is left to do is hit save and you now have your new blend textu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t’s always a good idea to open up the texture properties again once you have saved the blend texture, because APCD has a nasty habit of forgetting to add the properties sometimes, if you find that after saving the blend texture you see none displayed in one or both of the property boxes when you open it back up, just re-add the properties and save again, then re-check to make sure they are both in. </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029065" cy="6495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9029065" cy="649541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Now you know how to make a blend……… time for a time saving trick…….you now need a dirt to sand blend, so lets go and make one of those the quick way…..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elect the blend you have just made from the drop down texture menu on the left of the screen, hit the advanced options icon again but this time select clone, click ok then done, underneath your original texture you will see one exactly the same, select this then hit the properties icon then edit material, you already have the dirt texture on one side of the blend so now you need to find your sand texture and replace the rough texture with the sand….. When you have done this hit OK then you’ll need to change the properties of the box that says rough 2003 to sand 2003, change the Display Name and Name slightly or completely so it is different from your original and hit save…. Remember to go back and check to make sure the properties have changed and also the names are different, if not just re-add them again then hit save again, That’s a lot quicker isn’t i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at’s it…… no matter what blend you want to make between whatever textures, if you follow these steps and add the required textures and alphas when needed, you won’t go wrong…. You can clone any blend and add any texture or alpha to make it different, there is no need to go all through creating a blend from scratch again, just make sure when you clone a blend and alter it you also change the nam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ight you now have two blend textures and we are ready to add them to the bunk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lect the faces of the sand and extrude them down slightly like in the picture below.</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019540" cy="651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9019540" cy="651827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w select the new face between the rough and sand textures and add your rough to dirt blend texture, it’ll look a bit odd but that is normal…. see picture below……</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019540" cy="6490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9019540" cy="6490970"/>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w we need to create a special planar mapping to add to this blend a little further on so select one face of the sand as I have done in the picture below…</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018270" cy="6536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9018270" cy="653605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w select the mapping icon and select new mapping then planar, re name the new mapping as lip 1 or something like that then hit add to, we have covered how to do this earlier on in the tutorials, you will notice no change whatsoever at this point, select the gizmo transform icon, (the red and green box highlighted in the picture below,) then hit move to centre.</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029065" cy="6495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9029065" cy="649541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en you have done this you should see a green and red square appear in your bunker just above the selected face like thi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9029065" cy="652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9029065" cy="652462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w we need to select rotate in the gizmo action box, not from the tool bar at the very top… and add a value of 90 into the x axis box, you should now have this……. Yes the sand texture has just got screwed up but don’t worry about it for now, we are going to screw it up a bit more before we fix i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8856980" cy="6374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8856980" cy="637413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e now need to open up both views click on the top view to activate it then hit F8 to activate the x axis in that view, with rotate still activated laft click on the top view and hold down the mouse button whilst moving it to the left or right you will notice that the red and green square will start to turn, what we need to achieve here is to get the box to line up flat in front of us in the direction that the golfer will be playing if he is in the sand, I will line up the mapping as if the golfer would be playing directly forward from the picture above, you should now have something like this….</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8695690" cy="6294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8695690" cy="629475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K I have been lucky here and not had to rotate very far so things don’t look too different, you may need to rotate things a little more. Time to fix the sand now….. Hit select mapping select default planar then add to, your sand will be back to normal, ok now we have made the mapping for the blend it’s time to map in the blend itself….. You will need to re-select the blend texture as in the picture below….. You will notice I have opened up the perspective view only and have zoomed in a little closer to the lip.</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8856980" cy="6374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6" r="-12" b="-16"/>
                    <a:stretch>
                      <a:fillRect/>
                    </a:stretch>
                  </pic:blipFill>
                  <pic:spPr bwMode="auto">
                    <a:xfrm>
                      <a:off x="0" y="0"/>
                      <a:ext cx="8856980" cy="6374130"/>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k hit create mapping again but this time we are going to select a path mapping, you will notice that this mapping is called path 0 remember this number you’ll need it later….. Hit add to; then re-calculate UVs…… In the picture below you will also notice that the mapping is upside down…. Still no problems we’ll fix that next. I know that my alpha is a good alpha so I need not mess with the mapping too much, a good rule of thumb though is to enter a value of 10 into the V wrap box then hit re-calculate UVs. Now if you find that your mapping is upside down too have a look at the box under re-calculate UVs, it says flip u direction, hit that and all will be well…..</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8935085" cy="6428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8935085" cy="642810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the next picture I have flipped the mapping and have created a multiple map in the same way as we created all of the others, (new mapping – Multiple) this time…. You will notice that the multiple map is called multiple 0 and you will also notice that I have highlighted the box next to name in blue…..hit this next.</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8963025" cy="6449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6" r="-12" b="-16"/>
                    <a:stretch>
                      <a:fillRect/>
                    </a:stretch>
                  </pic:blipFill>
                  <pic:spPr bwMode="auto">
                    <a:xfrm>
                      <a:off x="0" y="0"/>
                      <a:ext cx="8963025" cy="6449695"/>
                    </a:xfrm>
                    <a:prstGeom prst="rect">
                      <a:avLst/>
                    </a:prstGeom>
                  </pic:spPr>
                </pic:pic>
              </a:graphicData>
            </a:graphic>
          </wp:inline>
        </w:drawing>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fter you have hit this box you will get this screen….. time to add your mappings into the multiple.</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010015" cy="648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6" r="-12" b="-16"/>
                    <a:stretch>
                      <a:fillRect/>
                    </a:stretch>
                  </pic:blipFill>
                  <pic:spPr bwMode="auto">
                    <a:xfrm>
                      <a:off x="0" y="0"/>
                      <a:ext cx="9010015" cy="6482080"/>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apping for texture 1 is always your path map, remember the number it was path 0 add this to the top box, you can only use this path map once; every time you are creating a blend you will need to create a new path map that is why it is important to remember the number of the path so you add the right one to the multiple mapping…. As you can see below I have also added the two planar maps to the multiple, you may find that when you hit add to the mappings might be back to front, the easiest way of telling is to zoom in close to the lip, if the rough texture round the bunker is blurred or stretched you will have to open up the multiple map again by clicking on the box next to name and swapping the two planar maps over…… Leave the path map where it is…….</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010015" cy="651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6" r="-12" b="-16"/>
                    <a:stretch>
                      <a:fillRect/>
                    </a:stretch>
                  </pic:blipFill>
                  <pic:spPr bwMode="auto">
                    <a:xfrm>
                      <a:off x="0" y="0"/>
                      <a:ext cx="9010015" cy="6511290"/>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is what I have now that I have hit add to….</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019540" cy="648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9019540" cy="6489700"/>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e now need to select the faces of the sand again and extrude down a little, we than need to add the sand to dirt blend between the sand and rough to dirt blend, follow the same steps over again creating a new path map which should be path 1 add it re calculate UVs and flip if necessary, create a new multiple and add your path and planar maps again, if you follow the steps over again correctly you should now have something like this……</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029065" cy="6495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6" r="-12" b="-16"/>
                    <a:stretch>
                      <a:fillRect/>
                    </a:stretch>
                  </pic:blipFill>
                  <pic:spPr bwMode="auto">
                    <a:xfrm>
                      <a:off x="0" y="0"/>
                      <a:ext cx="9029065" cy="649541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have decided that the dirt lip is a little blurred and isn’t defined enough so let’s look at changing mapping within mappings…. Sounds technical don’t it, it’s very easy…… hit select mapping then select the lip mapping in this case Lip 1 then ok; hit the gizmo transform icon then select uniform scale now in the view you have open just left click and hold down the mouse button and move it to the left or right as you do this you will notice that the dirt lip starts to change as if by magic, scale the texture until you are happy with the result and that’s it, the Lip 1 planar texture is scaled properly and will remain at that scale for further use…..this is what I have now, looks a lot better to me, what do you think?</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9010015" cy="648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6" r="-12" b="-16"/>
                    <a:stretch>
                      <a:fillRect/>
                    </a:stretch>
                  </pic:blipFill>
                  <pic:spPr bwMode="auto">
                    <a:xfrm>
                      <a:off x="0" y="0"/>
                      <a:ext cx="9010015" cy="648398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give the bunker a little more realism try selecting the odd vertexes here and there and raising or lowering them to give the lip a more non uniform and more realistic look…….. This is the simplest form of this type of bunker; we will look at adding a bit of artistry to the blends around the bunker edge later on in the tutorial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You now know how to create a lipped bunker, create the blend textures and how to map them successfully, with a bit of trial and error moving a few vertexes around and some considered planting there is no reason you can not produce a bunker pretty much like the one in the picture at the start of this tutorial, because what you have read is exactly the method I used to create the lip on that on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ood Luck and happy design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08:00Z</dcterms:created>
  <dc:creator>Paul Seaman</dc:creator>
  <dc:description/>
  <cp:keywords/>
  <dc:language>en-US</dc:language>
  <cp:lastModifiedBy>IanD</cp:lastModifiedBy>
  <dcterms:modified xsi:type="dcterms:W3CDTF">2007-04-22T13:08:00Z</dcterms:modified>
  <cp:revision>2</cp:revision>
  <dc:subject/>
  <dc:title>Simple 3D, Mapping and Seam Blending</dc:title>
</cp:coreProperties>
</file>