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rch Tree National is my first course I've done.  I shot -7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playing it.  My name is Fred Storey, you can e-mail me at ktstorey@netzero.net with any comments good or bad about my course.  This is a Mountain/Woodland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