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 Claw Pa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 Mat Lecl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fictional design set in the Tennessee or Carolina areas suggested by the pine trees and the lovely panorama created by Brian Silvernail (thanx Brian!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es vary in length ranging for 105 to 215.  Some holes play dramatically uphill ( 3 ), to dramatically downhill ( 14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 you all enjoy the cou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me with comments PLEASE.  Feedback is </w:t>
      </w:r>
      <w:r>
        <w:rPr>
          <w:b/>
          <w:bCs/>
          <w:color w:val="0000FF"/>
        </w:rPr>
        <w:t>always</w:t>
      </w:r>
      <w:r>
        <w:rPr/>
        <w:t xml:space="preserve"> appreci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33:00Z</dcterms:created>
  <dc:creator>Mat</dc:creator>
  <dc:description/>
  <dc:language>en-US</dc:language>
  <cp:lastModifiedBy>Mat</cp:lastModifiedBy>
  <dcterms:modified xsi:type="dcterms:W3CDTF">2002-07-26T17:37:00Z</dcterms:modified>
  <cp:revision>1</cp:revision>
  <dc:subject/>
  <dc:title>Bear Claw Par 3</dc:title>
</cp:coreProperties>
</file>