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19450" cy="2619375"/>
            <wp:effectExtent l="0" t="0" r="0" b="0"/>
            <wp:wrapSquare wrapText="right"/>
            <wp:docPr id="1" name="green%20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en%20h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les Meadow Golf &amp; Country Clu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signed by</w:t>
      </w:r>
    </w:p>
    <w:p>
      <w:pPr>
        <w:pStyle w:val="Normal"/>
        <w:ind w:left="720" w:hanging="0"/>
        <w:rPr/>
      </w:pPr>
      <w:r>
        <w:rPr/>
        <w:t>Paul Seam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t is a fictional course  based on an English parkland desig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402 yds long par 7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is is my first proper attempt at designing a course on APCD, I have fiddled around with it before but have never produced something that I am completely happy with. There may be a few little design faults but I have played the course over and over and can not see any, though you will probably find som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562100" cy="1628775"/>
            <wp:effectExtent l="0" t="0" r="0" b="0"/>
            <wp:docPr id="2" name="hole%201%20bun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le%201%20bunk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534285" cy="2971165"/>
            <wp:effectExtent l="0" t="0" r="0" b="0"/>
            <wp:docPr id="3" name="hole3%20t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le3%20te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 hope that you like Hales Meadow and will enjoy playing the cour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10:00Z</dcterms:created>
  <dc:creator>Packard Bell NEC, Inc.</dc:creator>
  <dc:description/>
  <dc:language>en-US</dc:language>
  <cp:lastModifiedBy>Packard Bell NEC, Inc.</cp:lastModifiedBy>
  <dcterms:modified xsi:type="dcterms:W3CDTF">2002-06-27T19:20:00Z</dcterms:modified>
  <cp:revision>1</cp:revision>
  <dc:subject/>
  <dc:title>Hales Meadow Golf &amp; Country Club</dc:title>
</cp:coreProperties>
</file>