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16"/>
          <w:u w:val="single"/>
        </w:rPr>
      </w:pPr>
      <w:r>
        <w:rPr>
          <w:b/>
          <w:bCs/>
          <w:u w:val="single"/>
        </w:rPr>
        <w:t>SELTO BEACH V2 HOLE GUIDE</w:t>
      </w:r>
    </w:p>
    <w:p>
      <w:pPr>
        <w:pStyle w:val="Normal"/>
        <w:rPr>
          <w:rFonts w:ascii="Pepita MT" w:hAnsi="Pepita MT" w:cs="Pepita MT"/>
          <w:b/>
          <w:b/>
          <w:bCs/>
          <w:i/>
          <w:i/>
          <w:sz w:val="16"/>
          <w:u w:val="single"/>
        </w:rPr>
      </w:pPr>
      <w:r>
        <w:rPr>
          <w:rFonts w:cs="Pepita MT" w:ascii="Pepita MT" w:hAnsi="Pepita MT"/>
          <w:b/>
          <w:bCs/>
          <w:i/>
          <w:sz w:val="16"/>
          <w:u w:val="single"/>
        </w:rPr>
      </w:r>
    </w:p>
    <w:p>
      <w:pPr>
        <w:pStyle w:val="Normal"/>
        <w:rPr>
          <w:rFonts w:ascii="Pepita MT" w:hAnsi="Pepita MT" w:cs="Pepita MT"/>
          <w:i/>
          <w:i/>
        </w:rPr>
      </w:pPr>
      <w:r>
        <w:rPr>
          <w:rFonts w:cs="Pepita MT" w:ascii="Pepita MT" w:hAnsi="Pepita MT"/>
          <w:i/>
        </w:rPr>
        <w:t>Welcome to Selto Beach v.2, still the world’s most beautiful beach. Much has changed here…several months ago Hurricane Kristoffer blew through the area doing some severe damage to the course., particularly to the beautiful back nine. You will notice that several holes have been changed and many replanted. I believe the changes have made the course an even better one, while retaining the all important fun factor that made the original so endearing. This short playing guide is to provide you with a few handy tips on how to navigate your way around the course, hitting the fairways and having fun in the process. I also provided a short explanation on the derivation of the names for the holes. Some are a little, shall we say risqué (Mulligan would say crude!), all are silly. After all this is a tropical fantasy course and I think fun is par for the course. Welcome to Club Seb…hope you enjoy your round!</w:t>
      </w:r>
    </w:p>
    <w:p>
      <w:pPr>
        <w:pStyle w:val="Normal"/>
        <w:rPr>
          <w:rFonts w:ascii="Pepita MT" w:hAnsi="Pepita MT" w:cs="Pepita MT"/>
          <w:i/>
          <w:i/>
        </w:rPr>
      </w:pPr>
      <w:r>
        <w:rPr>
          <w:rFonts w:cs="Pepita MT" w:ascii="Pepita MT" w:hAnsi="Pepita MT"/>
          <w:i/>
        </w:rPr>
      </w:r>
    </w:p>
    <w:p>
      <w:pPr>
        <w:pStyle w:val="Normal"/>
        <w:rPr>
          <w:rFonts w:ascii="Pepita MT" w:hAnsi="Pepita MT" w:cs="Pepita MT"/>
          <w:i/>
          <w:i/>
        </w:rPr>
      </w:pPr>
      <w:r>
        <w:rPr>
          <w:rFonts w:cs="Pepita MT" w:ascii="Pepita MT" w:hAnsi="Pepita MT"/>
          <w:i/>
        </w:rPr>
      </w:r>
    </w:p>
    <w:p>
      <w:pPr>
        <w:pStyle w:val="Normal"/>
        <w:rPr>
          <w:rFonts w:ascii="Pepita MT" w:hAnsi="Pepita MT" w:cs="Pepita MT"/>
          <w:i/>
          <w:i/>
          <w:u w:val="single"/>
        </w:rPr>
      </w:pPr>
      <w:r>
        <w:rPr>
          <w:rFonts w:cs="Pepita MT" w:ascii="Pepita MT" w:hAnsi="Pepita MT"/>
          <w:i/>
          <w:u w:val="single"/>
        </w:rPr>
        <w:t>THE FRONT NINE:</w:t>
      </w:r>
    </w:p>
    <w:p>
      <w:pPr>
        <w:pStyle w:val="Normal"/>
        <w:rPr>
          <w:rFonts w:ascii="Pepita MT" w:hAnsi="Pepita MT" w:cs="Pepita MT"/>
          <w:i/>
          <w:i/>
          <w:u w:val="single"/>
        </w:rPr>
      </w:pPr>
      <w:r>
        <w:rPr>
          <w:rFonts w:cs="Pepita MT" w:ascii="Pepita MT" w:hAnsi="Pepita MT"/>
          <w:i/>
          <w:u w:val="single"/>
        </w:rPr>
      </w:r>
    </w:p>
    <w:p>
      <w:pPr>
        <w:pStyle w:val="Heading2"/>
        <w:rPr/>
      </w:pPr>
      <w:r>
        <w:rPr/>
        <w:t>Hole 1: “Selto Riviera”</w:t>
      </w:r>
    </w:p>
    <w:p>
      <w:pPr>
        <w:pStyle w:val="Normal"/>
        <w:rPr>
          <w:rFonts w:ascii="Pepita MT" w:hAnsi="Pepita MT" w:cs="Pepita MT"/>
          <w:i/>
          <w:i/>
        </w:rPr>
      </w:pPr>
      <w:r>
        <w:rPr>
          <w:rFonts w:eastAsia="Pepita MT" w:cs="Pepita MT" w:ascii="Pepita MT" w:hAnsi="Pepita MT"/>
          <w:i/>
        </w:rPr>
        <w:t xml:space="preserve">     </w:t>
      </w:r>
      <w:r>
        <w:rPr>
          <w:rFonts w:cs="Pepita MT" w:ascii="Pepita MT" w:hAnsi="Pepita MT"/>
          <w:i/>
        </w:rPr>
        <w:t>This straightforward par 4, which presents a good shot at birdie, has changed somewhat since you last visited it., courtesy of Hurricane Kristoffer! I used to call this beautiful introductory hole, “Sandsurround” after the large green separated from the fairway and surrounded on all sided by a wide expanse of soft, beach sand. And, let’s not forget Selto Beach, the world’s most beautiful beach, running the full length of the fairway on the left side. Well, the beach is still there and so is the green, but a surge of sea water coming into the cove washed all that beautiful sand around the green out into the bay and has been filled in and connected to the fairway.</w:t>
      </w:r>
    </w:p>
    <w:p>
      <w:pPr>
        <w:pStyle w:val="Normal"/>
        <w:rPr>
          <w:rFonts w:ascii="Pepita MT" w:hAnsi="Pepita MT" w:cs="Pepita MT"/>
          <w:i/>
          <w:i/>
        </w:rPr>
      </w:pPr>
      <w:r>
        <w:rPr>
          <w:rFonts w:eastAsia="Pepita MT" w:cs="Pepita MT" w:ascii="Pepita MT" w:hAnsi="Pepita MT"/>
          <w:i/>
        </w:rPr>
        <w:t xml:space="preserve">     </w:t>
      </w:r>
      <w:r>
        <w:rPr>
          <w:rFonts w:cs="Pepita MT" w:ascii="Pepita MT" w:hAnsi="Pepita MT"/>
          <w:i/>
        </w:rPr>
        <w:t>Despite the damage from the hurricane the strategy on this panoramic opening hole remains unchanged…take out your driver and let it rip and watch your ball sail across the shallow waters of Selto Cove and the famous beach and onto the wide and fairly level fairway. No need to hold back on this tee shot! This leaves you with a short iron to a wide, and relatively flat, green. Without the jitters of having to cross that huge expanse of sand anymore you can really go for the pin on this one and start the round off with some fun…a birdie.! Buena suerte!</w:t>
      </w:r>
    </w:p>
    <w:p>
      <w:pPr>
        <w:pStyle w:val="TextBody"/>
        <w:rPr/>
      </w:pPr>
      <w:r>
        <w:rPr>
          <w:rFonts w:eastAsia="Pepita MT"/>
        </w:rPr>
        <w:t xml:space="preserve">     </w:t>
      </w:r>
      <w:r>
        <w:rPr/>
        <w:t>As to the naming of the hole…well, when Hurricane Kristoffer washed out the area in front of the green, it also washed away my longstanding nickname. But, it wasn’t very hard to re-name this hole. The percolating, rhythmic soundtrack that greets you on the tee and the beautiful stretch of prime beach along the left brought the name “Selto Riviera” to mind. Pause on the tee before beginning the round, close your eyes and it is easy to conjure up images of brightly colored tropical birds winging and wading in the shallows of the cove, while the aquamarine sea laps gently on the beautiful powdery beach. Little kids are frolicking in the surf, while scantily-clad babes are stretching languidly on their chaise lounges catching some rays, perhaps, with a nice cool lime margarita by their side. In the distance the throb and pulse of a steel band drifts back to the tee and the wind carries with it the smell of a suckling pig, or perhaps a kid goat, heavily seasoned, being slow roasted somewhere down the beach, washed down with copious amounts of Red Stripe Lager….well, you get the picture. You half expect to see Frankie Avalon and Annette Funnicello twisting their butts off on the beach to some paganistic surf music…Welcome to Club Seb.</w:t>
      </w:r>
    </w:p>
    <w:p>
      <w:pPr>
        <w:pStyle w:val="Normal"/>
        <w:rPr>
          <w:rFonts w:ascii="Pepita MT" w:hAnsi="Pepita MT" w:cs="Pepita MT"/>
          <w:i/>
          <w:i/>
        </w:rPr>
      </w:pPr>
      <w:r>
        <w:rPr>
          <w:rFonts w:cs="Pepita MT" w:ascii="Pepita MT" w:hAnsi="Pepita MT"/>
          <w:i/>
        </w:rPr>
      </w:r>
    </w:p>
    <w:p>
      <w:pPr>
        <w:pStyle w:val="Heading2"/>
        <w:rPr/>
      </w:pPr>
      <w:r>
        <w:rPr/>
        <w:t>Hole 2: “King Cobra”</w:t>
      </w:r>
    </w:p>
    <w:p>
      <w:pPr>
        <w:pStyle w:val="Normal"/>
        <w:rPr>
          <w:rFonts w:ascii="Pepita MT" w:hAnsi="Pepita MT" w:cs="Pepita MT"/>
          <w:i/>
          <w:i/>
        </w:rPr>
      </w:pPr>
      <w:r>
        <w:rPr>
          <w:rFonts w:eastAsia="Pepita MT" w:cs="Pepita MT" w:ascii="Pepita MT" w:hAnsi="Pepita MT"/>
          <w:i/>
        </w:rPr>
        <w:t xml:space="preserve">      </w:t>
      </w:r>
      <w:r>
        <w:rPr>
          <w:rFonts w:cs="Pepita MT" w:ascii="Pepita MT" w:hAnsi="Pepita MT"/>
          <w:i/>
        </w:rPr>
        <w:t>Immediately after the fun of “Selto Riviera” the course suddenly turns inland into the dark and foreboding jungle and the course, likewise, turns serious. Get your mind off the hedonism that you saw surrounding the first hole and put on your thinking cap, things are no longer so straight forward and options, with their inevitable risks and rewards, start presenting themselves with increasing regularity from here to the clubhouse turn. From the tee box you can either lay up short of the large trap on the left or take the Selto plunge and go for the long ball across the jungle expanse along the right, hopefully leaving you alongside the fairway bunker. But, beware, the fairway slopes gently, but inevitably, towards the bunker so make sure to time your swing just right or you will need a machete to find your ball! Without a wind behind you this option becomes pretty dicey off the back tees. The approach to the green is somewhat intimidating and deceptively uphill, double check your elevations…and your caddie…before hitting up to this fairly generous, right to left sloping green.</w:t>
      </w:r>
    </w:p>
    <w:p>
      <w:pPr>
        <w:pStyle w:val="Normal"/>
        <w:rPr>
          <w:rFonts w:ascii="Pepita MT" w:hAnsi="Pepita MT" w:cs="Pepita MT"/>
          <w:i/>
          <w:i/>
        </w:rPr>
      </w:pPr>
      <w:r>
        <w:rPr>
          <w:rFonts w:eastAsia="Pepita MT" w:cs="Pepita MT" w:ascii="Pepita MT" w:hAnsi="Pepita MT"/>
          <w:i/>
        </w:rPr>
        <w:t xml:space="preserve">     </w:t>
      </w:r>
      <w:r>
        <w:rPr>
          <w:rFonts w:cs="Pepita MT" w:ascii="Pepita MT" w:hAnsi="Pepita MT"/>
          <w:i/>
        </w:rPr>
        <w:t xml:space="preserve">As to the naming…this challenging par 4 was undamaged by the hurricane. I used to call this one a variety of things: “Anaconda”, “Boa Constrictor”, among others. I settled on “King Cobra”. Though the other two are just as apt. The curving and serpentine layout of the fairway, with its numerous dead ends and alcoves  just called out for some kind of venomous snake-derived name! And, what better than the King Cobra, one of the deadliest of them all Plus, they make some damn good golf clubs! </w:t>
      </w:r>
    </w:p>
    <w:p>
      <w:pPr>
        <w:pStyle w:val="Normal"/>
        <w:rPr>
          <w:rFonts w:ascii="Pepita MT" w:hAnsi="Pepita MT" w:cs="Pepita MT"/>
          <w:i/>
          <w:i/>
        </w:rPr>
      </w:pPr>
      <w:r>
        <w:rPr>
          <w:rFonts w:cs="Pepita MT" w:ascii="Pepita MT" w:hAnsi="Pepita MT"/>
          <w:i/>
        </w:rPr>
      </w:r>
    </w:p>
    <w:p>
      <w:pPr>
        <w:pStyle w:val="Heading2"/>
        <w:rPr/>
      </w:pPr>
      <w:r>
        <w:rPr/>
        <w:t>Hole 3: “Batman’s Skull”</w:t>
      </w:r>
    </w:p>
    <w:p>
      <w:pPr>
        <w:pStyle w:val="Normal"/>
        <w:rPr>
          <w:rFonts w:ascii="Pepita MT" w:hAnsi="Pepita MT" w:cs="Pepita MT"/>
          <w:i/>
          <w:i/>
        </w:rPr>
      </w:pPr>
      <w:r>
        <w:rPr>
          <w:rFonts w:eastAsia="Pepita MT" w:cs="Pepita MT" w:ascii="Pepita MT" w:hAnsi="Pepita MT"/>
          <w:i/>
        </w:rPr>
        <w:t xml:space="preserve">     </w:t>
      </w:r>
      <w:r>
        <w:rPr>
          <w:rFonts w:cs="Pepita MT" w:ascii="Pepita MT" w:hAnsi="Pepita MT"/>
          <w:i/>
        </w:rPr>
        <w:t>You could play this one safe and lay up to the right of the rock dome with a fairway wood. But, this is a fantasy course, so why not have some fun and take the dare and use your driver to go over the dome, right between the ears of Batman’s cowl and cut the corner big time! As you long as you have enough club and juice the ball a little you should be able to clear this gnarled rock face and catch the green stuff. This leaves with you straight-on sand wedge to this small rock-bound green.</w:t>
      </w:r>
    </w:p>
    <w:p>
      <w:pPr>
        <w:pStyle w:val="Normal"/>
        <w:rPr>
          <w:rFonts w:ascii="Pepita MT" w:hAnsi="Pepita MT" w:cs="Pepita MT"/>
          <w:i/>
          <w:i/>
        </w:rPr>
      </w:pPr>
      <w:r>
        <w:rPr>
          <w:rFonts w:eastAsia="Pepita MT" w:cs="Pepita MT" w:ascii="Pepita MT" w:hAnsi="Pepita MT"/>
          <w:i/>
        </w:rPr>
        <w:t xml:space="preserve">    </w:t>
      </w:r>
      <w:r>
        <w:rPr>
          <w:rFonts w:cs="Pepita MT" w:ascii="Pepita MT" w:hAnsi="Pepita MT"/>
          <w:i/>
        </w:rPr>
        <w:t>The two “ears” jutting up from the top of the basaltic rock formation immediately brought to mind Batman, the beloved caped crusader of comic book and television fame. The marked resemblance of the rock formation to the top of Batman’s hooded head and the fact that the “true path” over the ridge using a driver carries the ball right between his two ears, made it obvious what the naming for this hole easy. I could have called this one “Batman’s Cowl” or “Batman’s Dome” or even “Batman’s Bald” but “skull” just sounded more tropical and also a grim reminder to the golfer of the horrible results of under-hitting a drive over this chunk of volcanic-looking rock. The rock formation also looks like the top of some big cat’s head…a panther or mountain lion perhaps…but Batman’s image came up first, so he gets the call here!</w:t>
      </w:r>
    </w:p>
    <w:p>
      <w:pPr>
        <w:pStyle w:val="Normal"/>
        <w:rPr>
          <w:rFonts w:ascii="Pepita MT" w:hAnsi="Pepita MT" w:cs="Pepita MT"/>
          <w:i/>
          <w:i/>
        </w:rPr>
      </w:pPr>
      <w:r>
        <w:rPr>
          <w:rFonts w:cs="Pepita MT" w:ascii="Pepita MT" w:hAnsi="Pepita MT"/>
          <w:i/>
        </w:rPr>
      </w:r>
    </w:p>
    <w:p>
      <w:pPr>
        <w:pStyle w:val="Normal"/>
        <w:jc w:val="both"/>
        <w:rPr>
          <w:rFonts w:ascii="Pepita MT" w:hAnsi="Pepita MT" w:cs="Pepita MT"/>
          <w:i/>
          <w:i/>
        </w:rPr>
      </w:pPr>
      <w:r>
        <w:rPr>
          <w:rFonts w:cs="Pepita MT" w:ascii="Pepita MT" w:hAnsi="Pepita MT"/>
          <w:i/>
          <w:u w:val="single"/>
        </w:rPr>
        <w:t>Hole 4: “Anne Bonny”</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Despite the loss of the trees that arched over the tee box in the hurricane’s devastating winds, this straightforward par 4 remains essentially unchanged. A wide, gently undulating fairway allows you to kick back your heels and let it all hang out with a driver. This leaves you with a wide- open approach with a short iron to a large and fairly level green. Excellent opportunity for birdie here!</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Hurricane Kristoffer’s cyclonic winds created a bit of havoc on this hole, as you can probably see right away. The leaning palm trees that formed an archway directly over the tee box were easy prey for the predatory winds and had to be removed. Thus, the former “Tunnel of Love” had to be renamed. Pity, these trees provided a welcome respite from the glaring tropical sun, a place to pause in the shade and finish that Red Stripe Lager before proceeding onward. Since one hole on the back nine is dedicated to a famous male pirate, Blackbeard, one hole on the front nine had to be dedicated to a scoundrel of the opposite sex. And, what better hole to dedicate to a female pirate than the former “Tunnel of Love”! Hence, Hole 4 is now dedicated to Anne Bonny, the gun-toting, cross-dressing Irish émigré who terrorized the Caribbean around the turn of the century with her consort “Calico Jack” Rackham. Who knows if these two deviants ever set foot upon the peaceful shores of Selto Island and, if they did, what kind of heinous crimes they committed. But chances are they did….they seemed to get around!</w:t>
      </w:r>
    </w:p>
    <w:p>
      <w:pPr>
        <w:pStyle w:val="Normal"/>
        <w:jc w:val="both"/>
        <w:rPr>
          <w:rFonts w:ascii="Pepita MT" w:hAnsi="Pepita MT" w:cs="Pepita MT"/>
          <w:i/>
          <w:i/>
        </w:rPr>
      </w:pPr>
      <w:r>
        <w:rPr>
          <w:rFonts w:cs="Pepita MT" w:ascii="Pepita MT" w:hAnsi="Pepita MT"/>
          <w:i/>
        </w:rPr>
      </w:r>
    </w:p>
    <w:p>
      <w:pPr>
        <w:pStyle w:val="Heading3"/>
        <w:rPr/>
      </w:pPr>
      <w:r>
        <w:rPr/>
        <w:t>Hole 5: “Captain Hook”</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Before you tee off make sure to check on the location of the pin on the green of this gorgeous par 3, set within a bowl of menacing rock formations. If the pin is set left be careful of old “Captain Hook”, the weird talon-shaped rock formation to the left front of the green. It shouldn’t come into play but you never know with those gusty ocean breezes. A long iron should suffice, depending upon the vagaries of the wind, to reach this fairly level green. Make sure to use enough club, an under hit ball could find a small hidden reef of low rocks just in front of the green.</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Settling on a name for this lovely hole was hard. My heart told me to give this an obscene name, since the rock formation, which towers over the left side of the approach to the green looks exactly like certain sex toys that I have seen in these disreputable catalogues that keep showing up in my mail box and which I am, therefore, compelled to read….usually when my wife is asleep! But common sense prevailed, the vast majority of the names (copped directly from trademarked products) were just too lewd and crude to put on a hole preview or were a direct violation of copyright, as well as obscenity laws!. I just couldn’t stomach taking any more flak from Mulligan! So, I settled on the more wholesome “Captain Hook” since it jibbed with the tropical/pirate motifand was public domain as well! This one could also have been called something like “Shark Fin Soup”, “Shark’s Tooth” or “Shark’s Fin”, since the rock resembles the dorsal fin of a shark. Undoubtedly, there are plenty of these denizens of the deep cruising around in the waters off Selto Beach, so these would have worked also.</w:t>
      </w:r>
    </w:p>
    <w:p>
      <w:pPr>
        <w:pStyle w:val="Normal"/>
        <w:jc w:val="both"/>
        <w:rPr>
          <w:rFonts w:ascii="Pepita MT" w:hAnsi="Pepita MT" w:cs="Pepita MT"/>
          <w:i/>
          <w:i/>
        </w:rPr>
      </w:pPr>
      <w:r>
        <w:rPr>
          <w:rFonts w:cs="Pepita MT" w:ascii="Pepita MT" w:hAnsi="Pepita MT"/>
          <w:i/>
        </w:rPr>
      </w:r>
    </w:p>
    <w:p>
      <w:pPr>
        <w:pStyle w:val="Heading4"/>
        <w:rPr>
          <w:u w:val="single"/>
        </w:rPr>
      </w:pPr>
      <w:r>
        <w:rPr>
          <w:u w:val="single"/>
        </w:rPr>
        <w:t>Hole 6: “Love Canal”</w:t>
      </w:r>
    </w:p>
    <w:p>
      <w:pPr>
        <w:pStyle w:val="Normal"/>
        <w:jc w:val="both"/>
        <w:rPr/>
      </w:pPr>
      <w:r>
        <w:rPr>
          <w:rFonts w:eastAsia="Pepita MT" w:cs="Pepita MT" w:ascii="Pepita MT" w:hAnsi="Pepita MT"/>
          <w:i/>
        </w:rPr>
        <w:t xml:space="preserve">     </w:t>
      </w:r>
      <w:r>
        <w:rPr>
          <w:rFonts w:cs="Pepita MT" w:ascii="Pepita MT" w:hAnsi="Pepita MT"/>
          <w:i/>
        </w:rPr>
        <w:t>Selto Beach starts to offer up a lot of options off the tee from here until the 19</w:t>
      </w:r>
      <w:r>
        <w:rPr>
          <w:rFonts w:cs="Pepita MT" w:ascii="Pepita MT" w:hAnsi="Pepita MT"/>
          <w:i/>
          <w:vertAlign w:val="superscript"/>
        </w:rPr>
        <w:t>th</w:t>
      </w:r>
      <w:r>
        <w:rPr>
          <w:rFonts w:cs="Pepita MT" w:ascii="Pepita MT" w:hAnsi="Pepita MT"/>
          <w:i/>
        </w:rPr>
        <w:t xml:space="preserve"> hole. A long, thin swale of wet, jungle undergrowth running parallel to the hole splits the fairway into two discrete lanes, forcing you to choose right or left off the tee. The right side slot is a little more user- friendly and is a tad wider. The left side approach flirts with some sinister looking vegetation pressing in from the left side of the rough. Either path is fine, but make sure to note the elevations on the tee. There doesn’t appear to be much of a drop off, but the change in elevation is substantial. With a stout wind behind you can make believe that you are Tiger Woods…after all this is a fantasy course!</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Once again, my initial name for this hole was just too obscene to print. If you look at the layout of the hole in the top view cam this hole is just a bit suggestive, looking, for all intents and purposes, like a certain pleasurable part of a woman’s anatomy. Like the last hole, I think I came up with the initial (and unprintable) name the same night that Percival beat me to the punch and sort of released his crude, but effective “world’s smallest course”….Percival Porn. Spring was in the air that night, what can I say! But, I didn’t quite want to give up on the obvious pornographic theme to this hole, so I renamed it “Love Canal”, a little more genteel than any of the original ones but still a bit saucy. And, I can somewhat justify the name as a tip of the hat to the famous Love Canal, a residential canal in Buffalo that was used as a dump for lethal wastes , forcing the entire neighborhood to be permanently abandoned. This doesn’t really jibe with the tropical theme of this course, but a stray tee shot into the overgrown ditch in the center of the fairway could be equally lethal to your scorecard!</w:t>
      </w:r>
    </w:p>
    <w:p>
      <w:pPr>
        <w:pStyle w:val="Normal"/>
        <w:jc w:val="both"/>
        <w:rPr>
          <w:rFonts w:ascii="Pepita MT" w:hAnsi="Pepita MT" w:cs="Pepita MT"/>
          <w:i/>
          <w:i/>
        </w:rPr>
      </w:pPr>
      <w:r>
        <w:rPr>
          <w:rFonts w:cs="Pepita MT" w:ascii="Pepita MT" w:hAnsi="Pepita MT"/>
          <w:i/>
        </w:rPr>
      </w:r>
    </w:p>
    <w:p>
      <w:pPr>
        <w:pStyle w:val="Heading3"/>
        <w:rPr/>
      </w:pPr>
      <w:r>
        <w:rPr/>
        <w:t>Hole 7: “Octopussy”</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This fairly short par 4 once again forces you to make a placement decision off the tee. A sneaky little hidden inlet, the secret watery lair of Octopussy, jabs its way into the middle of the fairway right smack in the prime landing area, forcing you to go left or right off the tee. The right arm is the better of the two and offers a better angle to the green but you still must contend with carrying the bunker that guards the front of the green. The left arm of the fairway is fraught with danger unless your tee shot is placed just right. If you hit too long or too left you may be blocked off from the green by a set of waterside trees at the end of the arm. If the ball is hit just right you can get a sand-free window directly to the pin across the water. In either case, beware of the collar, this embankment is steeply sloped so it is imperative not to under hit your approach. If under hit Octopussy may have another ball for her underwater collection!</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The amoeba-like shape of the sprawling fairway is this holes defining feature, at least in the top view cam! “The Amoeba” seemed too, shall we say, clinical and “The Hydra”, too mythological, so “Octopussy” it is.  Appropriately named for the shape of the fairway, suitably tropical, eminently sexually suggestive and totally fantasy, “Octopussy” seemed to fit the bill! And, just as silly as the James Bond tropical spy thriller from which this hole name is nicked!</w:t>
      </w:r>
    </w:p>
    <w:p>
      <w:pPr>
        <w:pStyle w:val="Normal"/>
        <w:jc w:val="both"/>
        <w:rPr>
          <w:rFonts w:ascii="Pepita MT" w:hAnsi="Pepita MT" w:cs="Pepita MT"/>
          <w:i/>
          <w:i/>
        </w:rPr>
      </w:pPr>
      <w:r>
        <w:rPr>
          <w:rFonts w:cs="Pepita MT" w:ascii="Pepita MT" w:hAnsi="Pepita MT"/>
          <w:i/>
        </w:rPr>
      </w:r>
    </w:p>
    <w:p>
      <w:pPr>
        <w:pStyle w:val="Heading3"/>
        <w:rPr/>
      </w:pPr>
      <w:r>
        <w:rPr/>
        <w:t>Hole 8: “Blue Bayou”</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In my opinion, the loveliest hole on the course, this par 3 plays much more difficult than it looks. Before deciding on a club off the tee, pause for a moment and admire the beauty of the lush, secretive lagoon between you and the elevated green; a virtual wildlife preserve in miniature! Admire it, just don’t hit into it, it is strictly against the rules of the Selto Beach Club to feed the wildlife, including the brightly colored fish languidly darting around the shallows. To avoid the unpleasant fate of losing your ball and being removed from the course ignominiously by one of the Beach Cl;ub’s environmentally correct rangers you had best use enough club off the tee. An under hit shot here could spell trouble…the embankment that protects the front of the green is quite steep and very unforgiving. If the deep bunker in front of the green don’t get ya, the bayou will!</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Easy one to name since the charming little double pool pocket lagoon in front of the green truly defines this hole. The sensual jungle-bound pond conjured up images of Brooke Shields in “Blue Lagoon” (there’s that sexual theme again, must have been the night of Percival Porn!), but I kept imagining I heard the voice of Linds Rondstadt on the tee, so “Blue Bayou” it be!</w:t>
      </w:r>
    </w:p>
    <w:p>
      <w:pPr>
        <w:pStyle w:val="Normal"/>
        <w:jc w:val="both"/>
        <w:rPr>
          <w:rFonts w:ascii="Pepita MT" w:hAnsi="Pepita MT" w:cs="Pepita MT"/>
          <w:i/>
          <w:i/>
        </w:rPr>
      </w:pPr>
      <w:r>
        <w:rPr>
          <w:rFonts w:cs="Pepita MT" w:ascii="Pepita MT" w:hAnsi="Pepita MT"/>
          <w:i/>
        </w:rPr>
      </w:r>
    </w:p>
    <w:p>
      <w:pPr>
        <w:pStyle w:val="Heading3"/>
        <w:rPr/>
      </w:pPr>
      <w:r>
        <w:rPr/>
        <w:t>Hole 9: “Oasis”</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 xml:space="preserve">This deceptively easy looking par 5 offers both challenges of the tee as well as on the approach to the green, requiring some strategic forethought…lots of risks and rewards here as Selto Beach continues to throw options and choices in your face, fast and furious. Yet again, the tee shot is a left or right choice, as a large bunker in the middle of the fairway forces your already frazzled brain to make another decision. The right side option is the better of the two; the landing area is slightly wider and is relatively flat. To the left of the fairway trap the landing area is considerably narrower and upslopes sharply, complicating the approach shot to the sand-ringed green and making reaching it in 2 shots a dicey proposition. The large, fairly level green is like an oasis, a safe haven surrounded by a ring of desert sand, slightly elevated by a wood retaining wall. A well- struck fairway wood will get you there from either side of the fairway trap but you need to put a lot of touch on the ball. Too little and your on the beach, too much and you get the same result! If you can hold this mildly sloping green oasis on your second shot you should go into the fictional/fantasy clubhouse with a birdie and a smile on your face. Reward yourself with a Red Stripe Lager at the apalapa bar. Keith Richards would approve, it is reported to be his favorite liquid intoxicant, legal one that is! </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The oasis-like nature of the green surrounded by sand and the proximity to the cool, shady fantasy clubhouse (fantasy because it aint here folks, its all in the mind!) and the liquid relief offered within suggested to me the name “Oasis”. It signified that you had survived the first half of the Selto Beach test and offered temporary respite from the tropical heat and a chance to get ready for the perilous jungle that awaits you on the back nine.</w:t>
      </w:r>
    </w:p>
    <w:p>
      <w:pPr>
        <w:pStyle w:val="Normal"/>
        <w:jc w:val="both"/>
        <w:rPr>
          <w:rFonts w:ascii="Pepita MT" w:hAnsi="Pepita MT" w:cs="Pepita MT"/>
          <w:i/>
          <w:i/>
        </w:rPr>
      </w:pPr>
      <w:r>
        <w:rPr>
          <w:rFonts w:cs="Pepita MT" w:ascii="Pepita MT" w:hAnsi="Pepita MT"/>
          <w:i/>
        </w:rPr>
      </w:r>
    </w:p>
    <w:p>
      <w:pPr>
        <w:pStyle w:val="Normal"/>
        <w:jc w:val="both"/>
        <w:rPr>
          <w:rFonts w:ascii="Pepita MT" w:hAnsi="Pepita MT" w:cs="Pepita MT"/>
          <w:i/>
          <w:i/>
        </w:rPr>
      </w:pPr>
      <w:r>
        <w:rPr>
          <w:rFonts w:cs="Pepita MT" w:ascii="Pepita MT" w:hAnsi="Pepita MT"/>
          <w:i/>
        </w:rPr>
      </w:r>
    </w:p>
    <w:p>
      <w:pPr>
        <w:pStyle w:val="Normal"/>
        <w:jc w:val="both"/>
        <w:rPr>
          <w:rFonts w:ascii="Pepita MT" w:hAnsi="Pepita MT" w:cs="Pepita MT"/>
          <w:i/>
          <w:i/>
        </w:rPr>
      </w:pPr>
      <w:r>
        <w:rPr>
          <w:rFonts w:cs="Pepita MT" w:ascii="Pepita MT" w:hAnsi="Pepita MT"/>
          <w:i/>
        </w:rPr>
      </w:r>
    </w:p>
    <w:p>
      <w:pPr>
        <w:pStyle w:val="Normal"/>
        <w:jc w:val="both"/>
        <w:rPr>
          <w:rFonts w:ascii="Pepita MT" w:hAnsi="Pepita MT" w:cs="Pepita MT"/>
          <w:i/>
          <w:i/>
          <w:u w:val="single"/>
        </w:rPr>
      </w:pPr>
      <w:r>
        <w:rPr>
          <w:rFonts w:cs="Pepita MT" w:ascii="Pepita MT" w:hAnsi="Pepita MT"/>
          <w:i/>
          <w:u w:val="single"/>
        </w:rPr>
        <w:t>THE BACK NINE;</w:t>
      </w:r>
    </w:p>
    <w:p>
      <w:pPr>
        <w:pStyle w:val="Normal"/>
        <w:jc w:val="both"/>
        <w:rPr>
          <w:rFonts w:ascii="Pepita MT" w:hAnsi="Pepita MT" w:cs="Pepita MT"/>
          <w:i/>
          <w:i/>
          <w:u w:val="single"/>
        </w:rPr>
      </w:pPr>
      <w:r>
        <w:rPr>
          <w:rFonts w:cs="Pepita MT" w:ascii="Pepita MT" w:hAnsi="Pepita MT"/>
          <w:i/>
          <w:u w:val="single"/>
        </w:rPr>
      </w:r>
    </w:p>
    <w:p>
      <w:pPr>
        <w:pStyle w:val="Heading3"/>
        <w:rPr/>
      </w:pPr>
      <w:r>
        <w:rPr/>
        <w:t>Hole 10: “Blackbeard’s Blackbird”</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A few short steps from the fictional clubhouse the verdant jungle begins again, time to get serious and finish off that Red Stripe! The back nine starts out with the short but treacherous “Blackbeard’s Blackbird”. An over grown finger of “Blackbeard’s Jungle” thrusts into the fairway from the left, forcing you to either lay up with a fairway wood to the left of a small sand trap in the middle of the fairway , or go for broke with a driver and try to reach the narrow landing area that I call “The Throat” or “The Chicken Neck”. Some good voodoo and a favorable breeze can get you there, if you dare! The reward is a straight shot to the pin with a wedge. The wedge-shaped green, surrounded by gentle mounding and beautiful rock outcroppings, tilts mildly from right to left and back to front.</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 xml:space="preserve">Terrain once again suggested the name for this tricky little hole. The fairway in profile in the top cam looks like a bird, standing upright with its chest puffed out aggressively guarding the green. And since we strongly suspect that the infamous Blackbeard and other ne’er-do-wells visited this island on a frequent basis (witness the beached galleon in the bay at Selto Beach) this hole became “Balckbeard’s Blackbird”. Hackers who have strayed off the course and had the folly to go into the jungle looking for their balls have reportedly found the rusty remains of swords and a few gold pieces in there, as well as the bones of those unlucky golfers who went in just a little bit too deep! </w:t>
      </w:r>
    </w:p>
    <w:p>
      <w:pPr>
        <w:pStyle w:val="Normal"/>
        <w:jc w:val="both"/>
        <w:rPr>
          <w:rFonts w:ascii="Pepita MT" w:hAnsi="Pepita MT" w:cs="Pepita MT"/>
          <w:i/>
          <w:i/>
        </w:rPr>
      </w:pPr>
      <w:r>
        <w:rPr>
          <w:rFonts w:cs="Pepita MT" w:ascii="Pepita MT" w:hAnsi="Pepita MT"/>
          <w:i/>
        </w:rPr>
      </w:r>
    </w:p>
    <w:p>
      <w:pPr>
        <w:pStyle w:val="Heading3"/>
        <w:rPr/>
      </w:pPr>
      <w:r>
        <w:rPr/>
        <w:t>Hole 11: “Swiss Cheese”</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You want to talk risk-reward! Well then, you have to talk about this hole. Once again, you are faced with a slough of options of the tee, all centered around the question: what to do about the massive, intimidating barrier of sand-studded rough that bisects the fairly diagonally at the optimal landing distance for a driver. Everything off the tees depends upon which way those fickle tropical breezes are blowing and with what intensity that day. If the wind is in your face you will be hard pressed to carry the monstrous hazard anywhere besides its far left side and the uphill approach shot to the green is less than ideal even if you do brave it and make the shot. With the wind stilled or behind you it should be no problem crossing the center of the gruesome hazard, leaving you with a flatter lie, a shorter approach shot and a better angle to the pin.</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As for the name…its all terrain, terrain, terrain, once gain. And, the dizzying array of bunkers, embedded in a wide swath of rough, that cut the fairway in half absolutely dominates the terrain, as well as the playing strategy, on this heartbreaker of a hole! At first I called this one “Sea of Sand” or “Sand Sea” but I finally settled upon the decidedly non-tropical name “Swiss Cheese” since the gargantuan barricade of bunkers looks like a piece of swiss cheese in aerial flybys. And, any miscalculation off the tee can turn a good day into a very bad and ugly one and shoot your scorecard through with holes like a piece of swiss cheese!</w:t>
      </w:r>
    </w:p>
    <w:p>
      <w:pPr>
        <w:pStyle w:val="Normal"/>
        <w:jc w:val="both"/>
        <w:rPr>
          <w:rFonts w:ascii="Pepita MT" w:hAnsi="Pepita MT" w:cs="Pepita MT"/>
          <w:i/>
          <w:i/>
        </w:rPr>
      </w:pPr>
      <w:r>
        <w:rPr>
          <w:rFonts w:cs="Pepita MT" w:ascii="Pepita MT" w:hAnsi="Pepita MT"/>
          <w:i/>
        </w:rPr>
      </w:r>
    </w:p>
    <w:p>
      <w:pPr>
        <w:pStyle w:val="Heading3"/>
        <w:rPr/>
      </w:pPr>
      <w:r>
        <w:rPr/>
        <w:t>Hole 12: “Pipeline”</w:t>
      </w:r>
    </w:p>
    <w:p>
      <w:pPr>
        <w:pStyle w:val="Normal"/>
        <w:jc w:val="both"/>
        <w:rPr/>
      </w:pPr>
      <w:r>
        <w:rPr>
          <w:rFonts w:eastAsia="Pepita MT" w:cs="Pepita MT" w:ascii="Pepita MT" w:hAnsi="Pepita MT"/>
          <w:i/>
        </w:rPr>
        <w:t xml:space="preserve">     </w:t>
      </w:r>
      <w:r>
        <w:rPr>
          <w:rFonts w:cs="Pepita MT" w:ascii="Pepita MT" w:hAnsi="Pepita MT"/>
          <w:i/>
        </w:rPr>
        <w:t>The fury of Hurricane Kristoffer was vented mostly on the back nine and the damage to some of the holes was quite severe. Trees were uprooted, punishing rains tore away some of the rock outcroppings and freakish “roller” waves ran up some of the inlet, pounding the bucolic beaches and coral atolls taking chunks off land out to sea when they retreated. The beautiful 12</w:t>
      </w:r>
      <w:r>
        <w:rPr>
          <w:rFonts w:cs="Pepita MT" w:ascii="Pepita MT" w:hAnsi="Pepita MT"/>
          <w:i/>
          <w:vertAlign w:val="superscript"/>
        </w:rPr>
        <w:t>th</w:t>
      </w:r>
      <w:r>
        <w:rPr>
          <w:rFonts w:cs="Pepita MT" w:ascii="Pepita MT" w:hAnsi="Pepita MT"/>
          <w:i/>
        </w:rPr>
        <w:t xml:space="preserve"> hole,, with its peaceful island green, suffered terribly in the storm, but has been resurrected in v2 as “Pipeline”. All that is left of the former island green is a small spit of rocks and brush visible in the bay behind the new green. The green now has become a “land lubber” with its back to the bay and it is ripe for the plucking, an easily reachable par 4. Surf a fairway wood down the middle of the pipeline fairway and keep your fingers crossed. Any score is possible on this hole, as long as you use some touch and avoid the guard bunkers in front and back. Birdie is likely, eagle is a definite possibility and there is always a chance at the rare hole-in-one/double eagle combo!</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Once upon a time, this hole was a lovely short par 4 that required a forced layup with a long iron, followed by a short to mid-iron shot over the shallows to a beautiful island green surrounded on three sides by beautiful rock outcroppings topped by jungle growth and tall palms. I used to call this one “Gilligan’s Island” but, alas, the island is no more… a strong surge of sea water that crashed up the inlet, submerging the island and sucking the majority of it out to sea. With only the tops of a few of the rock cliffs left, the green had to be relocated back onto the mainland and, thus, “Pipeline” was born. “Gilligan’s Island”ay be lost forever but your scorecard won’t mind the difference, as this hole presents an excellent opportunity to make up for all those balls you deposited in the lagoons and surrounding jungle earlier in the round! Could also be called “Beeline” as in: “Make a beeline for the pin!”</w:t>
      </w:r>
    </w:p>
    <w:p>
      <w:pPr>
        <w:pStyle w:val="Normal"/>
        <w:jc w:val="both"/>
        <w:rPr>
          <w:rFonts w:ascii="Pepita MT" w:hAnsi="Pepita MT" w:cs="Pepita MT"/>
          <w:i/>
          <w:i/>
        </w:rPr>
      </w:pPr>
      <w:r>
        <w:rPr>
          <w:rFonts w:cs="Pepita MT" w:ascii="Pepita MT" w:hAnsi="Pepita MT"/>
          <w:i/>
        </w:rPr>
      </w:r>
    </w:p>
    <w:p>
      <w:pPr>
        <w:pStyle w:val="Normal"/>
        <w:jc w:val="both"/>
        <w:rPr>
          <w:rFonts w:ascii="Pepita MT" w:hAnsi="Pepita MT" w:cs="Pepita MT"/>
          <w:i/>
          <w:i/>
          <w:u w:val="single"/>
        </w:rPr>
      </w:pPr>
      <w:r>
        <w:rPr>
          <w:rFonts w:cs="Pepita MT" w:ascii="Pepita MT" w:hAnsi="Pepita MT"/>
          <w:i/>
          <w:u w:val="single"/>
        </w:rPr>
        <w:t>Hole 13: “Davey Jones’ Locker”:</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Returning back to the ocean and its beautiful pearly beaches, the course offers you another great opportunity for a birdie or better! Depending on which tees you are on and which way those fickle Selto breezes blow this par 4 is also reachable with a gutsy drive and steely nerves. A well-struck fairway wood will get you there, but you must be precise with your shot since the green is elevated and a visit to Davey Jones’ watery grave is likely if you under hit! The layup zone for the faint-hearted is narrow and the approach to the green is over a long, intimidating bunker of desert sand, so be careful.</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The tranquil, but deadly, slough that sits directly in front of the green waiting to snatch your ball and make it into shark bait gives this seaside reachable par 4 its name. The sandy inlet beyond the green looks like the perfect place for triumphant pirates to flee to and count up their booty and celebrate their victories. Perhaps, the first Selto Beach Party in history, Undoubtedly, some of these hooligans left some of their booty behind and what better place than this secretive little cove!</w:t>
      </w:r>
    </w:p>
    <w:p>
      <w:pPr>
        <w:pStyle w:val="Normal"/>
        <w:jc w:val="both"/>
        <w:rPr>
          <w:rFonts w:ascii="Pepita MT" w:hAnsi="Pepita MT" w:cs="Pepita MT"/>
          <w:i/>
          <w:i/>
        </w:rPr>
      </w:pPr>
      <w:r>
        <w:rPr>
          <w:rFonts w:cs="Pepita MT" w:ascii="Pepita MT" w:hAnsi="Pepita MT"/>
          <w:i/>
        </w:rPr>
      </w:r>
    </w:p>
    <w:p>
      <w:pPr>
        <w:pStyle w:val="Normal"/>
        <w:jc w:val="both"/>
        <w:rPr>
          <w:rFonts w:ascii="Pepita MT" w:hAnsi="Pepita MT" w:cs="Pepita MT"/>
          <w:i/>
          <w:i/>
          <w:u w:val="single"/>
        </w:rPr>
      </w:pPr>
      <w:r>
        <w:rPr>
          <w:rFonts w:cs="Pepita MT" w:ascii="Pepita MT" w:hAnsi="Pepita MT"/>
          <w:i/>
          <w:u w:val="single"/>
        </w:rPr>
        <w:t>Hole 14: “Tiger’s Travels”:</w:t>
      </w:r>
    </w:p>
    <w:p>
      <w:pPr>
        <w:pStyle w:val="Normal"/>
        <w:jc w:val="both"/>
        <w:rPr/>
      </w:pPr>
      <w:r>
        <w:rPr>
          <w:rFonts w:eastAsia="Pepita MT" w:cs="Pepita MT" w:ascii="Pepita MT" w:hAnsi="Pepita MT"/>
          <w:i/>
        </w:rPr>
        <w:t xml:space="preserve">     </w:t>
      </w:r>
      <w:r>
        <w:rPr>
          <w:rFonts w:cs="Pepita MT" w:ascii="Pepita MT" w:hAnsi="Pepita MT"/>
          <w:i/>
        </w:rPr>
        <w:t>This beautiful beachside par 5 always reminded me of the fabled 18</w:t>
      </w:r>
      <w:r>
        <w:rPr>
          <w:rFonts w:cs="Pepita MT" w:ascii="Pepita MT" w:hAnsi="Pepita MT"/>
          <w:i/>
          <w:vertAlign w:val="superscript"/>
        </w:rPr>
        <w:t>th</w:t>
      </w:r>
      <w:r>
        <w:rPr>
          <w:rFonts w:cs="Pepita MT" w:ascii="Pepita MT" w:hAnsi="Pepita MT"/>
          <w:i/>
        </w:rPr>
        <w:t xml:space="preserve"> at Pebble Beach, only longer….way longer! Clocking in at 620 yards off the back tees this is the true “tiger” of the course and even Tiger Woods himself couldn’t reach this green in two in his fantasy dreams! The tee shot takes you down a narrow runway of fairway bracketed by sandy- banked inlets on either flank. This is not an easy shot, since a protrusion of sand cuts into the fairway from the right side beach, narrowing the fairway and making your shot off the tee very interesting if those sea breezes are blowing.  If it is breezy or windy be extra careful where you set your aiming marker, you don’t want to end up on either beach and make your travels any longer…it is a long way to the hole already! If you clear the sand spit with your drive and hit the landing zone you are still faced with a long walk to the hole. As long as you are on level ground or an upslope why not experiment with a driver off the fairway here! The small, well-protected green is over 300 yards away and the lay up area in front of the greenside bunker widens the closer you get to the hole. The third shot to the green is really the key to the hole…a nice soft sand wedge or loft wedge should put you in position for a possible birdie, but settling for par is heroic in and of itself.</w:t>
      </w:r>
    </w:p>
    <w:p>
      <w:pPr>
        <w:pStyle w:val="Normal"/>
        <w:jc w:val="both"/>
        <w:rPr/>
      </w:pPr>
      <w:r>
        <w:rPr>
          <w:rFonts w:eastAsia="Pepita MT" w:cs="Pepita MT" w:ascii="Pepita MT" w:hAnsi="Pepita MT"/>
          <w:i/>
        </w:rPr>
        <w:t xml:space="preserve">     </w:t>
      </w:r>
      <w:r>
        <w:rPr>
          <w:rFonts w:cs="Pepita MT" w:ascii="Pepita MT" w:hAnsi="Pepita MT"/>
          <w:i/>
        </w:rPr>
        <w:t>This is one “bear” of a hole, but since this is a tropical fantasy course and not another mountain course, the par 5 14</w:t>
      </w:r>
      <w:r>
        <w:rPr>
          <w:rFonts w:cs="Pepita MT" w:ascii="Pepita MT" w:hAnsi="Pepita MT"/>
          <w:i/>
          <w:vertAlign w:val="superscript"/>
        </w:rPr>
        <w:t>th</w:t>
      </w:r>
      <w:r>
        <w:rPr>
          <w:rFonts w:cs="Pepita MT" w:ascii="Pepita MT" w:hAnsi="Pepita MT"/>
          <w:i/>
        </w:rPr>
        <w:t xml:space="preserve"> is one “tiger” of a hole! Hence, I named it after one of the most feared of all jungle beasts. And travel you will on this 600 yard plus hole, thus “Tiger’s Travel’s”. It’s a long walk in the hot, tropical sun in between the tee box and the pin and it will be longer if you pay an ill-advised trip to one of the hole’s boundary beaches. Do you think that the real Tiger would be able to get to this green in two? I think not!</w:t>
      </w:r>
    </w:p>
    <w:p>
      <w:pPr>
        <w:pStyle w:val="Normal"/>
        <w:jc w:val="both"/>
        <w:rPr>
          <w:rFonts w:ascii="Pepita MT" w:hAnsi="Pepita MT" w:cs="Pepita MT"/>
          <w:i/>
          <w:i/>
        </w:rPr>
      </w:pPr>
      <w:r>
        <w:rPr>
          <w:rFonts w:cs="Pepita MT" w:ascii="Pepita MT" w:hAnsi="Pepita MT"/>
          <w:i/>
        </w:rPr>
      </w:r>
    </w:p>
    <w:p>
      <w:pPr>
        <w:pStyle w:val="Normal"/>
        <w:jc w:val="both"/>
        <w:rPr>
          <w:rFonts w:ascii="Pepita MT" w:hAnsi="Pepita MT" w:cs="Pepita MT"/>
          <w:i/>
          <w:i/>
          <w:u w:val="single"/>
        </w:rPr>
      </w:pPr>
      <w:r>
        <w:rPr>
          <w:rFonts w:cs="Pepita MT" w:ascii="Pepita MT" w:hAnsi="Pepita MT"/>
          <w:i/>
          <w:u w:val="single"/>
        </w:rPr>
        <w:t>Hole 15: “Baby Boy”:</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Deceptively easy looking par 3 but a very difficult one to birdie. No matter the wind conditions nor the pin locations, this one is always a puzzle off the tee. Inevitably, it is what a call a “tweener”, a hole where you seem to have to either over hit one club or under hit another! Take a couple of clubs out of your bag on this one, wait for the wind to stabilize, select your club and give it a shot…your guess is as good as mine. I generally prefer to go “ape” with my trusty 8 iron on this one, especially if the pin is towards the front of this relatively large green., but do not under hit here or you will find the boulder field out to the left and in front of the green. Take note the generous green tilts mildly from left to right and towards the front.</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Well, this one was a tough one to name. The source for the name was obvious…the peculiarly shaped fairway out in front of the green. In the top view cam it looks like a foetus to me, but “Foetus” isn’t exactly a very elegant name, nor is it very tropical. My wife, Elizabeth, said it looked like one of those ball repair tools serious golfers carry in their pockets, but “Ball Repair Tool” just didn’t sound right. I said it also looked like the stick figure driver in the new VW logo. But neither “Ball Repair Tool” nor “Fahrfenugen” (sic) sounded very tropical…more post-industrial and more apt for Piazza Metallica! Well, “Baby Blue” isn’t very tropical either, but it is apt since this hole looks like a baby but plays much tougher and the blue part could refer to the small pond just in front of the tee box. So much for the tropical motif…</w:t>
      </w:r>
    </w:p>
    <w:p>
      <w:pPr>
        <w:pStyle w:val="Normal"/>
        <w:jc w:val="both"/>
        <w:rPr>
          <w:rFonts w:ascii="Pepita MT" w:hAnsi="Pepita MT" w:cs="Pepita MT"/>
          <w:i/>
          <w:i/>
        </w:rPr>
      </w:pPr>
      <w:r>
        <w:rPr>
          <w:rFonts w:cs="Pepita MT" w:ascii="Pepita MT" w:hAnsi="Pepita MT"/>
          <w:i/>
        </w:rPr>
      </w:r>
    </w:p>
    <w:p>
      <w:pPr>
        <w:pStyle w:val="Normal"/>
        <w:jc w:val="both"/>
        <w:rPr>
          <w:rFonts w:ascii="Pepita MT" w:hAnsi="Pepita MT" w:cs="Pepita MT"/>
          <w:i/>
          <w:i/>
          <w:u w:val="single"/>
        </w:rPr>
      </w:pPr>
      <w:r>
        <w:rPr>
          <w:rFonts w:cs="Pepita MT" w:ascii="Pepita MT" w:hAnsi="Pepita MT"/>
          <w:i/>
          <w:u w:val="single"/>
        </w:rPr>
        <w:t>Hole 16: “Tongue Twister”:</w:t>
      </w:r>
    </w:p>
    <w:p>
      <w:pPr>
        <w:pStyle w:val="Normal"/>
        <w:jc w:val="both"/>
        <w:rPr/>
      </w:pPr>
      <w:r>
        <w:rPr>
          <w:rFonts w:eastAsia="Pepita MT" w:cs="Pepita MT" w:ascii="Pepita MT" w:hAnsi="Pepita MT"/>
          <w:i/>
        </w:rPr>
        <w:t xml:space="preserve">     </w:t>
      </w:r>
      <w:r>
        <w:rPr>
          <w:rFonts w:cs="Pepita MT" w:ascii="Pepita MT" w:hAnsi="Pepita MT"/>
          <w:i/>
        </w:rPr>
        <w:t>Well, it’s down the home stretch for the final three on Selto Beach but the medium-length par 4 16</w:t>
      </w:r>
      <w:r>
        <w:rPr>
          <w:rFonts w:cs="Pepita MT" w:ascii="Pepita MT" w:hAnsi="Pepita MT"/>
          <w:i/>
          <w:vertAlign w:val="superscript"/>
        </w:rPr>
        <w:t>th</w:t>
      </w:r>
      <w:r>
        <w:rPr>
          <w:rFonts w:cs="Pepita MT" w:ascii="Pepita MT" w:hAnsi="Pepita MT"/>
          <w:i/>
        </w:rPr>
        <w:t xml:space="preserve"> hole is not an easy way to start it out. The up-sloping fairway twists and bends its way past two large bunkers on the right and then drops down to a deep, but very narrow green bordered by more traps on the left side. The drive off the tee is a dangerous one, it requires a gutsy drive down the right center alongside the traps to get into prime position for your approach shot. This is a tricky shot since the fairway tilts from left to right and tries to feed you into the traps and the fairway beyond the traps narrows down on the left in case you are thinking of cheating it down the left side. The approach shot to the narrow, two-tier green is trickier than it looks, since the greens slopes from back to front on both levels. So make sure you use enough club here, it might be prudent to over hit a little with a lot of backspin or you may end up sliding off the tongue and back onto the apron.</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Another toughie to name but since the green looked kind of like a tongue and the fairway was quite convoluted I dubbed this one “Tongue Twister”. Not very tropical, I must admit, but it sure sounded good!</w:t>
      </w:r>
    </w:p>
    <w:p>
      <w:pPr>
        <w:pStyle w:val="Normal"/>
        <w:jc w:val="both"/>
        <w:rPr>
          <w:rFonts w:ascii="Pepita MT" w:hAnsi="Pepita MT" w:cs="Pepita MT"/>
          <w:i/>
          <w:i/>
        </w:rPr>
      </w:pPr>
      <w:r>
        <w:rPr>
          <w:rFonts w:cs="Pepita MT" w:ascii="Pepita MT" w:hAnsi="Pepita MT"/>
          <w:i/>
        </w:rPr>
      </w:r>
    </w:p>
    <w:p>
      <w:pPr>
        <w:pStyle w:val="Normal"/>
        <w:jc w:val="both"/>
        <w:rPr>
          <w:rFonts w:ascii="Pepita MT" w:hAnsi="Pepita MT" w:cs="Pepita MT"/>
          <w:i/>
          <w:i/>
          <w:u w:val="single"/>
        </w:rPr>
      </w:pPr>
      <w:r>
        <w:rPr>
          <w:rFonts w:cs="Pepita MT" w:ascii="Pepita MT" w:hAnsi="Pepita MT"/>
          <w:i/>
          <w:u w:val="single"/>
        </w:rPr>
        <w:t>Hole 17: “Boa Constrictor”:</w:t>
      </w:r>
    </w:p>
    <w:p>
      <w:pPr>
        <w:pStyle w:val="Normal"/>
        <w:jc w:val="both"/>
        <w:rPr/>
      </w:pPr>
      <w:r>
        <w:rPr>
          <w:rFonts w:eastAsia="Pepita MT" w:cs="Pepita MT" w:ascii="Pepita MT" w:hAnsi="Pepita MT"/>
          <w:i/>
        </w:rPr>
        <w:t xml:space="preserve">     </w:t>
      </w:r>
      <w:r>
        <w:rPr>
          <w:rFonts w:cs="Pepita MT" w:ascii="Pepita MT" w:hAnsi="Pepita MT"/>
          <w:i/>
        </w:rPr>
        <w:t>In days of yore, the 17</w:t>
      </w:r>
      <w:r>
        <w:rPr>
          <w:rFonts w:cs="Pepita MT" w:ascii="Pepita MT" w:hAnsi="Pepita MT"/>
          <w:i/>
          <w:vertAlign w:val="superscript"/>
        </w:rPr>
        <w:t>th</w:t>
      </w:r>
      <w:r>
        <w:rPr>
          <w:rFonts w:cs="Pepita MT" w:ascii="Pepita MT" w:hAnsi="Pepita MT"/>
          <w:i/>
        </w:rPr>
        <w:t xml:space="preserve"> hole was the first component of what I called “The Stations of the Cross”; the final two holes, which shared a fairway so wide it resembled a greened out version of the New Jersey Turnpike! Then, along came Hurricane Kristoffer. A particularly vicious waterspout moved in off the bay and rolled inland completely demolishing the final two holes on the course. Out of the ashes of the first of the “stations”, “Crucifixion”, comes “Boa Constrictor”, whose fairway is not nearly as wide nor as friendly on the scorecard! The newly redesigned “Boa” is a mean, twisting uphill challenge of a par 4, fraught with danger for those who falter off the tee box. The relatively narrow landing area is at an angle to the tee and is squeezed between two deep snake-infested ponds that you don’t want to go anywhere near. Laying up with a fairway wood is a viable and a sane option if your confidence on the tee is flagging. Either way, a short iron or a wedge to the sharply elevated green is not as easy as it looks, especially from the layup area. From there the shot is quite intimidating. You have to cross one of the sinister ponds, and a slice of jungle in order to reach the pin. Make sure to check your elevations and your caddie on the approach to this intimidating green.</w:t>
      </w:r>
    </w:p>
    <w:p>
      <w:pPr>
        <w:pStyle w:val="Normal"/>
        <w:jc w:val="both"/>
        <w:rPr/>
      </w:pPr>
      <w:r>
        <w:rPr>
          <w:rFonts w:eastAsia="Pepita MT" w:cs="Pepita MT" w:ascii="Pepita MT" w:hAnsi="Pepita MT"/>
          <w:i/>
        </w:rPr>
        <w:t xml:space="preserve">     </w:t>
      </w:r>
      <w:r>
        <w:rPr>
          <w:rFonts w:cs="Pepita MT" w:ascii="Pepita MT" w:hAnsi="Pepita MT"/>
          <w:i/>
        </w:rPr>
        <w:t>Before the hurricane reaped its damage on the 17</w:t>
      </w:r>
      <w:r>
        <w:rPr>
          <w:rFonts w:cs="Pepita MT" w:ascii="Pepita MT" w:hAnsi="Pepita MT"/>
          <w:i/>
          <w:vertAlign w:val="superscript"/>
        </w:rPr>
        <w:t>th</w:t>
      </w:r>
      <w:r>
        <w:rPr>
          <w:rFonts w:cs="Pepita MT" w:ascii="Pepita MT" w:hAnsi="Pepita MT"/>
          <w:i/>
        </w:rPr>
        <w:t xml:space="preserve"> I called this one “Crucifixion” because of the uncanny resemblance of the fairway in the top view to the cross The cross was formed by the intersection of the 17</w:t>
      </w:r>
      <w:r>
        <w:rPr>
          <w:rFonts w:cs="Pepita MT" w:ascii="Pepita MT" w:hAnsi="Pepita MT"/>
          <w:i/>
          <w:vertAlign w:val="superscript"/>
        </w:rPr>
        <w:t>th</w:t>
      </w:r>
      <w:r>
        <w:rPr>
          <w:rFonts w:cs="Pepita MT" w:ascii="Pepita MT" w:hAnsi="Pepita MT"/>
          <w:i/>
        </w:rPr>
        <w:t xml:space="preserve"> and 18</w:t>
      </w:r>
      <w:r>
        <w:rPr>
          <w:rFonts w:cs="Pepita MT" w:ascii="Pepita MT" w:hAnsi="Pepita MT"/>
          <w:i/>
          <w:vertAlign w:val="superscript"/>
        </w:rPr>
        <w:t>th</w:t>
      </w:r>
      <w:r>
        <w:rPr>
          <w:rFonts w:cs="Pepita MT" w:ascii="Pepita MT" w:hAnsi="Pepita MT"/>
          <w:i/>
        </w:rPr>
        <w:t xml:space="preserve"> holes, which shared a common fairway and landing area. The fairway was so wide even ray Charles could have found it, but I doubt very much he would be able to find the fairway on the revamped “Boa”! Luckily, no one was ever killed by crossfire here, but there were some close calls! When ex-President Ford visited the course to play in a pro/am tournament before the fatal storm, the other members of the foursome decked themselves out in pith helmets just to be on the safe side! Well, the crosstown traffic has been eliminated, courtesy of mother nature, and the two final holes have been separated. The first of the former “Stations of the Cross” I dubbed “Boa Constrictor” (finally able to get back to the tropical theme!). The snaking uphill fairway, the deadly ponds and the elevated tee all make this hole one mean son-of a bitch, just like the reptile for which it is named!</w:t>
      </w:r>
    </w:p>
    <w:p>
      <w:pPr>
        <w:pStyle w:val="Normal"/>
        <w:jc w:val="both"/>
        <w:rPr>
          <w:rFonts w:ascii="Pepita MT" w:hAnsi="Pepita MT" w:cs="Pepita MT"/>
          <w:i/>
          <w:i/>
        </w:rPr>
      </w:pPr>
      <w:r>
        <w:rPr>
          <w:rFonts w:cs="Pepita MT" w:ascii="Pepita MT" w:hAnsi="Pepita MT"/>
          <w:i/>
        </w:rPr>
      </w:r>
    </w:p>
    <w:p>
      <w:pPr>
        <w:pStyle w:val="Normal"/>
        <w:jc w:val="both"/>
        <w:rPr>
          <w:rFonts w:ascii="Pepita MT" w:hAnsi="Pepita MT" w:cs="Pepita MT"/>
          <w:i/>
          <w:i/>
          <w:u w:val="single"/>
        </w:rPr>
      </w:pPr>
      <w:r>
        <w:rPr>
          <w:rFonts w:cs="Pepita MT" w:ascii="Pepita MT" w:hAnsi="Pepita MT"/>
          <w:i/>
          <w:u w:val="single"/>
        </w:rPr>
        <w:t>Hole 18: “Tumble Home”:</w:t>
      </w:r>
    </w:p>
    <w:p>
      <w:pPr>
        <w:pStyle w:val="Normal"/>
        <w:jc w:val="both"/>
        <w:rPr/>
      </w:pPr>
      <w:r>
        <w:rPr>
          <w:rFonts w:eastAsia="Pepita MT" w:cs="Pepita MT" w:ascii="Pepita MT" w:hAnsi="Pepita MT"/>
          <w:i/>
        </w:rPr>
        <w:t xml:space="preserve">     </w:t>
      </w:r>
      <w:r>
        <w:rPr>
          <w:rFonts w:cs="Pepita MT" w:ascii="Pepita MT" w:hAnsi="Pepita MT"/>
          <w:i/>
        </w:rPr>
        <w:t>All that is left of the former 18</w:t>
      </w:r>
      <w:r>
        <w:rPr>
          <w:rFonts w:cs="Pepita MT" w:ascii="Pepita MT" w:hAnsi="Pepita MT"/>
          <w:i/>
          <w:vertAlign w:val="superscript"/>
        </w:rPr>
        <w:t>th</w:t>
      </w:r>
      <w:r>
        <w:rPr>
          <w:rFonts w:cs="Pepita MT" w:ascii="Pepita MT" w:hAnsi="Pepita MT"/>
          <w:i/>
        </w:rPr>
        <w:t xml:space="preserve"> hole is the narrow, crescent-shaped pond that used to guard the approach to the green on the relatively easy par 5 that I used to call “Crosstown Traffic”. Along with the 17</w:t>
      </w:r>
      <w:r>
        <w:rPr>
          <w:rFonts w:cs="Pepita MT" w:ascii="Pepita MT" w:hAnsi="Pepita MT"/>
          <w:i/>
          <w:vertAlign w:val="superscript"/>
        </w:rPr>
        <w:t>th</w:t>
      </w:r>
      <w:r>
        <w:rPr>
          <w:rFonts w:cs="Pepita MT" w:ascii="Pepita MT" w:hAnsi="Pepita MT"/>
          <w:i/>
        </w:rPr>
        <w:t xml:space="preserve"> hole, the quirky closing hole was decimated by Hurricane kristoffer and had to be completely, and lovingly, redesigned, resulting in “Tumble Home”, a mid-length par 3 that takes you back to the clubhouse. This beautiful par 3, with a beautiful free-falling waterfall as its backdrop, is a fitting way to end your Selto Beach Party. The new two-tier green has been pushed back from the banks of the pond, re-bermed and re-bunkered. Depending on which tier the pin is set on and which way the warm, salty breezes are blowing, a mid-iron off the tee should suffice to put you in a position for a final birdie.</w:t>
      </w:r>
    </w:p>
    <w:p>
      <w:pPr>
        <w:pStyle w:val="Normal"/>
        <w:jc w:val="both"/>
        <w:rPr/>
      </w:pPr>
      <w:r>
        <w:rPr>
          <w:rFonts w:eastAsia="Pepita MT" w:cs="Pepita MT" w:ascii="Pepita MT" w:hAnsi="Pepita MT"/>
          <w:i/>
        </w:rPr>
        <w:t xml:space="preserve">     </w:t>
      </w:r>
      <w:r>
        <w:rPr>
          <w:rFonts w:cs="Pepita MT" w:ascii="Pepita MT" w:hAnsi="Pepita MT"/>
          <w:i/>
        </w:rPr>
        <w:t>The former closing hole was also known as “Tuco’s Double Cross”, named after the lovable scoundrel, Tuco “the ugly”, from the famous spaghetti western, “The Good, The Bad, and The Ugly”. The theme music, a perennial favorite on the clubhouse juke box, could usually be clearly heard on the tee wafting out from the bar room. But the final part of “The Stations of the Cross” is gone now and has been replaced by the more elegant “Tumble Home”. For, as you head home to the clubhouse the roar of Selto Falls, thundering down from its rocky basin and dropping off the rock cliffs behind the green, is a memorable way to end a round in a tropical paradise! And, the word tumble home is also a nautical term, referring to the inward tuck at the top of a ship’s hull, a measure supposedly to improve the stability of the boat in heavy seas. Many ocean liners at the turn of the century sported this feature, but by the 20s it had disappeared. Interestingly enough, this design feature has been revived in modern day solo whitewate canoes, for the exact same reason, stability and the ability to purposefully lay the canoe on its beam without tipping. Anyway, party’s over, time to head to the 19</w:t>
      </w:r>
      <w:r>
        <w:rPr>
          <w:rFonts w:cs="Pepita MT" w:ascii="Pepita MT" w:hAnsi="Pepita MT"/>
          <w:i/>
          <w:vertAlign w:val="superscript"/>
        </w:rPr>
        <w:t>th</w:t>
      </w:r>
      <w:r>
        <w:rPr>
          <w:rFonts w:cs="Pepita MT" w:ascii="Pepita MT" w:hAnsi="Pepita MT"/>
          <w:i/>
        </w:rPr>
        <w:t xml:space="preserve"> hole for some grog to celebrate your successful round. That is where I’m going right now…</w:t>
      </w:r>
    </w:p>
    <w:p>
      <w:pPr>
        <w:pStyle w:val="Normal"/>
        <w:jc w:val="both"/>
        <w:rPr>
          <w:rFonts w:ascii="Pepita MT" w:hAnsi="Pepita MT" w:cs="Pepita MT"/>
          <w:i/>
          <w:i/>
          <w:u w:val="single"/>
        </w:rPr>
      </w:pPr>
      <w:r>
        <w:rPr>
          <w:rFonts w:cs="Pepita MT" w:ascii="Pepita MT" w:hAnsi="Pepita MT"/>
          <w:i/>
          <w:u w:val="single"/>
        </w:rPr>
      </w:r>
    </w:p>
    <w:p>
      <w:pPr>
        <w:pStyle w:val="Normal"/>
        <w:jc w:val="both"/>
        <w:rPr>
          <w:rFonts w:ascii="Pepita MT" w:hAnsi="Pepita MT" w:cs="Pepita MT"/>
          <w:i/>
          <w:i/>
          <w:u w:val="single"/>
        </w:rPr>
      </w:pPr>
      <w:r>
        <w:rPr>
          <w:rFonts w:cs="Pepita MT" w:ascii="Pepita MT" w:hAnsi="Pepita MT"/>
          <w:i/>
          <w:u w:val="single"/>
        </w:rPr>
      </w:r>
    </w:p>
    <w:p>
      <w:pPr>
        <w:pStyle w:val="Normal"/>
        <w:jc w:val="both"/>
        <w:rPr>
          <w:rFonts w:ascii="Pepita MT" w:hAnsi="Pepita MT" w:eastAsia="Pepita MT" w:cs="Pepita MT"/>
          <w:i/>
          <w:i/>
          <w:u w:val="single"/>
        </w:rPr>
      </w:pPr>
      <w:r>
        <w:rPr>
          <w:rFonts w:eastAsia="Pepita MT" w:cs="Pepita MT" w:ascii="Pepita MT" w:hAnsi="Pepita MT"/>
          <w:i/>
          <w:u w:val="sing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pita MT">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epita MT" w:hAnsi="Pepita MT" w:cs="Pepita MT"/>
      <w:i/>
    </w:rPr>
  </w:style>
  <w:style w:type="paragraph" w:styleId="Heading2">
    <w:name w:val="Heading 2"/>
    <w:basedOn w:val="Normal"/>
    <w:next w:val="Normal"/>
    <w:qFormat/>
    <w:pPr>
      <w:keepNext w:val="true"/>
      <w:numPr>
        <w:ilvl w:val="1"/>
        <w:numId w:val="1"/>
      </w:numPr>
      <w:outlineLvl w:val="1"/>
    </w:pPr>
    <w:rPr>
      <w:rFonts w:ascii="Pepita MT" w:hAnsi="Pepita MT" w:cs="Pepita MT"/>
      <w:i/>
      <w:u w:val="single"/>
    </w:rPr>
  </w:style>
  <w:style w:type="paragraph" w:styleId="Heading3">
    <w:name w:val="Heading 3"/>
    <w:basedOn w:val="Normal"/>
    <w:next w:val="Normal"/>
    <w:qFormat/>
    <w:pPr>
      <w:keepNext w:val="true"/>
      <w:numPr>
        <w:ilvl w:val="2"/>
        <w:numId w:val="1"/>
      </w:numPr>
      <w:jc w:val="both"/>
      <w:outlineLvl w:val="2"/>
    </w:pPr>
    <w:rPr>
      <w:rFonts w:ascii="Pepita MT" w:hAnsi="Pepita MT" w:cs="Pepita MT"/>
      <w:i/>
      <w:u w:val="single"/>
    </w:rPr>
  </w:style>
  <w:style w:type="paragraph" w:styleId="Heading4">
    <w:name w:val="Heading 4"/>
    <w:basedOn w:val="Normal"/>
    <w:next w:val="Normal"/>
    <w:qFormat/>
    <w:pPr>
      <w:keepNext w:val="true"/>
      <w:numPr>
        <w:ilvl w:val="3"/>
        <w:numId w:val="1"/>
      </w:numPr>
      <w:jc w:val="both"/>
      <w:outlineLvl w:val="3"/>
    </w:pPr>
    <w:rPr>
      <w:rFonts w:ascii="Pepita MT" w:hAnsi="Pepita MT" w:cs="Pepita MT"/>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epita MT" w:hAnsi="Pepita MT" w:cs="Pepita MT"/>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6:28:00Z</dcterms:created>
  <dc:creator>Preferred Customer</dc:creator>
  <dc:description/>
  <dc:language>en-US</dc:language>
  <cp:lastModifiedBy>Preferred Customer</cp:lastModifiedBy>
  <cp:lastPrinted>2002-06-11T12:34:00Z</cp:lastPrinted>
  <dcterms:modified xsi:type="dcterms:W3CDTF">2002-06-14T06:28:00Z</dcterms:modified>
  <cp:revision>2</cp:revision>
  <dc:subject/>
  <dc:title>SELTO BEACH V2 HOLE GUIDE</dc:title>
</cp:coreProperties>
</file>