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5267325" cy="1257300"/>
            <wp:effectExtent l="0" t="0" r="0" b="0"/>
            <wp:docPr id="1" name="leve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ve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His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1980 Mr. Pascal Di Menna bought a piece of land to build a golf course. In August 1988, the first golfers enjoyed the first 18 holes which was called </w:t>
      </w:r>
      <w:r>
        <w:rPr>
          <w:b/>
          <w:bCs/>
          <w:u w:val="single"/>
        </w:rPr>
        <w:t>Les Moulins</w:t>
      </w:r>
      <w:r>
        <w:rPr/>
        <w:t xml:space="preserve">, which then grew to 36 holes with a driving range and a par 3 course. The new course was called </w:t>
      </w:r>
      <w:r>
        <w:rPr>
          <w:b/>
          <w:bCs/>
          <w:u w:val="single"/>
        </w:rPr>
        <w:t>Les Braves.</w:t>
      </w:r>
      <w:r>
        <w:rPr/>
        <w:t xml:space="preserve"> In 1989 the clubhouse was build. On it’s 10</w:t>
      </w:r>
      <w:r>
        <w:rPr>
          <w:vertAlign w:val="superscript"/>
        </w:rPr>
        <w:t>th</w:t>
      </w:r>
      <w:r>
        <w:rPr/>
        <w:t xml:space="preserve"> anniversary Le Versant opened up another 18, </w:t>
      </w:r>
      <w:r>
        <w:rPr>
          <w:b/>
          <w:bCs/>
          <w:u w:val="single"/>
        </w:rPr>
        <w:t>La Seigneurie</w:t>
      </w:r>
      <w:r>
        <w:rPr/>
        <w:t xml:space="preserve"> which made it the largest golf complex in Canada. In 2002, it will host the CPG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-ordinates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Centre de Golf Le Versan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2075 Côte Terrebonne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Terrebonne, Québec, Canada, J6Y 1H8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el. : (450) 964-2251</w:t>
      </w:r>
    </w:p>
    <w:p>
      <w:pPr>
        <w:pStyle w:val="Normal"/>
        <w:jc w:val="both"/>
        <w:rPr>
          <w:lang w:val="en-CA"/>
        </w:rPr>
      </w:pPr>
      <w:hyperlink r:id="rId3">
        <w:r>
          <w:rPr>
            <w:rStyle w:val="InternetLink"/>
            <w:lang w:val="en-CA"/>
          </w:rPr>
          <w:t>WWW.golfleversant.com</w:t>
        </w:r>
      </w:hyperlink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ab/>
        <w:t xml:space="preserve">I’ve been a member for more than 6 years and I love this new course. It is very challenging and long, especially in the wind. The fairways are tight and the greens are of medium size. The course I did is the Seigneurie. I usually play from the blue tees, but to be able to offer you this course, I had to play a few rounds from the back tees. I must say it’s easier from the blues..lol. I did add my personal touch. For example, I made the course more mature with full-grown trees and added a lot of flowers. The tees, fairways, greens and traps are real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  <w:t>For players:</w:t>
      </w:r>
    </w:p>
    <w:p>
      <w:pPr>
        <w:pStyle w:val="Normal"/>
        <w:jc w:val="both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</w:r>
    </w:p>
    <w:p>
      <w:pPr>
        <w:pStyle w:val="TextBody"/>
        <w:rPr/>
      </w:pPr>
      <w:r>
        <w:rPr/>
        <w:tab/>
        <w:t>To play this course, you will not need your driver on every hole. From the back tees, yes there are 2 par 3’s that are very long, especially against a strong wind. Some par 5’s are reachable in 2. Hope you enjoy your round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  <w:t>For designers:</w:t>
      </w:r>
    </w:p>
    <w:p>
      <w:pPr>
        <w:pStyle w:val="Normal"/>
        <w:jc w:val="both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ab/>
        <w:t xml:space="preserve">I really enjoyed doing this course, I learned a lot from all of you. I’ve extruded every tees, fringes, fairways, greens and sandtraps, it was a lot of work but fun. I didn’t plant any undergrowth, because of the lack of imagination….lol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ab/>
        <w:t>Finally, thanks to: Marc-Andre Rochette, Fourputt, John Hanson, Golfzilla, NeonKnight, Ross Holton, Rene Wedel for beta testing and a special thank you to Grooch for all his help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Lloyd Henchey  a.k.a. GS_sandtrap</w:t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lfleversan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0:47:00Z</dcterms:created>
  <dc:creator>Lloyd Henchey</dc:creator>
  <dc:description/>
  <dc:language>en-US</dc:language>
  <cp:lastModifiedBy>Lloyd Henchey</cp:lastModifiedBy>
  <dcterms:modified xsi:type="dcterms:W3CDTF">2002-05-26T21:34:00Z</dcterms:modified>
  <cp:revision>3</cp:revision>
  <dc:subject/>
  <dc:title> </dc:title>
</cp:coreProperties>
</file>