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rPr>
        <w:object w:dxaOrig="600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38.5pt" filled="f" o:ole="">
            <v:imagedata r:id="rId3" o:title=""/>
          </v:shape>
          <o:OLEObject Type="Embed" ProgID="" ShapeID="ole_rId2" DrawAspect="Content" ObjectID="_1752709490" r:id="rId2"/>
        </w:object>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t>HISTORY OF</w:t>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t>THE AUGUSTA NATIONAL GOLF CLUB</w:t>
      </w:r>
    </w:p>
    <w:p>
      <w:pPr>
        <w:pStyle w:val="Normal"/>
        <w:jc w:val="center"/>
        <w:rPr>
          <w:rFonts w:ascii="Times New Roman" w:hAnsi="Times New Roman" w:eastAsia="Times New Roman" w:cs="Times New Roman"/>
          <w:sz w:val="24"/>
          <w:szCs w:val="24"/>
        </w:rPr>
      </w:pPr>
      <w:r>
        <w:rPr>
          <w:rFonts w:eastAsia="Times New Roman" w:cs="Times New Roman"/>
          <w:color w:val="008000"/>
          <w:sz w:val="24"/>
          <w:szCs w:val="24"/>
        </w:rPr>
        <w:t>PAR 3 COURSE</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Augusta National Golf Club’s Par 3 course was built in 1958 by architect George Cobb and club chairman Clifford Roberts.  The current course actually has 11 holes in all-the original nine, designed by Roberts and Cobb, plus two more holes, designed by Tom Fazio in 1987.  The nine hole competition course is a par 27, 1,045 yards, and plays over DeSoto Springs Pond and Ike’s Pond.  For the tournament, seven of the Roberts-Cobb originals are used, and the two Fazio holes (over Ike’s Pond) become the 8th and 9th. (The course record, 20, by Art Wall and Gay Brewer, is pre-Fazio and therefore has an asterisk next to it).  The post-1987 record is held by Chip Beck, who shot a 21 in 1993.</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First played in 1960 and won that year by Sam Snead, the Par 3 Contest has become a Wednesday tradition at the Masters.  Tournament participants, non-competing past champions, and Honorary Invitees are invited to participate in the contest.  In the history of the Contest there have been 37 holes-in-one made, a record four holes-in-one in 1996 and 1997.  No Par 3 Contest winner has won the Masters the same year as his short-course victory. There have been 14 sudden death playoff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par-3 course at Augusta National was probably the first of its kind in the U.S. and is certainly the most beautiful.  Flowers and flowering shrubs are everywhere, and the holes go uphill and downhill, winding around the two ponds, which are teeming with bass, carp and snapping turtles.  On Sept. 29, 1977, Roberts-in poor health-concluded his life with a handgun at the edge of Ike's Pond.  It was his favorite place at the club.</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t>Course Building Overview and Informatio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e CRZ file was sent my way from Lee Harris in late March or early April.Since then have tweaked the elevations and added quite a few vertices to the course.</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 xml:space="preserve">I have taken the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great amount of information I've been provided and have tried to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put it to good use as far as tree heights ,style/types ,and location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e many things built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 don't know if the players/downloaders will appreaciated how much time went into building</w:t>
      </w:r>
    </w:p>
    <w:p>
      <w:pPr>
        <w:pStyle w:val="Normal"/>
        <w:tabs>
          <w:tab w:val="clear" w:pos="720"/>
          <w:tab w:val="left" w:pos="990" w:leader="none"/>
          <w:tab w:val="left" w:pos="4320" w:leader="none"/>
        </w:tabs>
        <w:ind w:left="4320" w:hanging="432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ll the stuff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ll say maybe some of it will be looked at as objects ,so here is what is built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just for imformation,3 sewers,all tee markers ,steps,Ike's cabin ,his pier and boat,</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handrails that go up the stairs behind 9 gree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last but not least the 2-d benches didn't look right from the many angles</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that they could be viewed from so it took awhile but finally was able to get them down too,</w:t>
      </w:r>
    </w:p>
    <w:p>
      <w:pPr>
        <w:pStyle w:val="Normal"/>
        <w:tabs>
          <w:tab w:val="clear" w:pos="720"/>
          <w:tab w:val="left" w:pos="990" w:leader="none"/>
          <w:tab w:val="left" w:pos="4320" w:leader="none"/>
        </w:tabs>
        <w:ind w:left="1800" w:hanging="1800"/>
        <w:jc w:val="center"/>
        <w:rPr>
          <w:rFonts w:ascii="Times New Roman" w:hAnsi="Times New Roman" w:eastAsia="Times New Roman" w:cs="Times New Roman"/>
          <w:sz w:val="24"/>
          <w:szCs w:val="24"/>
        </w:rPr>
      </w:pPr>
      <w:r>
        <w:rPr>
          <w:rFonts w:eastAsia="Abadi MT Condensed Light" w:cs="Abadi MT Condensed Light" w:ascii="Abadi MT Condensed Light" w:hAnsi="Abadi MT Condensed Light"/>
          <w:color w:val="000000"/>
          <w:sz w:val="24"/>
          <w:szCs w:val="24"/>
        </w:rPr>
        <w:t>there are 8 of the 'Augusta benches" on the course.</w:t>
      </w:r>
    </w:p>
    <w:p>
      <w:pPr>
        <w:pStyle w:val="Normal"/>
        <w:jc w:val="center"/>
        <w:rPr>
          <w:rFonts w:ascii="Times New Roman" w:hAnsi="Times New Roman" w:eastAsia="Times New Roman" w:cs="Times New Roman"/>
          <w:sz w:val="24"/>
          <w:szCs w:val="24"/>
        </w:rPr>
      </w:pPr>
      <w:r>
        <w:rPr>
          <w:rFonts w:eastAsia="Times New Roman" w:cs="Times New Roman"/>
          <w:sz w:val="24"/>
          <w:szCs w:val="24"/>
        </w:rPr>
        <w:t>Speaking of 2-d objects there are many of them ,I cut out also to</w:t>
      </w:r>
    </w:p>
    <w:p>
      <w:pPr>
        <w:pStyle w:val="Normal"/>
        <w:jc w:val="center"/>
        <w:rPr>
          <w:rFonts w:ascii="Times New Roman" w:hAnsi="Times New Roman" w:eastAsia="Times New Roman" w:cs="Times New Roman"/>
          <w:sz w:val="24"/>
          <w:szCs w:val="24"/>
        </w:rPr>
      </w:pPr>
      <w:r>
        <w:rPr>
          <w:rFonts w:eastAsia="Times New Roman" w:cs="Times New Roman"/>
          <w:sz w:val="24"/>
          <w:szCs w:val="24"/>
        </w:rPr>
        <w:t>make the Augusta National Par 3 expierience as real as possible.</w:t>
      </w:r>
    </w:p>
    <w:p>
      <w:pPr>
        <w:pStyle w:val="Normal"/>
        <w:jc w:val="center"/>
        <w:rPr>
          <w:rFonts w:ascii="Times New Roman" w:hAnsi="Times New Roman" w:eastAsia="Times New Roman" w:cs="Times New Roman"/>
          <w:sz w:val="24"/>
          <w:szCs w:val="24"/>
        </w:rPr>
      </w:pPr>
      <w:r>
        <w:rPr>
          <w:rFonts w:eastAsia="Times New Roman" w:cs="Times New Roman"/>
          <w:sz w:val="24"/>
          <w:szCs w:val="24"/>
        </w:rPr>
        <w:t>They include ballwashers,close to the pin signs,water fountain/tourney winners statue</w:t>
      </w:r>
    </w:p>
    <w:p>
      <w:pPr>
        <w:pStyle w:val="Normal"/>
        <w:jc w:val="center"/>
        <w:rPr>
          <w:rFonts w:ascii="Times New Roman" w:hAnsi="Times New Roman" w:eastAsia="Times New Roman" w:cs="Times New Roman"/>
          <w:sz w:val="24"/>
          <w:szCs w:val="24"/>
        </w:rPr>
      </w:pPr>
      <w:r>
        <w:rPr>
          <w:rFonts w:eastAsia="Times New Roman" w:cs="Times New Roman"/>
          <w:sz w:val="24"/>
          <w:szCs w:val="24"/>
        </w:rPr>
        <w:t>houses,clubhouse,TV-Tower, scoreboard , players tee times board</w:t>
      </w:r>
    </w:p>
    <w:p>
      <w:pPr>
        <w:pStyle w:val="Normal"/>
        <w:jc w:val="center"/>
        <w:rPr>
          <w:rFonts w:ascii="Times New Roman" w:hAnsi="Times New Roman" w:eastAsia="Times New Roman" w:cs="Times New Roman"/>
          <w:sz w:val="24"/>
          <w:szCs w:val="24"/>
        </w:rPr>
      </w:pPr>
      <w:r>
        <w:rPr>
          <w:rFonts w:eastAsia="Times New Roman" w:cs="Times New Roman"/>
          <w:sz w:val="24"/>
          <w:szCs w:val="24"/>
        </w:rPr>
        <w:t>a bird that is sitting on Ike's pier[placed that in the same spot as one of the pix I got from Mick]</w:t>
      </w:r>
    </w:p>
    <w:p>
      <w:pPr>
        <w:pStyle w:val="Normal"/>
        <w:jc w:val="center"/>
        <w:rPr>
          <w:rFonts w:ascii="Times New Roman" w:hAnsi="Times New Roman" w:eastAsia="Times New Roman" w:cs="Times New Roman"/>
          <w:sz w:val="24"/>
          <w:szCs w:val="24"/>
        </w:rPr>
      </w:pPr>
      <w:r>
        <w:rPr>
          <w:rFonts w:eastAsia="Times New Roman" w:cs="Times New Roman"/>
          <w:sz w:val="24"/>
          <w:szCs w:val="24"/>
        </w:rPr>
        <w:t>and probably a few I forgot..:o)</w:t>
      </w:r>
    </w:p>
    <w:p>
      <w:pPr>
        <w:pStyle w:val="Normal"/>
        <w:jc w:val="center"/>
        <w:rPr>
          <w:rFonts w:ascii="Times New Roman" w:hAnsi="Times New Roman" w:eastAsia="Times New Roman" w:cs="Times New Roman"/>
          <w:sz w:val="24"/>
          <w:szCs w:val="24"/>
        </w:rPr>
      </w:pPr>
      <w:r>
        <w:rPr>
          <w:rFonts w:eastAsia="Times New Roman" w:cs="Times New Roman"/>
          <w:sz w:val="24"/>
          <w:szCs w:val="24"/>
        </w:rPr>
        <w:t>Custom made-there are 14  Pines,5 to 8 pink dogwoods,4 to 6 white dogwoods,</w:t>
      </w:r>
    </w:p>
    <w:p>
      <w:pPr>
        <w:pStyle w:val="Normal"/>
        <w:jc w:val="center"/>
        <w:rPr>
          <w:rFonts w:ascii="Times New Roman" w:hAnsi="Times New Roman" w:eastAsia="Times New Roman" w:cs="Times New Roman"/>
          <w:sz w:val="24"/>
          <w:szCs w:val="24"/>
        </w:rPr>
      </w:pPr>
      <w:r>
        <w:rPr>
          <w:rFonts w:eastAsia="Times New Roman" w:cs="Times New Roman"/>
          <w:sz w:val="24"/>
          <w:szCs w:val="24"/>
        </w:rPr>
        <w:t>a magnolia,10 Bamboo,and numerous bushes and flowers that have been made or in some cases altered for this course by me.</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jc w:val="center"/>
        <w:rPr>
          <w:rFonts w:ascii="Times New Roman" w:hAnsi="Times New Roman" w:eastAsia="Times New Roman" w:cs="Times New Roman"/>
          <w:color w:val="008000"/>
          <w:sz w:val="28"/>
          <w:szCs w:val="28"/>
        </w:rPr>
      </w:pPr>
      <w:r>
        <w:rPr>
          <w:rFonts w:eastAsia="Abadi MT Condensed Light" w:cs="Abadi MT Condensed Light" w:ascii="Abadi MT Condensed Light" w:hAnsi="Abadi MT Condensed Light"/>
          <w:color w:val="008000"/>
          <w:sz w:val="28"/>
          <w:szCs w:val="28"/>
        </w:rPr>
        <w:t>Included Augusta National Par 3 Pack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2 splashes,Final CRZ,A custom MOP,Recorded round-Champ/Pro</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Ace .Rec,Course /Tourney History Read</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t>Course help and Thank You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ithout guys like these that support designers,the courses we all enjoy for download would not be a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enjoyable, thanks for your help and freindship.</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Mick Pendergrast who has provided beta space,for at least 4 beta runs,has furnished me with at least 180 pictures of the Par3 course,and invaluable inside information of the par3,being a Augusta nativ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James Brock ,a Georgia native was kind enough to send me a cd with at least 80 pictures and provided</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nvaluable feedback on issues that the pictures didn't cover,big thanks to both of these guy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Dlunatic who always seems to find a way into my readme.Thanks for the Corel tutorial,and also furnished me with a great and stunning Panorama, for the house,Lil caddy,and other objects he made and assisted with.</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Anders Besserman,for the great beta test[all 3 LOL] and for the 2  Augusta caddies,Sergio, Brad Faxon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the great looking flag,and Pine needle textur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Roger"Alliegator" Worsham for the hole prevues and splash.</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Bluesbro for some help in cleaning up my original splash and the beta feedback.</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8000"/>
          <w:sz w:val="24"/>
          <w:szCs w:val="24"/>
        </w:rPr>
      </w:pPr>
      <w:r>
        <w:rPr>
          <w:rFonts w:eastAsia="Abadi MT Condensed Light" w:cs="Abadi MT Condensed Light" w:ascii="Abadi MT Condensed Light" w:hAnsi="Abadi MT Condensed Light"/>
          <w:color w:val="008000"/>
          <w:sz w:val="24"/>
          <w:szCs w:val="24"/>
        </w:rPr>
        <w:t>Beta Guys and Help</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8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no course is complete without the help from the guys who give their time beta testing to try and weedout the possibility of V2's and 3'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Ross Holton and Loner[both beta'd everthing I put up]John Daly Esser[AKA pinmiester,hehehe],Lars Rudbeck,who I always count on for a great beta test,[Thanks for all the work you make me do,hehehehehe],,.,Keith Haney,,,,,Axe,,Redstars,,John"Sodbuster" Dudis,Bron1cos,Art Patschek,John Pineda,Dexter Gresh,Mike Nifong ,Jeff Sanders(I hope I didn't leave anyone out ...)and anyone else who made comments from the Ho hous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last but not least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anks to the guys at W-signs for providing webspace to the Dark Horse Guy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t is appreaciated by all.</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is course should be available for free distribution to freind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 not intended to be sold by anyon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8000"/>
          <w:sz w:val="24"/>
          <w:szCs w:val="24"/>
        </w:rPr>
      </w:pPr>
      <w:r>
        <w:rPr>
          <w:rFonts w:eastAsia="Abadi MT Condensed Light" w:cs="Abadi MT Condensed Light" w:ascii="Abadi MT Condensed Light" w:hAnsi="Abadi MT Condensed Light"/>
          <w:color w:val="008000"/>
          <w:sz w:val="24"/>
          <w:szCs w:val="24"/>
        </w:rPr>
        <w:t>Recorded Rounds and Ac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n with the file there are 4 recorded rounds from course help and also a ace on the fly from Rehi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ho stuck it during final playtesting,,Kudo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This course is a joint release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Lee Harris &amp; Eddie Schmid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Have fun ;Eddi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8000"/>
          <w:sz w:val="24"/>
          <w:szCs w:val="24"/>
        </w:rPr>
        <w:t>Golfzilla7@hotmail.com</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badi MT Condensed Ligh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