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Papyrus" w:hAnsi="Papyrus"/>
          <w:b/>
          <w:sz w:val="40"/>
          <w:lang w:val="en-US"/>
        </w:rPr>
        <w:t>Castaway Island Golf Club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Arial" w:hAnsi="Arial"/>
          <w:sz w:val="32"/>
          <w:lang w:val="en-US"/>
        </w:rPr>
        <w:t>by Ed Balaun</w:t>
      </w:r>
    </w:p>
    <w:p>
      <w:pPr>
        <w:pStyle w:val="Normal"/>
        <w:bidi w:val="0"/>
        <w:spacing w:lineRule="auto" w:line="240"/>
        <w:jc w:val="center"/>
        <w:rPr>
          <w:rFonts w:ascii="Arial" w:hAnsi="Arial"/>
          <w:sz w:val="32"/>
          <w:lang w:val="en-US"/>
        </w:rPr>
      </w:pPr>
      <w:r>
        <w:rPr>
          <w:rFonts w:ascii="Arial" w:hAnsi="Arial"/>
          <w:sz w:val="3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Castaway Island Golf Club is a fictional APCD golf course loosely based on two concepts: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1080" w:hanging="36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I wanted to create sort of a tribute course to the classic Devil’s Island Links LS course -- probably the most difficult of all of the old LS courses and one that I really liked. 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1080" w:hanging="36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I changed my mind after I found that I didn’t really want </w:t>
      </w:r>
      <w:r>
        <w:rPr>
          <w:rFonts w:ascii="Arial" w:hAnsi="Arial"/>
          <w:i/>
          <w:sz w:val="24"/>
          <w:lang w:val="en-US"/>
        </w:rPr>
        <w:t>that</w:t>
      </w:r>
      <w:r>
        <w:rPr>
          <w:rFonts w:ascii="Arial" w:hAnsi="Arial"/>
          <w:sz w:val="24"/>
          <w:lang w:val="en-US"/>
        </w:rPr>
        <w:t xml:space="preserve"> tough a course, so I had watched the movie </w:t>
      </w:r>
      <w:r>
        <w:rPr>
          <w:rFonts w:ascii="Arial" w:hAnsi="Arial"/>
          <w:sz w:val="24"/>
          <w:u w:val="single"/>
          <w:lang w:val="en-US"/>
        </w:rPr>
        <w:t>Castaway</w:t>
      </w:r>
      <w:r>
        <w:rPr>
          <w:rFonts w:ascii="Arial" w:hAnsi="Arial"/>
          <w:sz w:val="24"/>
          <w:lang w:val="en-US"/>
        </w:rPr>
        <w:t>, starring Tom Hanks, and thought, “what if Hanks returned to the island and developed a golf resort”? Look carefully -- you’ll even see “Wilson” the volleyball/friend placed strategically on a couple of locations!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The course has a lot of very difficult holes. But while they are difficult, they are really pretty fun to play! Several Par 4’s stretch over 460 yards, and there’s actually a 265-yard Par 3 (which may be the longest Par 3 ever)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I admit that some of the holes border on being nearly impossible to find on a real course. However, they aren’t really unfair and every hole opens up a realistic birdie possibility. I admit that I struggled with the idea of making this course open to the public, and I nearly didn’t even want to finish it. But, something drew me back again and again to keep going and see what I could make of it. The combination of a good, honest challenge, combined with the “fun factor” kept me going and I find that I play the course all the time! 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This course is what it is. I don’t really care about opening myself up to critical acclaim with this one. If you like it, great! If you don’t just delete it. I fully realize that the two double greens couldn’t possibly occur on a real golf course, too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u w:val="single"/>
          <w:lang w:val="en-US"/>
        </w:rPr>
        <w:t>Credits</w:t>
      </w:r>
      <w:r>
        <w:rPr>
          <w:rFonts w:ascii="Arial" w:hAnsi="Arial"/>
          <w:sz w:val="24"/>
          <w:u w:val="none"/>
          <w:lang w:val="en-US"/>
        </w:rPr>
        <w:t>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The panorama is published on the Links Corner web site. The author’s name is not listed, unfortunately.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The textures are my own, mostly modifications of old GBC textures done in Paint Shop Pro, and some in Adobe Photoshop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Please give me both positive and negative feedback at: supergolfdude@yahoo.com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Thank you very much for downloading my course. I hope that you enjoy it!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Arial" w:hAnsi="Arial"/>
          <w:sz w:val="24"/>
          <w:lang w:val="en-US"/>
        </w:rPr>
        <w:t>-Ed Balaun, May 7, 200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Arial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