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Welcome to the Lowland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</w:t>
      </w:r>
      <w:r>
        <w:rPr>
          <w:rFonts w:ascii="Times New Roman" w:hAnsi="Times New Roman"/>
          <w:sz w:val="20"/>
        </w:rPr>
        <w:t xml:space="preserve">This is my second release on the APCD and I hope you enjoy your round.    If you have played my previous course, Fallow Fields, you will find many similarities in the way the course plays.    Lowlands i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 links style course set in slightly rolling, terrain pockmarked by swampy areas.    As before many pot bunkers await a mis-played shot.    This course places a premium on good driving and approach shots.    If you miss the green there are generous chipping areas around the green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</w:t>
      </w:r>
      <w:r>
        <w:rPr>
          <w:rFonts w:ascii="Times New Roman" w:hAnsi="Times New Roman"/>
          <w:sz w:val="20"/>
        </w:rPr>
        <w:t>I would like to thank some of the people who helped me get this one off my harddrive.    My beta tester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Flaz, Corky, Ross and Neon Night.    Graphics are by Flaz who did a super job once again.    Thank you for taking the time to download my course and I hope you enjoy i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hank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ike Horna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