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Club at Patriots Glen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300 Patriots Wa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Elkton,Maryland 2192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800.616.1776 or 410.392.955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www.patriotsglen.com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 new course on old Baltimore Pike in Elkton, Maryland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ar 72 6789yds from back Tees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Scenic course and wooded layou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Directions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(from south)Interstate 95 to Del. Rt.896 make right go to Next light , make righ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2 miles on righ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(from north)Interstate 95  to Del RT 896 east to old Baltimore Pike make  a right,2 miles on righ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Redesigned for Links by: J.Harding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ToppBanana Designshttp://www.tbcomputer.co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Special thanks to Lacy Gerhart for support and some fixes.To load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Drag crz.file on CD to Courses folder in Links 2001 fold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US"/>
        </w:rPr>
        <w:t>Start game , when courses are listed, select this cour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