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fictional course somewhere in the Rockie Mountain foothills near Idaho. </w:t>
      </w:r>
    </w:p>
    <w:p>
      <w:pPr>
        <w:pStyle w:val="Normal"/>
        <w:rPr/>
      </w:pPr>
      <w:r>
        <w:rPr/>
        <w:t xml:space="preserve">Built as a resort track for the low handicapper in mind.  </w:t>
      </w:r>
    </w:p>
    <w:p>
      <w:pPr>
        <w:pStyle w:val="Normal"/>
        <w:rPr/>
      </w:pPr>
      <w:r>
        <w:rPr/>
        <w:t>Please take care in using the right club off the tee, as using a driver on some holes may result in a very large number. Thanks to neon night for producing excellent custom flags, cameos and splash scree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2:01:00Z</dcterms:created>
  <dc:creator>BPSCHULZ</dc:creator>
  <dc:description/>
  <dc:language>en-US</dc:language>
  <cp:lastModifiedBy>Jerry Garlisch</cp:lastModifiedBy>
  <dcterms:modified xsi:type="dcterms:W3CDTF">2002-04-23T21:03:00Z</dcterms:modified>
  <cp:revision>3</cp:revision>
  <dc:subject/>
  <dc:title>This is a fictional course somewhere in the rockie mountain foothills near Idaho</dc:title>
</cp:coreProperties>
</file>