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my second Fantasy Mountain Valley Golf Course. Again it looks easy to play but has deceptive holes and fairways with semi-tough gre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Guy Denn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1:46:00Z</dcterms:created>
  <dc:creator>Guy</dc:creator>
  <dc:description/>
  <dc:language>en-US</dc:language>
  <cp:lastModifiedBy>Guy</cp:lastModifiedBy>
  <dcterms:modified xsi:type="dcterms:W3CDTF">2002-04-12T12:55:00Z</dcterms:modified>
  <cp:revision>2</cp:revision>
  <dc:subject/>
  <dc:title>This is a Fantasy Mountain Golf Course</dc:title>
</cp:coreProperties>
</file>