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/>
      </w:pPr>
      <w:r>
        <w:rPr/>
        <w:t>Sunset Valley,</w:t>
      </w:r>
      <w:r>
        <w:rPr>
          <w:sz w:val="24"/>
        </w:rPr>
        <w:t xml:space="preserve"> (Now: Sunset Valley-1)</w:t>
      </w:r>
    </w:p>
    <w:p>
      <w:pPr>
        <w:pStyle w:val="TextBody"/>
        <w:rPr/>
      </w:pPr>
      <w:r>
        <w:rPr/>
        <w:t>This course is loosely designed after a course in Arizona. Therefore I will call it a fictional course. It is a par 72, 6710 yards from the back tees. Hole previews are included, custom flag, and custom pano. There is some water on the course, although it is not in play. I would recommend using the top cam, as there are some shortcuts that you cannot see otherwise. Beware; if you land in the desert sand (not the bunker) you will have a tough shot.  All comments are welcome. Thanks for downloading and giving my course a t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have cleaned up some planting, and some edges. Straightened out some bunkers, and added yardage to the hole previews. Please replace </w:t>
      </w:r>
      <w:r>
        <w:rPr>
          <w:u w:val="single"/>
        </w:rPr>
        <w:t>sunset valley</w:t>
      </w:r>
      <w:r>
        <w:rPr/>
        <w:t xml:space="preserve"> with this one, </w:t>
      </w:r>
      <w:r>
        <w:rPr>
          <w:u w:val="single"/>
        </w:rPr>
        <w:t>Sunset Valley-1</w:t>
      </w:r>
    </w:p>
    <w:p>
      <w:pPr>
        <w:pStyle w:val="TextBody"/>
        <w:rPr/>
      </w:pPr>
      <w:r>
        <w:rPr/>
        <w:t>Wayne (bear) Kern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43:00Z</dcterms:created>
  <dc:creator/>
  <dc:description/>
  <dc:language>en-US</dc:language>
  <cp:lastModifiedBy>Preferred Customer</cp:lastModifiedBy>
  <dcterms:modified xsi:type="dcterms:W3CDTF">2002-01-31T01:34:00Z</dcterms:modified>
  <cp:revision>5</cp:revision>
  <dc:subject/>
  <dc:title>Sunset Valley, (Now: Sunset Valley-1)</dc:title>
</cp:coreProperties>
</file>