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Glendevon Golf Course is a fictional course set in a real location – Glendevon, which lies near Kinross in Central Scotlan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e course is forested and in full spring bloom and should provide a reasonable test of golf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otes from beta version players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  <w:sz w:val="20"/>
        </w:rPr>
        <w:t>You did a great job and it was a real pleasure to play it”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“</w:t>
      </w:r>
      <w:r>
        <w:rPr>
          <w:rFonts w:ascii="Arial" w:hAnsi="Arial"/>
          <w:sz w:val="20"/>
          <w:lang w:val="en-US"/>
        </w:rPr>
        <w:t>Very nice they are too, good to see someone from Scotland building courses with the Scottish feel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en-US"/>
        </w:rPr>
        <w:t>“</w:t>
      </w:r>
      <w:r>
        <w:rPr>
          <w:rFonts w:ascii="Arial" w:hAnsi="Arial"/>
          <w:sz w:val="20"/>
        </w:rPr>
        <w:t>All in all a really good course - somewhere around the rating of Prestige</w:t>
        <w:br/>
        <w:t>for me (high 80's - 90)”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 added sounds and more pin positions following the beta release, together with a little mesh cleanu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njoy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Gordon Martin </w:t>
      </w:r>
    </w:p>
    <w:p>
      <w:pPr>
        <w:pStyle w:val="Normal"/>
        <w:bidi w:val="0"/>
        <w:ind w:left="0" w:right="0" w:hanging="0"/>
        <w:jc w:val="left"/>
        <w:rPr/>
      </w:pPr>
      <w:hyperlink r:id="rId2">
        <w:r>
          <w:rPr>
            <w:rStyle w:val="InternetLink"/>
            <w:lang w:val="en-GB" w:eastAsia="en-GB"/>
          </w:rPr>
          <w:t>gordon@26port.freeserve.co.uk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on@26port.freeserve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3:55:00Z</dcterms:created>
  <dc:creator>Gordon J Martin</dc:creator>
  <dc:description/>
  <dc:language>en-US</dc:language>
  <cp:lastModifiedBy/>
  <dcterms:modified xsi:type="dcterms:W3CDTF">2002-01-22T00:11:00Z</dcterms:modified>
  <cp:revision>1</cp:revision>
  <dc:subject/>
  <dc:title>Glendevon Golf Course is a fictional course set in a real location – Glendevon, which lies near Kinross in Central Scot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rdon J Martin</vt:lpwstr>
  </property>
</Properties>
</file>