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color w:val="0000FF"/>
          <w:sz w:val="44"/>
          <w:szCs w:val="44"/>
          <w:u w:val="single"/>
        </w:rPr>
      </w:pPr>
      <w:r>
        <w:rPr>
          <w:rFonts w:eastAsia="Times New Roman" w:cs="Times New Roman"/>
          <w:color w:val="0000FF"/>
          <w:sz w:val="44"/>
          <w:szCs w:val="44"/>
          <w:u w:val="single"/>
        </w:rPr>
      </w:r>
    </w:p>
    <w:p>
      <w:pPr>
        <w:pStyle w:val="Normal"/>
        <w:jc w:val="center"/>
        <w:rPr>
          <w:rFonts w:ascii="Times New Roman" w:hAnsi="Times New Roman" w:eastAsia="Times New Roman" w:cs="Times New Roman"/>
        </w:rPr>
      </w:pPr>
      <w:r>
        <w:rPr>
          <w:rFonts w:eastAsia="Times New Roman" w:cs="Times New Roman"/>
          <w:color w:val="0000FF"/>
          <w:sz w:val="44"/>
          <w:szCs w:val="44"/>
          <w:u w:val="single"/>
        </w:rPr>
        <w:t>Pacific Breaks by Mike Jon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color w:val="FF0000"/>
          <w:sz w:val="28"/>
          <w:szCs w:val="28"/>
          <w:u w:val="single"/>
        </w:rPr>
        <w:t>General No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lcome and thanks for taking the time to download Pacific Breaks.</w:t>
      </w:r>
    </w:p>
    <w:p>
      <w:pPr>
        <w:pStyle w:val="Normal"/>
        <w:rPr>
          <w:rFonts w:ascii="Times New Roman" w:hAnsi="Times New Roman" w:eastAsia="Times New Roman" w:cs="Times New Roman"/>
        </w:rPr>
      </w:pPr>
      <w:r>
        <w:rPr>
          <w:rFonts w:eastAsia="Times New Roman" w:cs="Times New Roman"/>
        </w:rPr>
        <w:t>Here you will find notes on the design, comments on the recommended settings, and of course a brief course guide to help you on your 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B" started life as an experiment. A post up at on the links message boards at Links Corner, had quite rightly said that no one had managed to succesfully create a believable ocean setting in the APCD. Of course its not easy to recreate a living, moving enviroment like the sea with static graphics , but I honestly believe that this course has come the closest yet to achieving that goal. It has taken countless hours of experimentation to do this and even now its not perfect but if I had spent any more hours looking at graphics and pictures of the sea, I'm sure I would have turned into a fis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ce the trial hole had been completed, I decided I liked it so much that I would create another 17 holes and turn it into a full course. The coastline was created first and then the holes designed along it. It was a lot of fun and a considerable challenge, routing the holes to take the best advantage of the ocean sett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f course, no golf course can have a full 18 hole plot layed out so all the holes are along the coast, that would be almost impossible, so the course would have inland holes as well. I decided that rather than have the first few holes along the sea, I would start the course inland and then have it meander down to the shoreline. The course would then turn back inland before finishing right along the Ocean's edge. One of the key thoughts I had was that the course would have to have a spectacular finishing hole both on the front nine and the back, leaving a nice memory to take away with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course although completely fictional in design, is set on the California coastline and takes its inspiration from such classics as Pebble Beach, Cypress Point, Spyglass Hill, and an inland course, the Honors in Chattanooga US. where much of the planting inspiration came fr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wild rough areas play as "deep grass" but the grass plantings for the most part wont slow the ball down any further, the deep grass properties are deemed to be penalty enough for your unplanned excursion from the short stuff. The rough and light rough both play as "rough"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airways are generous for the most part with just a few exceptions. Although they may be easier to hit than many, you will find that the centre of the fairway is usually not the best place to be if you want to press for a low sco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lay the course a few times before you read the course guide. You will have more fun discovering the course for yourself at first. Hole previews have been provided "in game" and with give you an idea of yardages, layout etc without ever having to open the top camera vie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course probably took more time to design and construct than all my previous offerings (Drift-Wood, El Escorpion, Northern Dunes) put together. It's been totally worthwhile for me though and I have had an tremendous amount of fun making it. I hope you enjoy your first of what I hope will be many happy rounds at Pacific Break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color w:val="FF0000"/>
          <w:sz w:val="28"/>
          <w:szCs w:val="28"/>
          <w:u w:val="single"/>
        </w:rPr>
        <w:t>Course Gui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color w:val="0000FF"/>
          <w:u w:val="single"/>
        </w:rPr>
        <w:t xml:space="preserve">Hole 1 "Away" </w:t>
      </w:r>
      <w:r>
        <w:rPr>
          <w:rFonts w:eastAsia="Times New Roman" w:cs="Times New Roman"/>
        </w:rPr>
        <w:t xml:space="preserve">  Play this hole wisely and a birdie is there for the taking. It's tempting to hit a driver up just short of the green if the wind is favourable but a lay up may be the wiser option. Check your yardages in the courses planner and put you tee shot in prime position between the traps. This hole has rarely been driven but it's on with a strong tail wind if your feeling adventuro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color w:val="0000FF"/>
          <w:u w:val="single"/>
        </w:rPr>
        <w:t xml:space="preserve">Hole 2 "Open" </w:t>
      </w:r>
      <w:r>
        <w:rPr>
          <w:rFonts w:eastAsia="Times New Roman" w:cs="Times New Roman"/>
        </w:rPr>
        <w:t xml:space="preserve">  A wake up call for those who birdied the first hole. This hole is the first of many challenges you will face. A nice wide fairway awaits your tee shot but the prime landing area is right of centre to leave an easier second shot with a long iron or fairway wood. The second shot plays slightly uphill and an extra club might be needed to see you pin hig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color w:val="0000FF"/>
          <w:u w:val="single"/>
        </w:rPr>
        <w:t>Hole 3    "k2"</w:t>
      </w:r>
      <w:r>
        <w:rPr>
          <w:rFonts w:eastAsia="Times New Roman" w:cs="Times New Roman"/>
        </w:rPr>
        <w:t xml:space="preserve">    Monster par 5 hole! The central bunker is well placed to cause problems off the tee. you can carry it with a good drive and so get a nice kick forward off the slope. Play to the left or right and you will be faced with a tough decision on your second shot. You'll need your Sunday best to carry the ominous hill fronted by open bunkers and wild grasses. If you think the challenge is too tough - play out to he right for a short iron approach. The 3 tiered green requires good clubbing if you are to avoid a treacherous put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color w:val="0000FF"/>
          <w:u w:val="single"/>
        </w:rPr>
        <w:t>Hole 4 "Challenge"</w:t>
      </w:r>
      <w:r>
        <w:rPr>
          <w:rFonts w:eastAsia="Times New Roman" w:cs="Times New Roman"/>
        </w:rPr>
        <w:t xml:space="preserve">   One of my favourite driving holes on the course. I can't resist taking on the dogleg off the tee. I don't make it as often as I'd like and although my head tells me its wiser to play out to the right my ego wont list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color w:val="0000FF"/>
          <w:u w:val="single"/>
        </w:rPr>
        <w:t>Hole 5 "Ocean view"</w:t>
      </w:r>
      <w:r>
        <w:rPr>
          <w:rFonts w:eastAsia="Times New Roman" w:cs="Times New Roman"/>
        </w:rPr>
        <w:t xml:space="preserve">  Another wide landing area. A tee shot down the left however wont roll very far and you might have an uneven lie for your approach. Skirt the bunker for your best line and lie. As you line your putt up, you will hear the mighty Pacific crashing against the nearby rocks. Things are just about to get very interest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color w:val="0000FF"/>
          <w:u w:val="single"/>
        </w:rPr>
        <w:t>Hole 6 "Pacific"</w:t>
      </w:r>
      <w:r>
        <w:rPr>
          <w:rFonts w:eastAsia="Times New Roman" w:cs="Times New Roman"/>
        </w:rPr>
        <w:t xml:space="preserve">  You won't have to ask where the name came from! Resist the urge to dive into the Ocean and play an accurate short iron to safet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color w:val="0000FF"/>
          <w:u w:val="single"/>
        </w:rPr>
        <w:t>Hole 7 "Breaks"</w:t>
      </w:r>
      <w:r>
        <w:rPr>
          <w:rFonts w:eastAsia="Times New Roman" w:cs="Times New Roman"/>
        </w:rPr>
        <w:t xml:space="preserve">  A great risk reward par 5. You have to decide how much of the corner to chew off in your attempt to get home in 2. It can be done and eagles are to be had but you'd better bring your "A" game if you t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color w:val="0000FF"/>
          <w:u w:val="single"/>
        </w:rPr>
        <w:t>Hole 8 "Beachhead"</w:t>
      </w:r>
      <w:r>
        <w:rPr>
          <w:rFonts w:eastAsia="Times New Roman" w:cs="Times New Roman"/>
        </w:rPr>
        <w:t xml:space="preserve">  A safe tee shot down the right will leave a right to left sloping lie for your second shot. With the Ocean just a hair away on the left all the way down the hole, you will have to be careful here. A tighter line from the tee will leave a flatter lie and an easier angle in to the green and a chance to press for that ellusive birdi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color w:val="0000FF"/>
          <w:u w:val="single"/>
        </w:rPr>
        <w:t>Hole 9 "The Point"</w:t>
      </w:r>
      <w:r>
        <w:rPr>
          <w:rFonts w:eastAsia="Times New Roman" w:cs="Times New Roman"/>
        </w:rPr>
        <w:t xml:space="preserve">  Long and mean this hole has decided many a 9 hole battle. Zero margin for error on the left and the gaping bunkers on the right await a loose shot. A par here is never a bad sco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color w:val="0000FF"/>
          <w:u w:val="single"/>
        </w:rPr>
        <w:t>Hole 10 "Cypress Hill"</w:t>
      </w:r>
      <w:r>
        <w:rPr>
          <w:rFonts w:eastAsia="Times New Roman" w:cs="Times New Roman"/>
        </w:rPr>
        <w:t xml:space="preserve">  An inviting fairway tempts you to open your shoulders and crush one down there.</w:t>
      </w:r>
    </w:p>
    <w:p>
      <w:pPr>
        <w:pStyle w:val="Normal"/>
        <w:rPr>
          <w:rFonts w:ascii="Times New Roman" w:hAnsi="Times New Roman" w:eastAsia="Times New Roman" w:cs="Times New Roman"/>
        </w:rPr>
      </w:pPr>
      <w:r>
        <w:rPr>
          <w:rFonts w:eastAsia="Times New Roman" w:cs="Times New Roman"/>
        </w:rPr>
        <w:t xml:space="preserve">Be aware that the centre of the fairway might not be the ideal place to be though. </w:t>
      </w:r>
    </w:p>
    <w:p>
      <w:pPr>
        <w:pStyle w:val="Normal"/>
        <w:rPr>
          <w:rFonts w:ascii="Times New Roman" w:hAnsi="Times New Roman" w:eastAsia="Times New Roman" w:cs="Times New Roman"/>
        </w:rPr>
      </w:pPr>
      <w:r>
        <w:rPr>
          <w:rFonts w:eastAsia="Times New Roman" w:cs="Times New Roman"/>
        </w:rPr>
        <w:t>An angled green will test your clubbing, as anything long will be carried down a bank into a very difficult spo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color w:val="0000FF"/>
          <w:u w:val="single"/>
        </w:rPr>
        <w:t>Hole 11 "Gift"</w:t>
      </w:r>
      <w:r>
        <w:rPr>
          <w:rFonts w:eastAsia="Times New Roman" w:cs="Times New Roman"/>
        </w:rPr>
        <w:t xml:space="preserve">  Well  this is about as easy as it gets on Pacific Breaks. Keep it safe for an easy up and down birdie or maybe something even bet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color w:val="0000FF"/>
          <w:u w:val="single"/>
        </w:rPr>
        <w:t>Hole 12 "Hidden Gem"</w:t>
      </w:r>
      <w:r>
        <w:rPr>
          <w:rFonts w:eastAsia="Times New Roman" w:cs="Times New Roman"/>
        </w:rPr>
        <w:t xml:space="preserve">  A semi blind tee shot from the back tee here. The green is well bunkered and has a reverse Mackenzie tier to make life interesting. Hitting the right portion of the green is key, as is keeping the ball below the hole on this sloping gre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color w:val="0000FF"/>
          <w:u w:val="single"/>
        </w:rPr>
        <w:t xml:space="preserve">Hole 13 "Bane" </w:t>
      </w:r>
      <w:r>
        <w:rPr>
          <w:rFonts w:eastAsia="Times New Roman" w:cs="Times New Roman"/>
        </w:rPr>
        <w:t xml:space="preserve"> I hope your scoring is good up to now because things are about to get a might harder. One of the most testing par 4's at Pacific Breaks. Probably the tightest tee shot on the course and you'll need to make it, because laying up off the tee isn't an option. The second shot is no easier with 3 menacing bunkers guarding the green from your long iron approach. A par 4 here is always a bonu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color w:val="0000FF"/>
          <w:u w:val="single"/>
        </w:rPr>
        <w:t>Hole 14 "Treasure Chest"</w:t>
      </w:r>
      <w:r>
        <w:rPr>
          <w:rFonts w:eastAsia="Times New Roman" w:cs="Times New Roman"/>
        </w:rPr>
        <w:t xml:space="preserve">  A tricky short par 4. A central bunker makes for a difficult drive. Do you go over it, round it or short of it? Only time will tell if you made the right decision. A shallow green will reward an accurate approach with a gentle putt. Make the most of it because here comes another tough 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color w:val="0000FF"/>
          <w:u w:val="single"/>
        </w:rPr>
        <w:t>Hole 15 "Babylon"</w:t>
      </w:r>
      <w:r>
        <w:rPr>
          <w:rFonts w:eastAsia="Times New Roman" w:cs="Times New Roman"/>
        </w:rPr>
        <w:t xml:space="preserve">  Before you hit your tee shot take a moment to soak up the view from this the highest point on the course. Babylon snakes away back down towards the coast. Play safe down the left or live a little and make legends grow by going for the carry over some of the worst undergrowth know to man.</w:t>
      </w:r>
    </w:p>
    <w:p>
      <w:pPr>
        <w:pStyle w:val="Normal"/>
        <w:rPr>
          <w:rFonts w:ascii="Times New Roman" w:hAnsi="Times New Roman" w:eastAsia="Times New Roman" w:cs="Times New Roman"/>
        </w:rPr>
      </w:pPr>
      <w:r>
        <w:rPr>
          <w:rFonts w:eastAsia="Times New Roman" w:cs="Times New Roman"/>
        </w:rPr>
        <w:t>This hole has been known to make grown men c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color w:val="0000FF"/>
          <w:u w:val="single"/>
        </w:rPr>
        <w:t>Hole 16 "Cove"</w:t>
      </w:r>
      <w:r>
        <w:rPr>
          <w:rFonts w:eastAsia="Times New Roman" w:cs="Times New Roman"/>
        </w:rPr>
        <w:t xml:space="preserve">  This tee was washed away by a freak wave a few years back but has since been rebuilt back to its former glory. The hole although none to long offers a great view and a tricky green for your golfing pleasu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color w:val="0000FF"/>
          <w:u w:val="single"/>
        </w:rPr>
        <w:t>Hole 17 "Bottleneck"</w:t>
      </w:r>
      <w:r>
        <w:rPr>
          <w:rFonts w:eastAsia="Times New Roman" w:cs="Times New Roman"/>
        </w:rPr>
        <w:t xml:space="preserve">  This hole was almost renamed - "Dave Campbells Folly" as the unfortunate soul has spent many a minute searching for his ball in the edge of the Pacific. A 3 wood down towards the traps will leave a slightly longer second shot in to the green,  but at least your golf ball will still be dry. The second shot to one of the smaller greens isn't easy to club.</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color w:val="0000FF"/>
          <w:u w:val="single"/>
        </w:rPr>
        <w:t>Hole 18 "Sinner's Bay"</w:t>
      </w:r>
      <w:r>
        <w:rPr>
          <w:rFonts w:eastAsia="Times New Roman" w:cs="Times New Roman"/>
        </w:rPr>
        <w:t xml:space="preserve"> All square and all to play for, this hole will separate even the closest of games. A drive down to the corner will leave a beautiful view over Sinner's bay. Many a heartbeat has been missed as the approach shot hangs in the air only to fall to its doom in the Ocean below. This hole will try and define your round. Will you let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color w:val="FF0000"/>
          <w:sz w:val="28"/>
          <w:szCs w:val="28"/>
          <w:u w:val="single"/>
        </w:rPr>
        <w:t>Recommended setting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veryone seems to play this game a different way and as long as you enjoy it, thats the main thing. Here are a few things that I have found that have added to my enjoyment of this great gam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play powerstroke, its just feels more like real golf to me but isn't as hard to get the hang of as a lot of people make out! Try it, you never know you might get the bu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e of the slight problems in designing courses for Links is that the game does play a little too easy and many bunkers and strategies that work in real golf simply do not work that well inside the links game. This course was made with the people who play and enjoy the game at Champ level both click and P/S in mind. To truly get the best out if this course I recommend you use this setting even if your scores aren't what you might usually shoot. I think you will have more fun at Pacific Breaks in the long run this 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dont use the top camera. I have included detailed hole previews you can look at "in game" to help you figure out your way round "PB" you will find that on most holes, what you see is what you get, with most of the trouble on display. When you're not sure, open up the hole preview by pressing ALT-B at the same time and take a look at what confronts you. Once again this gives me a more realistic feel, closer to real golf as I take my aim in the main view and watch the ball as it soars off into the blue sk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dont use a grid when putting or chipping. With the advent of the aiming arrow at the bottom of the aiming pointer you can now read greens very well without the need to turn on the cumbersome , ugly grid. Its not easy at first but once you get the hang of it, its great fu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am lucky enough to have a voodoo5 card and can state categorically that IMHO this is the best card I have seen for Links. Why? The FSAA (full screen anti aliasing) makes for a much smoother look with no jagged diagonal lines seen on hillsides and the edges of bunkers. It also eliminates the texture becoming pixelated at a distance. A lot of the newer graphics cards have FSAA, but up to date they have never achieved picture quality of the voodo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color w:val="FF0000"/>
          <w:sz w:val="28"/>
          <w:szCs w:val="28"/>
          <w:u w:val="single"/>
        </w:rPr>
        <w:t>Troubleshoot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course has pushed the limits of what the APCD can achive graphically. It is very graphics intensive. I have an AMD Athlon 1.2 and a Voodoo 5 video card. I have no problems at all with rendering times etc but I am well aware that a lot of people play Links with less powerful computers. If you find that the rendering times on the course are too long, try turning the graphics quality down a notch or two and maybe dropping the resolution slighty. I guarantee you that the course will still look good because of a few tweaks I have used to trick the graphics engine into drawing the planted grasses further out into the dist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e of the beta testers had a AMD 350 cpu. They dont come much slower than that at the moment and he had one or two crashes when the graphics requirements bashed his computer into submission and the game crashed. It restarted from the same point with no problems and the crashes went away completely when he turned the graphics settings down a few notch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thing above a 500mhz cpu and a decent video card should be able to run the course at full detai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8"/>
          <w:szCs w:val="28"/>
          <w:u w:val="single"/>
        </w:rPr>
      </w:pPr>
      <w:r>
        <w:rPr>
          <w:rFonts w:eastAsia="Times New Roman" w:cs="Times New Roman"/>
          <w:color w:val="FF0000"/>
          <w:sz w:val="28"/>
          <w:szCs w:val="28"/>
          <w:u w:val="single"/>
        </w:rPr>
        <w:t>Credits</w:t>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rPr>
          <w:rFonts w:ascii="Times New Roman" w:hAnsi="Times New Roman" w:eastAsia="Times New Roman" w:cs="Times New Roman"/>
        </w:rPr>
      </w:pPr>
      <w:r>
        <w:rPr>
          <w:rFonts w:eastAsia="Times New Roman" w:cs="Times New Roman"/>
        </w:rPr>
        <w:t>Thanks to all the beta testers. At least 20 changes have been made to the course based on your very useful feedback. Thanks a million for your time and effo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ris Perry, as always a great guy to talk to and bounce ideas off. Thanks also to Chris for the flag graphic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 Patscheck. The green texture is based on his wonderful green texture from "Arrow Cany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ave Russell AKA "Crusader" for making me realise what didn't need chang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crosoft, for this great game we play and design f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y family  - Joanne and Daniel.  All my love alway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8"/>
          <w:szCs w:val="28"/>
          <w:u w:val="single"/>
        </w:rPr>
      </w:pPr>
      <w:r>
        <w:rPr>
          <w:rFonts w:eastAsia="Times New Roman" w:cs="Times New Roman"/>
          <w:color w:val="FF0000"/>
          <w:sz w:val="28"/>
          <w:szCs w:val="28"/>
          <w:u w:val="single"/>
        </w:rPr>
        <w:t>Contact</w:t>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rPr>
          <w:rFonts w:ascii="Times New Roman" w:hAnsi="Times New Roman" w:eastAsia="Times New Roman" w:cs="Times New Roman"/>
        </w:rPr>
      </w:pPr>
      <w:r>
        <w:rPr>
          <w:rFonts w:eastAsia="Times New Roman" w:cs="Times New Roman"/>
        </w:rPr>
        <w:t>If you liked the course and enjoyed your round, please drop me a line 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ncup@golfshot.fsnet.co.uk</w:t>
      </w:r>
    </w:p>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visit my webpage 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ttp://www.geocities.com/mikescours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lease do not include this course on any CD's  even if no profit is made, without my express permis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ke Jon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