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llo Golfer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ere it is - my latest release „ Piazza Metallica“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optimum pleasure I recommend to play it in a high resolution 1600 x 1200 with overcast weather conditions and a small breese. Play from the back tees if you´re a clicker, from middle or front if you´re a powerstroker. I wish you a nice game. Feel free to drop me a e-mail what you think about th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eting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er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stalterei@aol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2:46:00Z</dcterms:created>
  <dc:creator>ewewe</dc:creator>
  <dc:description/>
  <dc:language>en-US</dc:language>
  <cp:lastModifiedBy>ewewe</cp:lastModifiedBy>
  <dcterms:modified xsi:type="dcterms:W3CDTF">2001-11-06T22:46:00Z</dcterms:modified>
  <cp:revision>1</cp:revision>
  <dc:subject/>
  <dc:title>Hallo Golfers,</dc:title>
</cp:coreProperties>
</file>