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den Yards is the name of the course, designed by Jimmy Trawets.  It is an imaginary course, located somewhere in a remote, picturesque part of the United Sta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immy Traw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cq-179018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-devilzeke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-All/Any comments welcom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