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fictional course, Vicksburg Golf Club, is based on courses and scenery I have seen in the Southwest US, especially in Arizona, New Mexico, and far Southwest Kans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long course, at 7400+ y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enced in areas are all OB, and don’t really come into play much, since this is mainly to keep the golfers and golf carts out of the “desert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e #1 – A long par 4, with the tee shot over water to a fairly generous landing area, depending on the wind.  The second shot is a long approach to a two-tiered g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e #2 – Par 3, elevated Green, 30 feet above tee.  3-ti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le #3 – Par 4, first of the “shared” greens.  You have a generous landing area off tee, but a tree in the fairway requires some negotiation on the approach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e #4 – Par 5, with a narrow landing area.  There are large bunkers both left and right.  Windy conditions might make this green unreachable.  The green is guarded by a large green-side bun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e #5 – Par 4, with a water tee shot.  A fairly long approach to a shared g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e #6 – Par 3, with a small bunker guarding the front of the g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e #7 – Par 4, with a long green.  Large bunkers guard both the left and right sides of the g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e #8 – Par 5, all uphill.  Severely sloped green, 8 feet back to front, and 3 tiered.  Water guards the right side of the green, and a bunker is left of the g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e #9 – A long Par 4.  The approach is almost “blind” to a 2-tiered g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e #10 – Par 4, which will probably take a 3W off the tee.  A long approach to a 2-tiered g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e #11 – Par 3, with a right to left sloping green.  Trees left and wind conditions may make it hard to get c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e #12 – A Par 5, which, with prevailing wind, is probably not reachable.  A long, 2-tiered g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e #13 – Par 4, with a fairly narrow landing area and a bunker left.  Multi-tiered g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e #14 – Par 3, with a large multi-tiered g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le #15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le #16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le #17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e #18 – A very long Par 4, all uphill.  Take your par here, and be happy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esign by:  Tom Vick, Ulysses, Kansa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4T14:27:00Z</dcterms:created>
  <dc:creator>tomv</dc:creator>
  <dc:description/>
  <dc:language>en-US</dc:language>
  <cp:lastModifiedBy>tomv</cp:lastModifiedBy>
  <dcterms:modified xsi:type="dcterms:W3CDTF">2001-08-26T22:35:00Z</dcterms:modified>
  <cp:revision>6</cp:revision>
  <dc:subject/>
  <dc:title>This fictional course, Vicksburg Golf Club, is based on courses and scenery I have seen in the Southwest, especially in Arizon</dc:title>
</cp:coreProperties>
</file>