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ney Creek Golf Course</w:t>
      </w:r>
    </w:p>
    <w:p>
      <w:pPr>
        <w:pStyle w:val="Normal"/>
        <w:rPr/>
      </w:pPr>
      <w:r>
        <w:rPr/>
        <w:t>Designed By: Gus (Augie) Metz</w:t>
      </w:r>
    </w:p>
    <w:p>
      <w:pPr>
        <w:pStyle w:val="Normal"/>
        <w:rPr/>
      </w:pPr>
      <w:r>
        <w:rPr/>
        <w:tab/>
        <w:t xml:space="preserve">My goal, while designing Piney Creek, was to design a course which would give the player a feeling for what it is like to play a course in the Missouri Ozarks. You will not find many fancy flowers, decorative plantings or winding fairways on the course. You will, instead, find the items which are common to most golf courses which are located in the Ozarks - many trees and bushes, some flowers, and deep rough when playing off the fairway. </w:t>
      </w:r>
    </w:p>
    <w:p>
      <w:pPr>
        <w:pStyle w:val="Normal"/>
        <w:rPr/>
      </w:pPr>
      <w:r>
        <w:rPr/>
        <w:tab/>
        <w:t>I have to thank everybody who replied to questions that I posted at Links Corner.  What a help!  Also, I would like to credit Brian Silvernail for the panorama  I used. I almost tried to make a custom panorama because I could not find one that fit my needs. I was dreading that thought. I stumbled across his panorama for the Carolinas and was amazed at how closely it matched the scenic Ozarks. I would also like to thank the people who helped beta test the course for me. And last but certainly not least, I would like to thank Dave (DLunatic) for all the help he gave me. Especially with helping me post the course for beta testing.</w:t>
      </w:r>
    </w:p>
    <w:p>
      <w:pPr>
        <w:pStyle w:val="Normal"/>
        <w:rPr/>
      </w:pPr>
      <w:r>
        <w:rPr/>
        <w:tab/>
        <w:t xml:space="preserve">Piney Creek is not extremely long, the challenge lies in staying on the fairways and greens. All the fairways and greens are surrounded with deep rough. If the player misses the green, they will have a difficult up &amp; down.  Also, where there are deep wooded areas lining the fairway, these must be avoided. It is next to impossible to hit out of these areas. </w:t>
      </w:r>
    </w:p>
    <w:p>
      <w:pPr>
        <w:pStyle w:val="Normal"/>
        <w:rPr/>
      </w:pPr>
      <w:r>
        <w:rPr/>
        <w:tab/>
        <w:t>As the course was in beta testing, the new patch for APCD came out. It now offers a hole preview. I was not sure how to utilize this feature. How many people really use this feature in Links2001 play? After posting the question on Links Web Board, I found my answer.  I seemed that most people, though certainly not all, do not utilize the hole preview  much. At least not currently. I then decided to do something that many people may criticize me for - but what the hell. Life will go on. I used the hole preview to help explain in detail the green for each hole. I have been playing computer golf since the first Nicholas came out years and years ago. I then graduated to Mean 18 and then to Links. IMHO - Links2001 does allow the player to have a very good understanding of the contour of the green until you are actually on the green. This is not so in real golf, where you can see the contour of the green and see the tiers and have a good understanding of to do with your approach shot. Each hole preview shows the pin placements, direction of slope, defines each tier and gives a brief description of the green.</w:t>
      </w:r>
    </w:p>
    <w:p>
      <w:pPr>
        <w:pStyle w:val="Normal"/>
        <w:rPr/>
      </w:pPr>
      <w:r>
        <w:rPr/>
        <w:tab/>
        <w:t xml:space="preserve">The major criticism during beta testing was that the fairways did not have enough shape to them or mow marks. Originally, I made them this way because I took the course layout, fairway shapes and bunker placement from a course I play several times a year. However, after thinking about the different comments, I decided I might change the shapes of the fairways to give them more shape. But, and this is a big but, I found that each fairway will take about 2 to 3 hours to change (assuming I do it right). I used a lot of verts on each fairway and the surrounding rough and heavy rough. All of these will have to be moved to give the fairways more shape. This is more work than I can currently handle without postponing the release of Piney Creek into September or later. I therefore decided to postpone reshaping the fairways, changing textures and other minor changes suggested by beta testers until a later date. I can then re-release the course in an updated format. </w:t>
      </w:r>
    </w:p>
    <w:p>
      <w:pPr>
        <w:pStyle w:val="Normal"/>
        <w:rPr/>
      </w:pPr>
      <w:r>
        <w:rPr/>
        <w:tab/>
        <w:t>I hope everybody enjoys playing Piney Creek. If you have any opinions or constructive criticism (lol) which might be helpful to me in future designs or if I update Piney Creek, please feel free to email me at metz21362@hotmail.com .</w:t>
      </w:r>
    </w:p>
    <w:p>
      <w:pPr>
        <w:pStyle w:val="Normal"/>
        <w:rPr/>
      </w:pPr>
      <w:r>
        <w:rPr/>
        <w:t>Front 9</w:t>
      </w:r>
    </w:p>
    <w:p>
      <w:pPr>
        <w:pStyle w:val="Normal"/>
        <w:rPr/>
      </w:pPr>
      <w:r>
        <w:rPr/>
        <w:t>Hole #1:</w:t>
      </w:r>
    </w:p>
    <w:p>
      <w:pPr>
        <w:pStyle w:val="Normal"/>
        <w:rPr/>
      </w:pPr>
      <w:r>
        <w:rPr/>
        <w:t>A downhill par 4. A good drive leaves you a short iron to the 2 tiered green. If you are left, you will definitely have tree trouble.</w:t>
      </w:r>
    </w:p>
    <w:p>
      <w:pPr>
        <w:pStyle w:val="Normal"/>
        <w:rPr/>
      </w:pPr>
      <w:r>
        <w:rPr/>
        <w:t>Hole #2:</w:t>
      </w:r>
    </w:p>
    <w:p>
      <w:pPr>
        <w:pStyle w:val="Normal"/>
        <w:rPr/>
      </w:pPr>
      <w:r>
        <w:rPr/>
        <w:t xml:space="preserve">An uphill par 4. On your drive, do not go into the woods on the right. A good drive leaves you a short to medium iron to the green. The green slopes gently uphill from front left to back right. </w:t>
      </w:r>
    </w:p>
    <w:p>
      <w:pPr>
        <w:pStyle w:val="Normal"/>
        <w:rPr/>
      </w:pPr>
      <w:r>
        <w:rPr/>
        <w:t>Hole #3:</w:t>
      </w:r>
    </w:p>
    <w:p>
      <w:pPr>
        <w:pStyle w:val="Normal"/>
        <w:rPr/>
      </w:pPr>
      <w:r>
        <w:rPr/>
        <w:t>A short par  with a 2 tiered green. If you go long, you will be left with a tricky chip shot downhill. If you go right, there will be trouble with the bunker and/or trees.</w:t>
      </w:r>
    </w:p>
    <w:p>
      <w:pPr>
        <w:pStyle w:val="Normal"/>
        <w:rPr/>
      </w:pPr>
      <w:r>
        <w:rPr/>
        <w:t>Hole #4:</w:t>
      </w:r>
    </w:p>
    <w:p>
      <w:pPr>
        <w:pStyle w:val="Normal"/>
        <w:rPr/>
      </w:pPr>
      <w:r>
        <w:rPr/>
        <w:t>A downhill dogleg to the left. If your drive goes left, you will have a poor lie and possible tree trouble. If your drive goes right, you may have trees blocking your approach to the green, however, right is preferable to left. The green slopes slightly uphill from front left to the back right.</w:t>
      </w:r>
    </w:p>
    <w:p>
      <w:pPr>
        <w:pStyle w:val="Normal"/>
        <w:rPr/>
      </w:pPr>
      <w:r>
        <w:rPr/>
        <w:t>Hole #5:</w:t>
      </w:r>
    </w:p>
    <w:p>
      <w:pPr>
        <w:pStyle w:val="Normal"/>
        <w:rPr/>
      </w:pPr>
      <w:r>
        <w:rPr/>
        <w:t>A very short par 5 that doglegs to the right. A good drive will leave you a uphill approach shot with a long iron or wood to make it to the green in 2. If you must miss the fairway, miss left. If your drive is too far to the right, you will have tree trouble. The green slopes steeply uphill from front right to back left.</w:t>
      </w:r>
    </w:p>
    <w:p>
      <w:pPr>
        <w:pStyle w:val="Normal"/>
        <w:rPr/>
      </w:pPr>
      <w:r>
        <w:rPr/>
        <w:t>Hole #6:</w:t>
      </w:r>
    </w:p>
    <w:p>
      <w:pPr>
        <w:pStyle w:val="Normal"/>
        <w:rPr/>
      </w:pPr>
      <w:r>
        <w:rPr/>
        <w:t>A medium length downhill par 3. You must take into account the elevation change or you may land behind the green into the trees which surround the green. The green has 3 bunkers protecting it in front and is fairly flat.</w:t>
      </w:r>
    </w:p>
    <w:p>
      <w:pPr>
        <w:pStyle w:val="Normal"/>
        <w:rPr/>
      </w:pPr>
      <w:r>
        <w:rPr/>
        <w:t>Hole #7:</w:t>
      </w:r>
    </w:p>
    <w:p>
      <w:pPr>
        <w:pStyle w:val="Normal"/>
        <w:rPr/>
      </w:pPr>
      <w:r>
        <w:rPr/>
        <w:t>A short dogleg to the right. A decent drive - even with an iron - leaves you a short approach shot to the green. Better to miss the fairway left than right. The green is small and 3 tiered but should be easy to hit if your approach shot is made with a short iron.</w:t>
      </w:r>
    </w:p>
    <w:p>
      <w:pPr>
        <w:pStyle w:val="Normal"/>
        <w:rPr/>
      </w:pPr>
      <w:r>
        <w:rPr/>
        <w:t>Hole #8:</w:t>
      </w:r>
    </w:p>
    <w:p>
      <w:pPr>
        <w:pStyle w:val="Normal"/>
        <w:rPr/>
      </w:pPr>
      <w:r>
        <w:rPr/>
        <w:t>A difficult par 4. Without a perfect long drive into the fairway, you will be unable to clear the lake in front of the green on your approach shot. If you have a short drive in the fairway or land on the left side of the fairway, you may not be able to clear the trees, on your approach shot, which line the left side of the fairway. The green is 2 tiered with bunkers on each side.</w:t>
      </w:r>
    </w:p>
    <w:p>
      <w:pPr>
        <w:pStyle w:val="Normal"/>
        <w:rPr/>
      </w:pPr>
      <w:r>
        <w:rPr/>
        <w:t>Hole #9:</w:t>
      </w:r>
    </w:p>
    <w:p>
      <w:pPr>
        <w:pStyle w:val="Normal"/>
        <w:rPr/>
      </w:pPr>
      <w:r>
        <w:rPr/>
        <w:t>A long uphill par 5 only reachable in 2 with 2 perfect shots and with a lot of help from the wind. It doglegs to the right with the driving range is OB on the left. The safe shot is a long iron to the landing area of the fairway. If you cut the dogleg, you have a better chance of scoring but more of a chance to land in the trees which line the right side of the fairway. You do not want to approach the green from the right side. The steeply sloping green from front to back is protected by a large tree and bunker on the right side.</w:t>
      </w:r>
    </w:p>
    <w:p>
      <w:pPr>
        <w:pStyle w:val="Normal"/>
        <w:rPr/>
      </w:pPr>
      <w:r>
        <w:rPr/>
      </w:r>
    </w:p>
    <w:p>
      <w:pPr>
        <w:pStyle w:val="Normal"/>
        <w:rPr/>
      </w:pPr>
      <w:r>
        <w:rPr/>
        <w:t>Back 9</w:t>
      </w:r>
    </w:p>
    <w:p>
      <w:pPr>
        <w:pStyle w:val="Normal"/>
        <w:rPr/>
      </w:pPr>
      <w:r>
        <w:rPr/>
        <w:t>Hole #10:</w:t>
      </w:r>
    </w:p>
    <w:p>
      <w:pPr>
        <w:pStyle w:val="Normal"/>
        <w:rPr/>
      </w:pPr>
      <w:r>
        <w:rPr/>
        <w:t>A short dogleg to the right. You must stay away from danger on the right. Even if you use a long iron on the drive, you will have a short iron to use on your approach shot. The green is protected by trees on the left and right. It is a 2 tiered green protected with a bunker at the front right.</w:t>
      </w:r>
    </w:p>
    <w:p>
      <w:pPr>
        <w:pStyle w:val="Normal"/>
        <w:rPr/>
      </w:pPr>
      <w:r>
        <w:rPr/>
        <w:t>Hole #11:</w:t>
      </w:r>
    </w:p>
    <w:p>
      <w:pPr>
        <w:pStyle w:val="Normal"/>
        <w:rPr/>
      </w:pPr>
      <w:r>
        <w:rPr/>
        <w:t>A long par 4 with a slight dogleg to the left. A perfect drive that strays left may end up in the fairway bunker. The green is protected by trees and 2 bunkers. It is a 2 tier green.</w:t>
      </w:r>
    </w:p>
    <w:p>
      <w:pPr>
        <w:pStyle w:val="Normal"/>
        <w:rPr/>
      </w:pPr>
      <w:r>
        <w:rPr/>
        <w:t>Hole #12:</w:t>
      </w:r>
    </w:p>
    <w:p>
      <w:pPr>
        <w:pStyle w:val="Normal"/>
        <w:rPr/>
      </w:pPr>
      <w:r>
        <w:rPr/>
        <w:t>A short downhill par 3. Any shot not on the green will leave you   a challenge to make par. The green is 3 tiered.</w:t>
      </w:r>
    </w:p>
    <w:p>
      <w:pPr>
        <w:pStyle w:val="Normal"/>
        <w:rPr/>
      </w:pPr>
      <w:r>
        <w:rPr/>
        <w:t>Hole #13:</w:t>
      </w:r>
    </w:p>
    <w:p>
      <w:pPr>
        <w:pStyle w:val="Normal"/>
        <w:rPr/>
      </w:pPr>
      <w:r>
        <w:rPr/>
        <w:t>A long par 5. Unreachable in 2. If you drive off the fairway to either side, you will have tree trouble on your second shot. The green is gently sloping from front to the back.</w:t>
      </w:r>
    </w:p>
    <w:p>
      <w:pPr>
        <w:pStyle w:val="Normal"/>
        <w:rPr/>
      </w:pPr>
      <w:r>
        <w:rPr/>
        <w:t>Hole #14:</w:t>
      </w:r>
    </w:p>
    <w:p>
      <w:pPr>
        <w:pStyle w:val="Normal"/>
        <w:rPr/>
      </w:pPr>
      <w:r>
        <w:rPr/>
        <w:t>A long par 3. Difficult to judge the proper club because of its length. The green is 2 tiered.</w:t>
      </w:r>
    </w:p>
    <w:p>
      <w:pPr>
        <w:pStyle w:val="Normal"/>
        <w:rPr/>
      </w:pPr>
      <w:r>
        <w:rPr/>
        <w:t>Hole #15:</w:t>
      </w:r>
    </w:p>
    <w:p>
      <w:pPr>
        <w:pStyle w:val="Normal"/>
        <w:rPr/>
      </w:pPr>
      <w:r>
        <w:rPr/>
        <w:t>A short straight forward par 4. Trouble on the right. You should have a short iron approach to the green. The green is large and 2 tiered.</w:t>
      </w:r>
    </w:p>
    <w:p>
      <w:pPr>
        <w:pStyle w:val="Normal"/>
        <w:rPr/>
      </w:pPr>
      <w:r>
        <w:rPr/>
        <w:t>Hole #16:</w:t>
      </w:r>
    </w:p>
    <w:p>
      <w:pPr>
        <w:pStyle w:val="Normal"/>
        <w:rPr/>
      </w:pPr>
      <w:r>
        <w:rPr/>
        <w:t>A short par 4 that doglegs slightly to the right. Tree trouble on the right and left. However, if you must miss the fairway, miss right. The green slopes mildly uphill from front right to back left.</w:t>
      </w:r>
    </w:p>
    <w:p>
      <w:pPr>
        <w:pStyle w:val="Normal"/>
        <w:rPr/>
      </w:pPr>
      <w:r>
        <w:rPr/>
        <w:t>Hole #17:</w:t>
      </w:r>
    </w:p>
    <w:p>
      <w:pPr>
        <w:pStyle w:val="Normal"/>
        <w:rPr/>
      </w:pPr>
      <w:r>
        <w:rPr/>
        <w:t>A short par 5 very reachable in 2. Watch the fairway bunker on the left where there is also tree trouble. The driving range on the far right is OB. The green is 2 tiered with back pin placement being most difficult.</w:t>
      </w:r>
    </w:p>
    <w:p>
      <w:pPr>
        <w:pStyle w:val="Normal"/>
        <w:rPr/>
      </w:pPr>
      <w:r>
        <w:rPr/>
        <w:t>Hole #18:</w:t>
      </w:r>
    </w:p>
    <w:p>
      <w:pPr>
        <w:pStyle w:val="Normal"/>
        <w:rPr/>
      </w:pPr>
      <w:r>
        <w:rPr/>
        <w:t>A long uphill slight dogleg to the left par 4. Protected by trees on the left and OB driving range on the right. You will have a medium to long iron for your approach shot uphill to a green that is steeply sloped from front to back.</w:t>
      </w:r>
    </w:p>
    <w:p>
      <w:pPr>
        <w:pStyle w:val="Normal"/>
        <w:rPr/>
      </w:pPr>
      <w:r>
        <w:rPr/>
        <w:t>Thanks, and hope you enjoy,</w:t>
      </w:r>
    </w:p>
    <w:p>
      <w:pPr>
        <w:pStyle w:val="Normal"/>
        <w:widowControl/>
        <w:bidi w:val="0"/>
        <w:spacing w:lineRule="auto" w:line="276" w:before="0" w:after="200"/>
        <w:rPr/>
      </w:pPr>
      <w:r>
        <w:rPr/>
        <w:t>Augi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33:00Z</dcterms:created>
  <dc:creator>Jerry Garlisch</dc:creator>
  <dc:description/>
  <cp:keywords/>
  <dc:language>en-US</dc:language>
  <cp:lastModifiedBy>Jerry Garlisch</cp:lastModifiedBy>
  <dcterms:modified xsi:type="dcterms:W3CDTF">2012-07-05T05:36:00Z</dcterms:modified>
  <cp:revision>1</cp:revision>
  <dc:subject/>
  <dc:title/>
</cp:coreProperties>
</file>