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color w:val="0000FF"/>
          <w:lang w:val="en-GB"/>
        </w:rPr>
      </w:pPr>
      <w:r>
        <w:rPr>
          <w:rFonts w:eastAsia="Times New Roman" w:cs="Times New Roman"/>
          <w:lang w:val="en-GB"/>
        </w:rPr>
        <w:tab/>
        <w:tab/>
        <w:tab/>
      </w:r>
      <w:r>
        <w:rPr>
          <w:rFonts w:eastAsia="Times New Roman" w:cs="Times New Roman"/>
          <w:color w:val="0000FF"/>
          <w:lang w:val="en-GB"/>
        </w:rPr>
        <w:t>NORTHERN DUNES 2.1 (The Open) by Mike Jones</w:t>
      </w:r>
    </w:p>
    <w:p>
      <w:pPr>
        <w:pStyle w:val="Normal"/>
        <w:rPr>
          <w:rFonts w:ascii="Times New Roman" w:hAnsi="Times New Roman" w:eastAsia="Times New Roman" w:cs="Times New Roman"/>
          <w:lang w:val="en-GB"/>
        </w:rPr>
      </w:pPr>
      <w:r>
        <w:rPr>
          <w:rFonts w:eastAsia="Times New Roman" w:cs="Times New Roman"/>
          <w:lang w:val="en-GB"/>
        </w:rPr>
        <w:tab/>
        <w:tab/>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t>After completing my first course for Links2001 - Drift-Wood G.C. , I wanted to do a different type of course completly.I didnt feel that Microsoft had ever got to grips with the wild links courses of the British Isles, so I decided to take up the challeng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t>A lot of the top American players come over to visit our shores a week or two before the British Open, to play on some the worlds greatest courses in Ireland, Scotland and the North West coast of Englan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t>When the first version of Northern Dunes was uploaded I was overwhelmed by the positive response. It seemed like a lot of people had been waiting for a links course to fully challenge their game.</w:t>
      </w:r>
    </w:p>
    <w:p>
      <w:pPr>
        <w:pStyle w:val="Normal"/>
        <w:rPr>
          <w:rFonts w:ascii="Times New Roman" w:hAnsi="Times New Roman" w:eastAsia="Times New Roman" w:cs="Times New Roman"/>
          <w:lang w:val="en-GB"/>
        </w:rPr>
      </w:pPr>
      <w:r>
        <w:rPr>
          <w:rFonts w:eastAsia="Times New Roman" w:cs="Times New Roman"/>
          <w:lang w:val="en-GB"/>
        </w:rPr>
        <w:t>Also the feedback I got via E-Mail and at Links Corner made me realise that the course could be improved by making it slightly less penal and so more fun to pla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had always intended to do a tournament version of the course and I thought that while I was adding crowds etc it would be the perfect opportunity to update the course with some of the things that Ive learned since its first relea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ome of the new things you'll find in Northern Dunes 2.0 are :</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Hole Previews - Detailed hole previews of all the holes are now present and are a great help for those of us that dont like using the top cam. Youll find playing tips , yardages to key points and general hole info on these charts.</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New Textures - Almost all the textures have been changed and improved . These give more of a dried out summer look to the course. Im especially proud of the fairway texture.</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Design alterations - pretty much all the holes now have an open run up to the green now with no collar of rough around the front. This will enable low under the wind  run up shots to be used more often.</w:t>
      </w:r>
    </w:p>
    <w:p>
      <w:pPr>
        <w:pStyle w:val="Normal"/>
        <w:rPr>
          <w:rFonts w:ascii="Times New Roman" w:hAnsi="Times New Roman" w:eastAsia="Times New Roman" w:cs="Times New Roman"/>
          <w:lang w:val="en-GB"/>
        </w:rPr>
      </w:pPr>
      <w:r>
        <w:rPr>
          <w:rFonts w:eastAsia="Times New Roman" w:cs="Times New Roman"/>
          <w:lang w:val="en-GB"/>
        </w:rPr>
        <w:tab/>
        <w:t xml:space="preserve">Some fairways have been widened in the driving area to give more of a chance to be aggresive </w:t>
        <w:tab/>
        <w:t>without being unfairly punished for a slight miscue.</w:t>
      </w:r>
    </w:p>
    <w:p>
      <w:pPr>
        <w:pStyle w:val="Normal"/>
        <w:rPr>
          <w:rFonts w:ascii="Times New Roman" w:hAnsi="Times New Roman" w:eastAsia="Times New Roman" w:cs="Times New Roman"/>
          <w:lang w:val="en-GB"/>
        </w:rPr>
      </w:pPr>
      <w:r>
        <w:rPr>
          <w:rFonts w:eastAsia="Times New Roman" w:cs="Times New Roman"/>
          <w:lang w:val="en-GB"/>
        </w:rPr>
        <w:tab/>
        <w:t>Some bunkers have been made less deep and smaller with some slight repositioning as well.</w:t>
      </w:r>
    </w:p>
    <w:p>
      <w:pPr>
        <w:pStyle w:val="Normal"/>
        <w:rPr>
          <w:rFonts w:ascii="Times New Roman" w:hAnsi="Times New Roman" w:eastAsia="Times New Roman" w:cs="Times New Roman"/>
          <w:lang w:val="en-GB"/>
        </w:rPr>
      </w:pPr>
      <w:r>
        <w:rPr>
          <w:rFonts w:eastAsia="Times New Roman" w:cs="Times New Roman"/>
          <w:lang w:val="en-GB"/>
        </w:rPr>
        <w:tab/>
        <w:t xml:space="preserve">One bunker at the front of Hole 12  has been filled in to give a fairer second shot into this </w:t>
        <w:tab/>
        <w:t>VERY small target.</w:t>
      </w:r>
    </w:p>
    <w:p>
      <w:pPr>
        <w:pStyle w:val="Normal"/>
        <w:rPr>
          <w:rFonts w:ascii="Times New Roman" w:hAnsi="Times New Roman" w:eastAsia="Times New Roman" w:cs="Times New Roman"/>
          <w:lang w:val="en-GB"/>
        </w:rPr>
      </w:pPr>
      <w:r>
        <w:rPr>
          <w:rFonts w:eastAsia="Times New Roman" w:cs="Times New Roman"/>
          <w:lang w:val="en-GB"/>
        </w:rPr>
        <w:tab/>
        <w:t xml:space="preserve">The second shot on hole 13 has been redesigned to take better advantage of the coastal setting </w:t>
        <w:tab/>
        <w:t>and now offers a spectacular view as you hit into the green over "Daniel's Bay"</w:t>
      </w:r>
    </w:p>
    <w:p>
      <w:pPr>
        <w:pStyle w:val="Normal"/>
        <w:rPr>
          <w:rFonts w:ascii="Times New Roman" w:hAnsi="Times New Roman" w:eastAsia="Times New Roman" w:cs="Times New Roman"/>
          <w:lang w:val="en-GB"/>
        </w:rPr>
      </w:pPr>
      <w:r>
        <w:rPr>
          <w:rFonts w:eastAsia="Times New Roman" w:cs="Times New Roman"/>
          <w:lang w:val="en-GB"/>
        </w:rPr>
        <w:tab/>
        <w:t xml:space="preserve">New stone wall to the left of the 15th Hole with the farmers field a danger for a wild second or </w:t>
        <w:tab/>
        <w:t>third shot.</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Improved coast - you'll now see waves breaking around the shore as you play the coastal holes.Also some of the cliffs have been improved as well.</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5"/>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Planting - The planting has been totally been redone from scratch . Ive tried to get the "look" of the course as realistic as possible and I worked off  photos I took of Royal Birkdale to help me achieve this goal. The grass plantings are slightly less penal than the first course so recovery shots are easier. Take care though, if your in too deep a lob wedge is still the best bet.</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6"/>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New splash and cameo screens.</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7"/>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Many other little tweaks including greens and pins etc to make the course play a little bett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t>After over a month of redesigning "Northern Dunes 2.0"  Im very pleased with the result. I hope it captures just a small part of the magic of links golf, its my favourite flavour of the game and hopefully this course will give you a taste for it too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color w:val="0000FF"/>
          <w:lang w:val="en-GB"/>
        </w:rPr>
      </w:pPr>
      <w:r>
        <w:rPr>
          <w:rFonts w:eastAsia="Times New Roman" w:cs="Times New Roman"/>
          <w:lang w:val="en-GB"/>
        </w:rPr>
        <w:tab/>
        <w:tab/>
        <w:tab/>
        <w:tab/>
      </w:r>
      <w:r>
        <w:rPr>
          <w:rFonts w:eastAsia="Times New Roman" w:cs="Times New Roman"/>
          <w:color w:val="0000FF"/>
          <w:lang w:val="en-GB"/>
        </w:rPr>
        <w:t>General Tips</w:t>
      </w:r>
    </w:p>
    <w:p>
      <w:pPr>
        <w:pStyle w:val="Normal"/>
        <w:rPr>
          <w:rFonts w:ascii="Times New Roman" w:hAnsi="Times New Roman" w:eastAsia="Times New Roman" w:cs="Times New Roman"/>
          <w:lang w:val="en-GB"/>
        </w:rPr>
      </w:pPr>
      <w:r>
        <w:rPr>
          <w:rFonts w:eastAsia="Times New Roman" w:cs="Times New Roman"/>
          <w:lang w:val="en-GB"/>
        </w:rPr>
        <w:tab/>
        <w:tab/>
        <w:tab/>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tay out of the hay - The tall grass is very penal on links courses, watch some re-runs of past British opens to see what I mean! Your first priority should be just to get the ball back on the short stuff. GET greedy and youll GET deja vu.</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Dont get cute in fairway traps - Dont get too greedy trying to get out of the revetted fairway traps. Many a round has come unstuck with a risky long shot that didnt quite come off. If in doubt take the more lofted club.</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Read the greens - From long range a good putt will leave you an uphill second putt. Those downhill/sidehill putts are a nightmare. Just ask Doug Sander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lay safe - Although you might get away with reckless golf for a while , youll run up a big number sooner or later and your chance of victory will have vanished into a gorse bush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lay the course without the grid , without the top cam , and using some form of powerstroke. This will give you,  believe ,he closest feeling to real golf that you can get on a computer. You get used to aiming in the main view very quickly and you watch the ball flight just as you would do in real life. I dont use the dyna cam either as I prefer to see the ball the whole of its flight from where it was struc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color w:val="0000FF"/>
          <w:lang w:val="en-GB"/>
        </w:rPr>
      </w:pPr>
      <w:r>
        <w:rPr>
          <w:rFonts w:eastAsia="Times New Roman" w:cs="Times New Roman"/>
          <w:lang w:val="en-GB"/>
        </w:rPr>
        <w:tab/>
        <w:tab/>
        <w:tab/>
        <w:tab/>
      </w:r>
      <w:r>
        <w:rPr>
          <w:rFonts w:eastAsia="Times New Roman" w:cs="Times New Roman"/>
          <w:color w:val="0000FF"/>
          <w:lang w:val="en-GB"/>
        </w:rPr>
        <w:t>Walkthrough</w:t>
      </w:r>
    </w:p>
    <w:p>
      <w:pPr>
        <w:pStyle w:val="Normal"/>
        <w:rPr>
          <w:rFonts w:ascii="Times New Roman" w:hAnsi="Times New Roman" w:eastAsia="Times New Roman" w:cs="Times New Roman"/>
          <w:lang w:val="en-GB"/>
        </w:rPr>
      </w:pPr>
      <w:r>
        <w:rPr>
          <w:rFonts w:eastAsia="Times New Roman" w:cs="Times New Roman"/>
          <w:lang w:val="en-GB"/>
        </w:rPr>
        <w:tab/>
        <w:tab/>
        <w:tab/>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Hole 1 - Dunes. The smell of the sea air, the sound of the surf, you can almost feel that cool breeze as it swirls in from the Atlantic. Welcome to golf - LINKS STYLE! </w:t>
      </w:r>
    </w:p>
    <w:p>
      <w:pPr>
        <w:pStyle w:val="Normal"/>
        <w:rPr>
          <w:rFonts w:ascii="Times New Roman" w:hAnsi="Times New Roman" w:eastAsia="Times New Roman" w:cs="Times New Roman"/>
          <w:lang w:val="en-GB"/>
        </w:rPr>
      </w:pPr>
      <w:r>
        <w:rPr>
          <w:rFonts w:eastAsia="Times New Roman" w:cs="Times New Roman"/>
          <w:lang w:val="en-GB"/>
        </w:rPr>
        <w:t>no easy introduction this time. Suck it up and rip one down there. The chilly ocean waits for a missed driv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2 - Gales. Exposed, but straight forward par 3. Make the most of the birdie chance, there are some tough holes ahea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3 - Dogleg. Beware ! a hidden pot bunker waits for a greedy drive. Two deep bunkers await the semi blind second shot. Check the yardage pick your line and fir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4 - Penance. A layup may be the smart option here.If the pin is tucked left, youll have to find the right club to carry the guarding dune but stay short of the local vegit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5 - Double. Cut as much off the drive as you dare. The shorter second shot will help you get the ball close on this difficult gree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6 - Hillside. Inspired by a couple of downhill par 5's on the back nine at Hillside G.C. Southport, Keep it in play for an easy birdie. The calm before the stor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7 - Atlantic Point. Good luc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8 - Carry. You can kill the hole with a good drive. Whether its worth it is a question only you can answ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9 - Short. Short doesnt always mean easy and here's the proof.Thinking about hitting a little more club to clear the gaping trap at the fromt? Think again, those back traps are a double bogey waiting to happen and you might end up in the front trap after al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0 - Buck-Thorn. Nail your tee shot and youll have a wonderful view of one of the prettiest holes on the course. Catch a bunker from the tee or get stuck on the upslope of the fairway and youll be wishing your ball had rada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1 - Baffy. Check your course planner and navigate to one side of the fairway trap. If you choose to go for the green in two youll have to carry it the whole way as a large sand dune waits for any ball falling shor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2 - Sand-Pit. A straight forward tee shot will leave you with one of the toughest shots on the course to find a small green over a desert of sand. A par 4 1/2 if ever there was o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3 - Firth. Unless you miss your drive to this hidden fairway, the bunker shouldnt be a problem. The second shot over "Daniels Bay" will test your clubbing skills and getting enough height on the shot to hold the green might find you shuffling the ball position forward a notch or tw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4 - Birkdale. Typical links par 3 , long, tough, and with a tricky green ,a par here is no mean fea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5 - Hades. Mishit your drive and your second shot might have to be played back towards the tee from THAT bunker. You will find a similar bunker on the 16th hole at Southport and Ainsdale G.C. Two good shots will see you past most of the trouble but then a pitch to a notoriously difficult green might leave you with a bogey or wor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6 - Bobby Jones. Inspired by the 17th at Royal Lytham. Although the hole doglegs the other way the problem remain the same. A good drive will be rewarded with a nice view of the green. Bobby Jones played a fantastic recovery shot from one the bunkers at Lytham to win the British Open. See if you can find his bunk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7 - Maroney's Burn. Simple looking hole with a surprise waiting for a careless second sho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le18 - Home. Deceptive drive here -your drive needs to be further right than youd think-</w:t>
      </w:r>
    </w:p>
    <w:p>
      <w:pPr>
        <w:pStyle w:val="Normal"/>
        <w:rPr>
          <w:rFonts w:ascii="Times New Roman" w:hAnsi="Times New Roman" w:eastAsia="Times New Roman" w:cs="Times New Roman"/>
          <w:lang w:val="en-GB"/>
        </w:rPr>
      </w:pPr>
      <w:r>
        <w:rPr>
          <w:rFonts w:eastAsia="Times New Roman" w:cs="Times New Roman"/>
          <w:lang w:val="en-GB"/>
        </w:rPr>
        <w:t>A medium to short iron aproach to this huge undulating green shared with the 5th hole. Try and imagine grandstands full to capacity and thousands of people lining the hole as you stroll down the fairway to victory. Enjo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color w:val="0000FF"/>
          <w:lang w:val="en-GB"/>
        </w:rPr>
      </w:pPr>
      <w:r>
        <w:rPr>
          <w:rFonts w:eastAsia="Times New Roman" w:cs="Times New Roman"/>
          <w:lang w:val="en-GB"/>
        </w:rPr>
        <w:tab/>
        <w:tab/>
        <w:tab/>
        <w:tab/>
      </w:r>
      <w:r>
        <w:rPr>
          <w:rFonts w:eastAsia="Times New Roman" w:cs="Times New Roman"/>
          <w:color w:val="0000FF"/>
          <w:lang w:val="en-GB"/>
        </w:rPr>
        <w:t>Credits</w:t>
      </w:r>
    </w:p>
    <w:p>
      <w:pPr>
        <w:pStyle w:val="Normal"/>
        <w:rPr>
          <w:rFonts w:ascii="Times New Roman" w:hAnsi="Times New Roman" w:eastAsia="Times New Roman" w:cs="Times New Roman"/>
          <w:lang w:val="en-GB"/>
        </w:rPr>
      </w:pPr>
      <w:r>
        <w:rPr>
          <w:rFonts w:eastAsia="Times New Roman" w:cs="Times New Roman"/>
          <w:lang w:val="en-GB"/>
        </w:rPr>
        <w:tab/>
        <w:tab/>
        <w:tab/>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any thanks to all the beta testers of the original course. Also to Chris Perry , Art Patscheck , Wolfgang Beinhaur, Guenter Kujat, Randal Queen and many others who have helped me along the way. Also to the many people who have posted messages or E-Mailed me with therir thoughts and helped to make this vesion an improvement on the origina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anks to Microsoft for this great game and the APCD. Also thanks to them for allowing me to beta test the new patch for the APCD. It made the building of this course so much easi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ll thats left to say is that I hope the people who download and play the course have a great tim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tab/>
        <w:tab/>
        <w:tab/>
        <w:tab/>
        <w:tab/>
        <w:tab/>
        <w:t>Mike Jon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Mail:                      tincup@golfshot.fsnet.co.uk</w:t>
      </w:r>
    </w:p>
    <w:p>
      <w:pPr>
        <w:pStyle w:val="Normal"/>
        <w:rPr>
          <w:rFonts w:ascii="Times New Roman" w:hAnsi="Times New Roman" w:eastAsia="Times New Roman" w:cs="Times New Roman"/>
          <w:lang w:val="en-GB"/>
        </w:rPr>
      </w:pPr>
      <w:r>
        <w:rPr>
          <w:rFonts w:eastAsia="Times New Roman" w:cs="Times New Roman"/>
          <w:lang w:val="en-GB"/>
        </w:rPr>
        <w:t>Wepage:                    www.geocities.com/mikescourses</w:t>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