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nks for taking the time to download Forest Lake C.C. This is a fictional course with a parkland setting. Tee shot placement is a must on this course to score low. Lots of water hazards thought the course, so choose clubs wisely on second shots. 18 is a tricky tee shot BEWARE!!! This is my second design with links APCD. I am sure there will be more to follow this one and The Woodlands. (My other design) Hope you enjoy your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d by</w:t>
      </w:r>
    </w:p>
    <w:p>
      <w:pPr>
        <w:pStyle w:val="Normal"/>
        <w:rPr/>
      </w:pPr>
      <w:r>
        <w:rPr/>
        <w:t>Chris Sprig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2:26:00Z</dcterms:created>
  <dc:creator>Valued Gateway Client</dc:creator>
  <dc:description/>
  <dc:language>en-US</dc:language>
  <cp:lastModifiedBy>Jerry Garlisch</cp:lastModifiedBy>
  <dcterms:modified xsi:type="dcterms:W3CDTF">2001-06-28T21:55:00Z</dcterms:modified>
  <cp:revision>2</cp:revision>
  <dc:subject/>
  <dc:title>Thanks for taking the time to download Forest Lake C</dc:title>
</cp:coreProperties>
</file>