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lcome to Salinger Valley – created by JC Wanck.  I hope you find this course fun to pl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3:54:00Z</dcterms:created>
  <dc:creator>JC &amp; Angie Wanck</dc:creator>
  <dc:description/>
  <dc:language>en-US</dc:language>
  <cp:lastModifiedBy>JC &amp; Angie Wanck</cp:lastModifiedBy>
  <dcterms:modified xsi:type="dcterms:W3CDTF">2001-06-26T13:55:00Z</dcterms:modified>
  <cp:revision>1</cp:revision>
  <dc:subject/>
  <dc:title>Welcome to Salinger Valley – created by JC Wanck</dc:title>
</cp:coreProperties>
</file>