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Prestige Elite" w:hAnsi="Prestige Elite" w:cs="Prestige Elite"/>
          <w:b/>
          <w:b/>
        </w:rPr>
      </w:pPr>
      <w:r>
        <w:rPr>
          <w:rFonts w:cs="Prestige Elite" w:ascii="Prestige Elite" w:hAnsi="Prestige Elite"/>
          <w:b/>
        </w:rPr>
        <w:t>Maple Ranch Golf &amp; C.C.</w:t>
      </w:r>
    </w:p>
    <w:p>
      <w:pPr>
        <w:pStyle w:val="Normal"/>
        <w:pBdr>
          <w:top w:val="single" w:sz="4" w:space="1" w:color="000000"/>
          <w:left w:val="single" w:sz="4" w:space="4" w:color="000000"/>
          <w:bottom w:val="single" w:sz="4" w:space="1" w:color="000000"/>
          <w:right w:val="single" w:sz="4" w:space="4" w:color="000000"/>
        </w:pBdr>
        <w:jc w:val="center"/>
        <w:rPr>
          <w:rFonts w:ascii="Prestige Elite" w:hAnsi="Prestige Elite" w:cs="Prestige Elite"/>
          <w:b/>
          <w:b/>
        </w:rPr>
      </w:pPr>
      <w:r>
        <w:rPr>
          <w:rFonts w:cs="Prestige Elite" w:ascii="Prestige Elite" w:hAnsi="Prestige Elite"/>
          <w:b/>
        </w:rPr>
        <w:t xml:space="preserve">Designed by </w:t>
      </w:r>
    </w:p>
    <w:p>
      <w:pPr>
        <w:pStyle w:val="Heading1"/>
        <w:rPr/>
      </w:pPr>
      <w:r>
        <w:drawing>
          <wp:anchor behindDoc="0" distT="0" distB="0" distL="114935" distR="114935" simplePos="0" locked="0" layoutInCell="0" allowOverlap="1" relativeHeight="2">
            <wp:simplePos x="0" y="0"/>
            <wp:positionH relativeFrom="column">
              <wp:posOffset>1325880</wp:posOffset>
            </wp:positionH>
            <wp:positionV relativeFrom="paragraph">
              <wp:posOffset>351790</wp:posOffset>
            </wp:positionV>
            <wp:extent cx="2834640"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34640" cy="1920240"/>
                    </a:xfrm>
                    <a:prstGeom prst="rect">
                      <a:avLst/>
                    </a:prstGeom>
                  </pic:spPr>
                </pic:pic>
              </a:graphicData>
            </a:graphic>
          </wp:anchor>
        </w:drawing>
      </w:r>
      <w:r>
        <w:rPr/>
        <w:t>Aaron Lapointe</w:t>
      </w:r>
    </w:p>
    <w:p>
      <w:pPr>
        <w:pStyle w:val="Normal"/>
        <w:pBdr>
          <w:top w:val="single" w:sz="4" w:space="1" w:color="000000"/>
          <w:left w:val="single" w:sz="4" w:space="4" w:color="000000"/>
          <w:bottom w:val="single" w:sz="4" w:space="1" w:color="000000"/>
          <w:right w:val="single" w:sz="4" w:space="4" w:color="000000"/>
        </w:pBdr>
        <w:jc w:val="center"/>
        <w:rPr>
          <w:rFonts w:ascii="Prestige Elite" w:hAnsi="Prestige Elite" w:cs="Prestige Elite"/>
          <w:b/>
          <w:b/>
        </w:rPr>
      </w:pPr>
      <w:r>
        <w:rPr>
          <w:rFonts w:cs="Prestige Elite" w:ascii="Prestige Elite" w:hAnsi="Prestige Elite"/>
          <w:b/>
        </w:rPr>
        <w:t>June 14, 2001</w:t>
      </w:r>
    </w:p>
    <w:p>
      <w:pPr>
        <w:pStyle w:val="Normal"/>
        <w:jc w:val="center"/>
        <w:rPr>
          <w:rFonts w:ascii="Prestige Elite" w:hAnsi="Prestige Elite" w:cs="Prestige Elite"/>
          <w:b/>
          <w:b/>
        </w:rPr>
      </w:pPr>
      <w:r>
        <w:rPr>
          <w:rFonts w:cs="Prestige Elite" w:ascii="Prestige Elite" w:hAnsi="Prestige Elite"/>
          <w:b/>
        </w:rPr>
      </w:r>
    </w:p>
    <w:p>
      <w:pPr>
        <w:pStyle w:val="Normal"/>
        <w:rPr>
          <w:rFonts w:ascii="Prestige Elite" w:hAnsi="Prestige Elite" w:cs="Prestige Elite"/>
        </w:rPr>
      </w:pPr>
      <w:r>
        <w:rPr>
          <w:rFonts w:cs="Prestige Elite" w:ascii="Prestige Elite" w:hAnsi="Prestige Elite"/>
        </w:rPr>
        <w:tab/>
        <w:t>Maple Ranch was designed by Aaron Lapointe and completed on June 14, 2001.  Maple Ranch was originally to be an old style course, mature trees and narrow fairways.  After putting it together it looked more like a mountain course. So that’s what it is.  A combination of a mountain course and a US Open style course.  These are a few points, which should be read before playing.  It will definitely save a few strokes and give a little bit more information on the course.  The first thing you notice about the course is, trees.  The course was built around the trees, as well as water coming into play on of the 18 holes.</w:t>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cs="Prestige Elite"/>
        </w:rPr>
      </w:pPr>
      <w:r>
        <w:rPr>
          <w:rFonts w:cs="Prestige Elite" w:ascii="Prestige Elite" w:hAnsi="Prestige Elite"/>
          <w:highlight w:val="yellow"/>
        </w:rPr>
        <w:t>Scores:</w:t>
      </w:r>
    </w:p>
    <w:p>
      <w:pPr>
        <w:pStyle w:val="Normal"/>
        <w:rPr>
          <w:rFonts w:ascii="Prestige Elite" w:hAnsi="Prestige Elite" w:cs="Prestige Elite"/>
        </w:rPr>
      </w:pPr>
      <w:r>
        <w:rPr>
          <w:rFonts w:cs="Prestige Elite" w:ascii="Prestige Elite" w:hAnsi="Prestige Elite"/>
        </w:rPr>
        <w:t>Annika Sorenstam – Championship setting – 74</w:t>
      </w:r>
    </w:p>
    <w:p>
      <w:pPr>
        <w:pStyle w:val="Normal"/>
        <w:rPr>
          <w:rFonts w:ascii="Prestige Elite" w:hAnsi="Prestige Elite" w:cs="Prestige Elite"/>
        </w:rPr>
      </w:pPr>
      <w:r>
        <w:rPr>
          <w:rFonts w:cs="Prestige Elite" w:ascii="Prestige Elite" w:hAnsi="Prestige Elite"/>
        </w:rPr>
        <w:t>Sergio Garcia – Championship setting    - 65</w:t>
      </w:r>
    </w:p>
    <w:p>
      <w:pPr>
        <w:pStyle w:val="Normal"/>
        <w:rPr>
          <w:rFonts w:ascii="Prestige Elite" w:hAnsi="Prestige Elite" w:cs="Prestige Elite"/>
        </w:rPr>
      </w:pPr>
      <w:r>
        <w:rPr>
          <w:rFonts w:cs="Prestige Elite" w:ascii="Prestige Elite" w:hAnsi="Prestige Elite"/>
        </w:rPr>
        <w:t>Arnold Palmer – Championship setting    - 69</w:t>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cs="Prestige Elite"/>
        </w:rPr>
      </w:pPr>
      <w:r>
        <w:rPr>
          <w:rFonts w:cs="Prestige Elite" w:ascii="Prestige Elite" w:hAnsi="Prestige Elite"/>
        </w:rPr>
        <w:t>Hole Summary</w:t>
      </w:r>
    </w:p>
    <w:p>
      <w:pPr>
        <w:pStyle w:val="Normal"/>
        <w:rPr>
          <w:rFonts w:ascii="Prestige Elite" w:hAnsi="Prestige Elite" w:cs="Prestige Elite"/>
        </w:rPr>
      </w:pPr>
      <w:r>
        <w:rPr>
          <w:rFonts w:cs="Prestige Elite" w:ascii="Prestige Elite" w:hAnsi="Prestige Elite"/>
        </w:rPr>
        <w:t>( All summaries are from championship tee as others may vary.  Yardage also may vary. )</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 – Par 4 – 417</w:t>
      </w:r>
      <w:r>
        <w:rPr>
          <w:rFonts w:cs="Prestige Elite" w:ascii="Prestige Elite" w:hAnsi="Prestige Elite"/>
        </w:rPr>
        <w:t xml:space="preserve"> - Requires a right to left tee shot.  Right side of the fairway is ideal.  Typical approach is between a short iron.  There is a ridge which runs from the middle left of the green to the center of the green.  So if the pin is in the front you must be short of the pin.  Long would make for a tough par.</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2 – Par 4 – 472</w:t>
      </w:r>
      <w:r>
        <w:rPr>
          <w:rFonts w:cs="Prestige Elite" w:ascii="Prestige Elite" w:hAnsi="Prestige Elite"/>
        </w:rPr>
        <w:t xml:space="preserve"> - A tight fairway #2 requires a left to right tee shot if you want to keep it in the fairway.  3 iron is a typical club to use.  If you are daring, you can go over the trees and leave a 40 yard pitch.  Risk and Result are obvious. Reminder of how thick the trees are.  A typical 3 iron off the tee will leave another long iron into the green.  Again this green has two levels divided by a ridge in the middle approach must be on proper level to have any chance of bird.</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3 – Par 4 – 496</w:t>
      </w:r>
      <w:r>
        <w:rPr>
          <w:rFonts w:cs="Prestige Elite" w:ascii="Prestige Elite" w:hAnsi="Prestige Elite"/>
        </w:rPr>
        <w:t xml:space="preserve"> - A tough shot off the tee it must be a right to left shot. Approach is another long iron, however, with the slope of this green front to back, you should drop 1 club at least.  If pin is in back land on front if pin is in front land 10 yards short.  The approach is absolutely critical to decide bird or bogie.</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4 – Par 3 – 215</w:t>
      </w:r>
      <w:r>
        <w:rPr>
          <w:rFonts w:cs="Prestige Elite" w:ascii="Prestige Elite" w:hAnsi="Prestige Elite"/>
        </w:rPr>
        <w:t xml:space="preserve"> – This par 3 straight over water works best with a left to right approach.  Long is obviously the bail point as the water is the result of an errant tee shot.  This green isn’t all that tricky, however you can find yourself with tough putts.  But if you got the ball on in one shot be happy.  Three is norm.  Up and downs are also normal.</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5 – Par 4 – 457</w:t>
      </w:r>
      <w:r>
        <w:rPr>
          <w:rFonts w:cs="Prestige Elite" w:ascii="Prestige Elite" w:hAnsi="Prestige Elite"/>
        </w:rPr>
        <w:t xml:space="preserve"> – This par 4 favors a right to left tee shot however straight is good too.  Approaches range from 160 – 180 yds.  Landing the ball short of the hole is ideal as well as a left to right approach shot.</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6 – Par 5 – 502</w:t>
      </w:r>
      <w:r>
        <w:rPr>
          <w:rFonts w:cs="Prestige Elite" w:ascii="Prestige Elite" w:hAnsi="Prestige Elite"/>
        </w:rPr>
        <w:t xml:space="preserve"> – This par 5 need a straight tee shot favoring the left side of the fairway.  At 502 yards it sounds reachable this one is not.  UNLESS! You’re daring.  For those who read this I’ll tell you a secret.  There is a gap between two tall naked spruce trees.  Put it between and you should be all right.  Be warned you must be daring.  If not you can bump it down the fairway and have a 90-yard uphill approach.  This shot must be on the right clover to have a good putt at bird as well.</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7 – Par 3 – 180</w:t>
      </w:r>
      <w:r>
        <w:rPr>
          <w:rFonts w:cs="Prestige Elite" w:ascii="Prestige Elite" w:hAnsi="Prestige Elite"/>
        </w:rPr>
        <w:t xml:space="preserve"> – This par 3 is challenging at least.  Requires a precise tee shot much like the tee shot of #4.  A tough green to hit and rarely are rewarded.  Sorry to say.  Ups and downs are very necessary on this course to shoot well.</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8 – Par 4 – 417</w:t>
      </w:r>
      <w:r>
        <w:rPr>
          <w:rFonts w:cs="Prestige Elite" w:ascii="Prestige Elite" w:hAnsi="Prestige Elite"/>
        </w:rPr>
        <w:t xml:space="preserve"> – A straight tee shot down the fairway leaves between 120 to the front or 150 to the back.  Once again two levels the middles of the green acts as a back stop for front pins to get it to the back you must not leave it short for a birdie putt.  Also features one of the few bunkers.  </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 xml:space="preserve">9 – Par 5 – 550 </w:t>
      </w:r>
      <w:r>
        <w:rPr>
          <w:rFonts w:cs="Prestige Elite" w:ascii="Prestige Elite" w:hAnsi="Prestige Elite"/>
        </w:rPr>
        <w:t>- A tee shot moving right to left can leave a 2</w:t>
      </w:r>
      <w:r>
        <w:rPr>
          <w:rFonts w:cs="Prestige Elite" w:ascii="Prestige Elite" w:hAnsi="Prestige Elite"/>
          <w:vertAlign w:val="superscript"/>
        </w:rPr>
        <w:t>nd</w:t>
      </w:r>
      <w:r>
        <w:rPr>
          <w:rFonts w:cs="Prestige Elite" w:ascii="Prestige Elite" w:hAnsi="Prestige Elite"/>
        </w:rPr>
        <w:t xml:space="preserve"> shot into the green.  The tee shot best move left to right and end up down fairway of the bunker.  This leaves a tough long iron in, but very reachable.  Bunker short of the green leaves a tough bunker shot.  However if you hit the green in 2, eagle is attainable.</w:t>
      </w:r>
    </w:p>
    <w:p>
      <w:pPr>
        <w:pStyle w:val="Normal"/>
        <w:rPr>
          <w:rFonts w:ascii="Prestige Elite" w:hAnsi="Prestige Elite" w:cs="Prestige Elite"/>
        </w:rPr>
      </w:pPr>
      <w:r>
        <w:rPr>
          <w:rFonts w:cs="Prestige Elite" w:ascii="Prestige Elite" w:hAnsi="Prestige Elite"/>
        </w:rPr>
      </w:r>
    </w:p>
    <w:p>
      <w:pPr>
        <w:pStyle w:val="Normal"/>
        <w:numPr>
          <w:ilvl w:val="0"/>
          <w:numId w:val="2"/>
        </w:numPr>
        <w:rPr>
          <w:rFonts w:ascii="Prestige Elite" w:hAnsi="Prestige Elite" w:cs="Prestige Elite"/>
        </w:rPr>
      </w:pPr>
      <w:r>
        <w:rPr>
          <w:rFonts w:cs="Prestige Elite" w:ascii="Prestige Elite" w:hAnsi="Prestige Elite"/>
        </w:rPr>
        <w:t>If you get out of the front Even or better odds are you will end up below par.</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0 – Par 4 – 343</w:t>
      </w:r>
      <w:r>
        <w:rPr>
          <w:rFonts w:cs="Prestige Elite" w:ascii="Prestige Elite" w:hAnsi="Prestige Elite"/>
        </w:rPr>
        <w:t xml:space="preserve"> – Shot requires left to right shot.  Not a driver but rather an iron.  Typically a nice approach shot it’s a tough one.  Unless you get within 10 feet a birdie is a challenge. </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1 – Par 4 – 418</w:t>
      </w:r>
      <w:r>
        <w:rPr>
          <w:rFonts w:cs="Prestige Elite" w:ascii="Prestige Elite" w:hAnsi="Prestige Elite"/>
        </w:rPr>
        <w:t xml:space="preserve"> – This difficult tee shot must hit the right side of the fairway to have a good shot to the green.  A tee shot left fairway typically is a par or usually bogie.  If you hit a good tee shot you will be rewarded with a SW – 9 iron.  This shot should result in Birdie.</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2 – Par 3 – 230</w:t>
      </w:r>
      <w:r>
        <w:rPr>
          <w:rFonts w:cs="Prestige Elite" w:ascii="Prestige Elite" w:hAnsi="Prestige Elite"/>
        </w:rPr>
        <w:t xml:space="preserve"> – This hole is inspired by my favorite hole at my home country club.  It is tough to master either of them.  A 3 wood off the tee must carry the back of the green.  The false front of the green will spit a ball back down the hill as it does at my country club on hot days.  I hope you don’t get frustrated playing this hole cause I play it in real life every day and I enjoy it every time. I’ve played it hundreds of times and birdied it once in real life.  I’m a 5 handicap. </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3 -  Par 4 – 402</w:t>
      </w:r>
      <w:r>
        <w:rPr>
          <w:rFonts w:cs="Prestige Elite" w:ascii="Prestige Elite" w:hAnsi="Prestige Elite"/>
        </w:rPr>
        <w:t xml:space="preserve"> – This hole requires a precise tee shot left of the water.  There is a small opening and to have a shot to the green you must land in that small opening.  Approach shot is normally a wedge.  This hole is a birdie with a perfect drive if not a triple is possible.</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4 – Par 4 – 425</w:t>
      </w:r>
      <w:r>
        <w:rPr>
          <w:rFonts w:cs="Prestige Elite" w:ascii="Prestige Elite" w:hAnsi="Prestige Elite"/>
        </w:rPr>
        <w:t xml:space="preserve"> – Requires a straight tee shot leaving a shot of 140 yards.  Bunker in the front is in play on most pins.  The shot to hit is a high left to right shot. This hole will reward this type of shot.</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5 – Par 4 – 359</w:t>
      </w:r>
      <w:r>
        <w:rPr>
          <w:rFonts w:cs="Prestige Elite" w:ascii="Prestige Elite" w:hAnsi="Prestige Elite"/>
        </w:rPr>
        <w:t xml:space="preserve"> – This hole requires a good drive to result in a birdie.  Water lines the fairway to both sides.  A driver works on this tee, but again accuracy is essential.  2</w:t>
      </w:r>
      <w:r>
        <w:rPr>
          <w:rFonts w:cs="Prestige Elite" w:ascii="Prestige Elite" w:hAnsi="Prestige Elite"/>
          <w:vertAlign w:val="superscript"/>
        </w:rPr>
        <w:t xml:space="preserve">nd </w:t>
      </w:r>
      <w:r>
        <w:rPr>
          <w:rFonts w:cs="Prestige Elite" w:ascii="Prestige Elite" w:hAnsi="Prestige Elite"/>
        </w:rPr>
        <w:t>shot can be between 80 yards and 160 yards.  .  Collection zone is on the front left of green.</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6 – Par 5 – 615</w:t>
      </w:r>
      <w:r>
        <w:rPr>
          <w:rFonts w:cs="Prestige Elite" w:ascii="Prestige Elite" w:hAnsi="Prestige Elite"/>
        </w:rPr>
        <w:t xml:space="preserve"> – Near impossible to reach in 2 this could impact the club off the tee.  I use a right to left driver and leave myself a 1 iron down the middle of the fairway.  The approach shot is a fairly easy one.  SW is usually the club of choice, land this shot past the hole and ball more likely than not will spin back.  Green slopes back to front.</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7 – Par 3 – 175</w:t>
      </w:r>
      <w:r>
        <w:rPr>
          <w:rFonts w:cs="Prestige Elite" w:ascii="Prestige Elite" w:hAnsi="Prestige Elite"/>
        </w:rPr>
        <w:t xml:space="preserve"> – This par 3 is usually a long 6 iron to the middle of the green.  Shot is more intimidating than it is hard.  Influenced by… You guessed it The Players Course at Sawgrass.  Green rewards good tee shots and leaves fairly straight putts.</w:t>
      </w:r>
    </w:p>
    <w:p>
      <w:pPr>
        <w:pStyle w:val="Normal"/>
        <w:rPr>
          <w:rFonts w:ascii="Prestige Elite" w:hAnsi="Prestige Elite" w:cs="Prestige Elite"/>
        </w:rPr>
      </w:pPr>
      <w:r>
        <w:rPr>
          <w:rFonts w:cs="Prestige Elite" w:ascii="Prestige Elite" w:hAnsi="Prestige Elite"/>
        </w:rPr>
      </w:r>
    </w:p>
    <w:p>
      <w:pPr>
        <w:pStyle w:val="Normal"/>
        <w:rPr/>
      </w:pPr>
      <w:r>
        <w:rPr>
          <w:rFonts w:cs="Prestige Elite" w:ascii="Prestige Elite" w:hAnsi="Prestige Elite"/>
          <w:highlight w:val="yellow"/>
        </w:rPr>
        <w:t>18 – Par 4 – 491</w:t>
      </w:r>
      <w:r>
        <w:rPr>
          <w:rFonts w:cs="Prestige Elite" w:ascii="Prestige Elite" w:hAnsi="Prestige Elite"/>
        </w:rPr>
        <w:t xml:space="preserve"> – Length is the toughest part of this hole.  The tee shot must carry 280 to have a clear shot to the green.  If pin is on the right hand side of the green a fade is normally required.  Good tee shot left center, and a good long iron in, could possibly be a birdie.  Don’t expect to come back from 1 behind on this hole.</w:t>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cs="Prestige Elite"/>
        </w:rPr>
      </w:pPr>
      <w:r>
        <w:rPr>
          <w:rFonts w:cs="Prestige Elite" w:ascii="Prestige Elite" w:hAnsi="Prestige Elite"/>
        </w:rPr>
        <w:t>Hope you enjoy the course!</w:t>
      </w:r>
    </w:p>
    <w:p>
      <w:pPr>
        <w:pStyle w:val="Normal"/>
        <w:rPr>
          <w:rFonts w:ascii="Prestige Elite" w:hAnsi="Prestige Elite" w:cs="Prestige Elite"/>
        </w:rPr>
      </w:pPr>
      <w:r>
        <w:rPr>
          <w:rFonts w:cs="Prestige Elite" w:ascii="Prestige Elite" w:hAnsi="Prestige Elite"/>
        </w:rPr>
        <w:t>Aaron Lapointe</w:t>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cs="Prestige Elite"/>
        </w:rPr>
      </w:pPr>
      <w:r>
        <w:rPr>
          <w:rFonts w:cs="Prestige Elite" w:ascii="Prestige Elite" w:hAnsi="Prestige Elite"/>
        </w:rPr>
      </w:r>
    </w:p>
    <w:p>
      <w:pPr>
        <w:pStyle w:val="Normal"/>
        <w:rPr>
          <w:rFonts w:ascii="Prestige Elite" w:hAnsi="Prestige Elite" w:eastAsia="Prestige Elite" w:cs="Prestige Elite"/>
        </w:rPr>
      </w:pPr>
      <w:r>
        <w:rPr>
          <w:rFonts w:eastAsia="Prestige Elite" w:cs="Prestige Elite" w:ascii="Prestige Elite" w:hAnsi="Prestige Elit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Elit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Prestige Elite" w:hAnsi="Prestige Elite" w:cs="Prestige Elite"/>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5:38:00Z</dcterms:created>
  <dc:creator>Aaron</dc:creator>
  <dc:description/>
  <dc:language>en-US</dc:language>
  <cp:lastModifiedBy>Aaron</cp:lastModifiedBy>
  <dcterms:modified xsi:type="dcterms:W3CDTF">2001-06-15T05:38:00Z</dcterms:modified>
  <cp:revision>2</cp:revision>
  <dc:subject/>
  <dc:title>Maple Ranch Golf &amp; C</dc:title>
</cp:coreProperties>
</file>