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i everyone. Welcome to my rendition of the Coeur d'Alene Golf Resort for Links. </w:t>
      </w:r>
    </w:p>
    <w:p>
      <w:pPr>
        <w:pStyle w:val="Normal"/>
        <w:rPr/>
      </w:pPr>
      <w:r>
        <w:rPr/>
      </w:r>
    </w:p>
    <w:p>
      <w:pPr>
        <w:pStyle w:val="Normal"/>
        <w:rPr/>
      </w:pPr>
      <w:r>
        <w:rPr/>
        <w:t xml:space="preserve">To begin with, I want to thank some people.  First, I appreciate everyone's patience and understanding with me being held up on this project during my bout with cancer. I thank every one of you for your prayers and support thru a very scary time in my life. You're a great group. </w:t>
      </w:r>
    </w:p>
    <w:p>
      <w:pPr>
        <w:pStyle w:val="Normal"/>
        <w:rPr/>
      </w:pPr>
      <w:r>
        <w:rPr/>
      </w:r>
    </w:p>
    <w:p>
      <w:pPr>
        <w:pStyle w:val="Normal"/>
        <w:rPr/>
      </w:pPr>
      <w:r>
        <w:rPr/>
        <w:tab/>
        <w:t xml:space="preserve">A HUGE thanks to Adelade for sticking with me and helping me through many issues. He made the PANO for me. I captured the images, sent them to him, and he pieced them together into a really superb panorama. Plus he taught me a lot about graphics editing with Photoshop, and helped me to create some additional, much needed Western White Pine trees.  And among many other things, he planted the pins. Thanks Adelade! </w:t>
      </w:r>
    </w:p>
    <w:p>
      <w:pPr>
        <w:pStyle w:val="Normal"/>
        <w:rPr/>
      </w:pPr>
      <w:r>
        <w:rPr/>
      </w:r>
    </w:p>
    <w:p>
      <w:pPr>
        <w:pStyle w:val="Normal"/>
        <w:rPr/>
      </w:pPr>
      <w:r>
        <w:rPr/>
        <w:tab/>
        <w:t xml:space="preserve">Another huge thanks to Lez Marwick for assistance in some texture editing. A couple of my new textures had issues with tiling that I could not resolve . I'm horrible at fixing tiling problems and ran into a few with my new textures. After many attempts I reached out to Lez for some help or advice. He very graciously took the junipers and rough and fixed the tiling. He is VERY good at it and made them look amazing! Thanks Lez! </w:t>
      </w:r>
    </w:p>
    <w:p>
      <w:pPr>
        <w:pStyle w:val="Normal"/>
        <w:rPr/>
      </w:pPr>
      <w:r>
        <w:rPr/>
      </w:r>
    </w:p>
    <w:p>
      <w:pPr>
        <w:pStyle w:val="Normal"/>
        <w:rPr/>
      </w:pPr>
      <w:r>
        <w:rPr/>
        <w:tab/>
        <w:t xml:space="preserve">Another big thanks to Eric Dorsey for fixing a tiling problem with the red cedar mulch. He's very good at it too. Thanks Eric! </w:t>
      </w:r>
    </w:p>
    <w:p>
      <w:pPr>
        <w:pStyle w:val="Normal"/>
        <w:rPr/>
      </w:pPr>
      <w:r>
        <w:rPr/>
      </w:r>
    </w:p>
    <w:p>
      <w:pPr>
        <w:pStyle w:val="Normal"/>
        <w:rPr/>
      </w:pPr>
      <w:r>
        <w:rPr/>
      </w:r>
    </w:p>
    <w:p>
      <w:pPr>
        <w:pStyle w:val="Normal"/>
        <w:rPr/>
      </w:pPr>
      <w:r>
        <w:rPr/>
        <w:t>About the course.</w:t>
      </w:r>
    </w:p>
    <w:p>
      <w:pPr>
        <w:pStyle w:val="Normal"/>
        <w:rPr/>
      </w:pPr>
      <w:r>
        <w:rPr/>
      </w:r>
    </w:p>
    <w:p>
      <w:pPr>
        <w:pStyle w:val="Normal"/>
        <w:rPr/>
      </w:pPr>
      <w:r>
        <w:rPr/>
        <w:tab/>
        <w:t>When I first started looking at this course, I knew it was a short and rather easy one, and didn't consider it a great test of golf. I kept looking for my next new course, but something kept drawing me back to CDA for another look. The more I looked, the more I kept telling myself, NO WAY! There's way too much detail and 3D jobs to do.  Too much surrounding area to add to make it look realistic.  I'm a firm believer that if a well-known course is going to be replicated, it should contain the surrounding scenery that you would see if you were really there. Landmarks, buildings, surrounding hills etc. etc... Looking around at CDA, I noticed 2 major landmarks that I thought were most important to the feeling of being there. One was the multi-story condo at the 13th tee. The other was that large hill and the highways behind the condo.  That scenery, imo, is part of "being there".  The condo, and all of the other buildings, looked like a tough build, and I thought the hill being added to the plot would make it so large that it may disappear from sight if your graphics were set too low. So I would rule the course out, and move on to look for something else. Still, something about it mesmerized me. I looked it over in even more detail and took some measurements, and tried to imagine how hard it would actually be.  Finally, after about a month of searching, I decided to give Coeur d'Alene a go. The final decision was based on the beauty of the course and surrounding scenery, the layout along the lake side, the hill that holes 3 thru 6 cross over, and the fact that it has the reputation of being the only golf course in the world with a floating, movable green. I figured it would most likely be my last course, so I took on what I considered the biggest challenge of my APCD career, with the hopes that it would work out.</w:t>
      </w:r>
    </w:p>
    <w:p>
      <w:pPr>
        <w:pStyle w:val="Normal"/>
        <w:rPr/>
      </w:pPr>
      <w:r>
        <w:rPr/>
      </w:r>
    </w:p>
    <w:p>
      <w:pPr>
        <w:pStyle w:val="Normal"/>
        <w:rPr/>
      </w:pPr>
      <w:r>
        <w:rPr/>
        <w:t xml:space="preserve">Please read the 2 doc files included in the zipfile. They will tell you about the course and give you tips on making sure your computer is adjusted properly for the best overall experience. </w:t>
      </w:r>
    </w:p>
    <w:p>
      <w:pPr>
        <w:pStyle w:val="Normal"/>
        <w:rPr/>
      </w:pPr>
      <w:r>
        <w:rPr/>
      </w:r>
    </w:p>
    <w:p>
      <w:pPr>
        <w:pStyle w:val="Normal"/>
        <w:rPr>
          <w:u w:val="single"/>
        </w:rPr>
      </w:pPr>
      <w:r>
        <w:rPr>
          <w:u w:val="single"/>
        </w:rPr>
      </w:r>
    </w:p>
    <w:p>
      <w:pPr>
        <w:pStyle w:val="Normal"/>
        <w:rPr>
          <w:u w:val="single"/>
        </w:rPr>
      </w:pPr>
      <w:r>
        <w:rPr>
          <w:u w:val="single"/>
        </w:rPr>
        <w:t>JUNIPER BUSHES</w:t>
      </w:r>
    </w:p>
    <w:p>
      <w:pPr>
        <w:pStyle w:val="Normal"/>
        <w:rPr/>
      </w:pPr>
      <w:r>
        <w:rPr/>
        <w:tab/>
        <w:t xml:space="preserve">The first problem to solve was how the create the juniper bushes. They use it for ground cover by planting round juniper bushes close together, and before long they grow outward and join together. Eventually, they are trimmed and sculpted into shapes, like hedges, to line parts of the cart paths, fairways, and tee boxes. However, in the APCD and Links world, there's no way to use a 2D bush that will look sculpted from all directions.  As many of you know, 2D bushes are flat pictures that always rotate to face the player. So if bushes were planted along the edges of a cart path, or a tee box, they will have edges sticking out past the area that they are sculpted to line up with.  I even experimented with making 8 stalks of bush limbs that would only be about 4 inches wide IRL, hoping if I planted them thick enough next to each other that they might properly line the edges of areas, and only being 4 inches wide, I was hoping the rotation wouldn't make them stick out enough to be noticeable.  I was right about the edges, and they would actually make decent small hedges and sculpted bushes, however, there are many yards of these sculpted junipers, mostly over on the hilly side, and when I tried forest planting an area of about 50 square yards, the APCD started giving me problems. Trying to increase it to 100 square yards started computer crashes and memory errors. I was going to need to cover at least four or five hundred square yards. There were simply too many planted objects needed, and in such huge quantities, it was clear to see thru trial and error that forest planting that large of an area was not going to be a viable option. </w:t>
      </w:r>
    </w:p>
    <w:p>
      <w:pPr>
        <w:pStyle w:val="Normal"/>
        <w:rPr/>
      </w:pPr>
      <w:r>
        <w:rPr/>
      </w:r>
    </w:p>
    <w:p>
      <w:pPr>
        <w:pStyle w:val="Normal"/>
        <w:rPr/>
      </w:pPr>
      <w:r>
        <w:rPr>
          <w:rFonts w:eastAsia="Verdana"/>
        </w:rPr>
        <w:t xml:space="preserve"> </w:t>
      </w:r>
      <w:r>
        <w:rPr/>
        <w:t xml:space="preserve">So I set out to create a ground texture that resembled juniper and I applied the ground texture to the sculpted areas. Next I extruded them to the thickness I wanted, and then shaped the outer edges to resemble trimmed hedges.  I don't recall anyone else doing it that way, but then I don't recall any other courses have that many sculpted juniper bushes either.  Some players will like them and some will think they look odd or cartoonish, and not very realistic.  I might agree, and if anyone has any other solutions for how to make them look better or more realistic, I am eager to give it a try.  But for now, this is all I have to go with.  However, I do find the more I play the course and get used to seeing them, the better they begin to look. </w:t>
      </w:r>
    </w:p>
    <w:p>
      <w:pPr>
        <w:pStyle w:val="Normal"/>
        <w:rPr/>
      </w:pPr>
      <w:r>
        <w:rPr/>
      </w:r>
    </w:p>
    <w:p>
      <w:pPr>
        <w:pStyle w:val="Normal"/>
        <w:rPr/>
      </w:pPr>
      <w:r>
        <w:rPr/>
        <w:tab/>
        <w:t>Another thing about the junipers is that there is no way to predict how your ball might react when you land on one.  It might take a bounce in any direction. The best you can hope for is that you will get a lucky bounce back into play. They are programmed as hazards, so if your ball comes to rest on one, you will have to take a drop and a penalty. I would say that in a way you will get just about the same reactions out of landing on one of these bushes you would get in real bushes of that type, so my best advice is to stay out of the bushes. (In my best Forrest Gump voice. "Landing in a juniper bush is like a box of chocolates. You never know what you're gonna get")  :))</w:t>
      </w:r>
    </w:p>
    <w:p>
      <w:pPr>
        <w:pStyle w:val="Normal"/>
        <w:rPr/>
      </w:pPr>
      <w:r>
        <w:rPr/>
      </w:r>
    </w:p>
    <w:p>
      <w:pPr>
        <w:pStyle w:val="Normal"/>
        <w:rPr>
          <w:u w:val="single"/>
        </w:rPr>
      </w:pPr>
      <w:r>
        <w:rPr>
          <w:u w:val="single"/>
        </w:rPr>
        <w:t>MEMBERS EDITION</w:t>
      </w:r>
    </w:p>
    <w:p>
      <w:pPr>
        <w:pStyle w:val="Normal"/>
        <w:rPr/>
      </w:pPr>
      <w:r>
        <w:rPr/>
        <w:tab/>
        <w:t xml:space="preserve">I will be making some revisions to the course in an effort to create a "members edition" tournament course. Adelade made the suggested that I should possibly use the Links Extender to change the juniper texture properties to soften up the bush surface so the ball would plug into the bushes and not take any weird bounces. I must admit I know nothing about those settings in the Links Extender, or how they might react, but I will ask him to help. I didn't want to try something new like that on the first release without extensive testing for fear that it may cause some unknown strange issues with the course. </w:t>
      </w:r>
    </w:p>
    <w:p>
      <w:pPr>
        <w:pStyle w:val="Normal"/>
        <w:rPr/>
      </w:pPr>
      <w:r>
        <w:rPr/>
      </w:r>
    </w:p>
    <w:p>
      <w:pPr>
        <w:pStyle w:val="Normal"/>
        <w:rPr>
          <w:u w:val="single"/>
        </w:rPr>
      </w:pPr>
      <w:r>
        <w:rPr>
          <w:u w:val="single"/>
        </w:rPr>
        <w:t>MANY NEW TEXTURES</w:t>
      </w:r>
    </w:p>
    <w:p>
      <w:pPr>
        <w:pStyle w:val="Normal"/>
        <w:rPr/>
      </w:pPr>
      <w:r>
        <w:rPr/>
        <w:t xml:space="preserve">I also created many new textures, including the junipers, the fairways, the fringes, the red mulch, the rough, the deep rough, 5 or 6 new flowers, and some of the lumber used on bridges and tie walls. </w:t>
      </w:r>
    </w:p>
    <w:p>
      <w:pPr>
        <w:pStyle w:val="Normal"/>
        <w:rPr/>
      </w:pPr>
      <w:r>
        <w:rPr/>
      </w:r>
    </w:p>
    <w:p>
      <w:pPr>
        <w:pStyle w:val="Normal"/>
        <w:rPr/>
      </w:pPr>
      <w:r>
        <w:rPr>
          <w:u w:val="single"/>
        </w:rPr>
        <w:t>30 NEW TREES</w:t>
      </w:r>
      <w:r>
        <w:rPr/>
        <w:t xml:space="preserve"> </w:t>
      </w:r>
    </w:p>
    <w:p>
      <w:pPr>
        <w:pStyle w:val="Normal"/>
        <w:rPr/>
      </w:pPr>
      <w:r>
        <w:rPr/>
        <w:t>Another thing I thought was important for this course was using the right kinds of trees. I fell short in the specific type trees I needed. The entire flat part of the course used pretty much the same kind of tree, and as it happens, I don't think there are any in the standard object library. I needed lots of "Western White Pines". There are hardly any out there on the net to be found. After many hours of searching, I was able to find 4 decent ones. With a lot of fiddling, editing, and reversing of the 4 good ones, me and Adelade managed to create 5 more of that tree type to make a total of 9.  Since there are a lot of this specific kind of trees clustered together in groups, I had a hard time keeping only 9 trees from being so close together that I was getting a lot of annoying repetitive trees. I planted the course on top of the Google Earth Overlay so as to make sure the trees were all in the right spots.  After getting tired of fighting the repetitive tree problem, I finally broke down and decided I needed more trees. So I went online and purchased 21 additional new pine trees, and started mixing them in with the 9 Western White Pines I already had.  Now I don't have the problem with the repeated trees, and I actually like the course better. Mixing in the 21 different new pine trees breaks up the monotony of seeing the same shaped tree everywhere you look, but not so much as to change the looks of the course.</w:t>
      </w:r>
    </w:p>
    <w:p>
      <w:pPr>
        <w:pStyle w:val="Normal"/>
        <w:rPr/>
      </w:pPr>
      <w:r>
        <w:rPr/>
      </w:r>
    </w:p>
    <w:p>
      <w:pPr>
        <w:pStyle w:val="Normal"/>
        <w:rPr/>
      </w:pPr>
      <w:r>
        <w:rPr/>
        <w:tab/>
        <w:t xml:space="preserve">I would estimate that about 90% of the grass textures and 98% of the entire course inside the OB lines is planted with new textures and trees, never seen before by the Links community. </w:t>
      </w:r>
    </w:p>
    <w:p>
      <w:pPr>
        <w:pStyle w:val="Normal"/>
        <w:rPr/>
      </w:pPr>
      <w:r>
        <w:rPr/>
      </w:r>
    </w:p>
    <w:p>
      <w:pPr>
        <w:pStyle w:val="Normal"/>
        <w:rPr>
          <w:u w:val="single"/>
        </w:rPr>
      </w:pPr>
      <w:r>
        <w:rPr>
          <w:u w:val="single"/>
        </w:rPr>
        <w:t>SOUNDS</w:t>
      </w:r>
    </w:p>
    <w:p>
      <w:pPr>
        <w:pStyle w:val="Normal"/>
        <w:rPr/>
      </w:pPr>
      <w:r>
        <w:rPr/>
        <w:t xml:space="preserve">There are 4 sounds that you may hear if you are in the right area. </w:t>
      </w:r>
    </w:p>
    <w:p>
      <w:pPr>
        <w:pStyle w:val="Normal"/>
        <w:rPr/>
      </w:pPr>
      <w:r>
        <w:rPr/>
      </w:r>
    </w:p>
    <w:p>
      <w:pPr>
        <w:pStyle w:val="Normal"/>
        <w:rPr/>
      </w:pPr>
      <w:r>
        <w:rPr/>
        <w:t>First, there is a global ambient bird loop that plays continuously for 2 minutes and 30 seconds before it repeats, so you shouldn't hear any noticeable repetitive bird sounds.</w:t>
      </w:r>
    </w:p>
    <w:p>
      <w:pPr>
        <w:pStyle w:val="Normal"/>
        <w:rPr/>
      </w:pPr>
      <w:r>
        <w:rPr/>
      </w:r>
    </w:p>
    <w:p>
      <w:pPr>
        <w:pStyle w:val="Normal"/>
        <w:rPr/>
      </w:pPr>
      <w:r>
        <w:rPr/>
        <w:t>Second, there is the sound of passing traffic that you may hear when you are near highways or streets. Specifically along holes 11 and 16.</w:t>
      </w:r>
    </w:p>
    <w:p>
      <w:pPr>
        <w:pStyle w:val="Normal"/>
        <w:rPr/>
      </w:pPr>
      <w:r>
        <w:rPr/>
      </w:r>
    </w:p>
    <w:p>
      <w:pPr>
        <w:pStyle w:val="Normal"/>
        <w:rPr/>
      </w:pPr>
      <w:r>
        <w:rPr/>
        <w:t>Third, there is the sound of lake water lapping up against the lake tie walls when you get within about 18 yards of the lake.  The closer to the lake you get, the louder the sound.</w:t>
      </w:r>
    </w:p>
    <w:p>
      <w:pPr>
        <w:pStyle w:val="Normal"/>
        <w:rPr/>
      </w:pPr>
      <w:r>
        <w:rPr/>
      </w:r>
    </w:p>
    <w:p>
      <w:pPr>
        <w:pStyle w:val="Normal"/>
        <w:rPr/>
      </w:pPr>
      <w:r>
        <w:rPr/>
        <w:t>Fourth, there are some Canadian Geese taking flight out of the lake and for 100 yards over the center of 13th fairway. The sound of the honking and flapping will play every 2 minutes when you are in that area. It is more like a background sound, and not very loud. It will be at it's loudest near the geese which are taking off in that hazardous cutout area on the 13th fairway.</w:t>
      </w:r>
    </w:p>
    <w:p>
      <w:pPr>
        <w:pStyle w:val="Normal"/>
        <w:rPr/>
      </w:pPr>
      <w:r>
        <w:rPr/>
      </w:r>
    </w:p>
    <w:p>
      <w:pPr>
        <w:pStyle w:val="Normal"/>
        <w:rPr/>
      </w:pPr>
      <w:r>
        <w:rPr/>
        <w:t>I hope everyone enjoys the course and the scenery. Have a fun round!</w:t>
      </w:r>
    </w:p>
    <w:p>
      <w:pPr>
        <w:pStyle w:val="Normal"/>
        <w:rPr/>
      </w:pPr>
      <w:r>
        <w:rPr/>
      </w:r>
    </w:p>
    <w:p>
      <w:pPr>
        <w:pStyle w:val="Normal"/>
        <w:rPr/>
      </w:pPr>
      <w:r>
        <w:rPr/>
        <w:t>Dan DeShaney</w:t>
      </w:r>
    </w:p>
    <w:p>
      <w:pPr>
        <w:pStyle w:val="Normal"/>
        <w:rPr/>
      </w:pPr>
      <w:r>
        <w:rPr/>
      </w:r>
    </w:p>
    <w:sectPr>
      <w:type w:val="nextPage"/>
      <w:pgSz w:w="12240" w:h="15840"/>
      <w:pgMar w:left="72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8T04:40:00Z</dcterms:created>
  <dc:creator>Danny D</dc:creator>
  <dc:description/>
  <cp:keywords/>
  <dc:language>en-US</dc:language>
  <cp:lastModifiedBy>Danny D</cp:lastModifiedBy>
  <dcterms:modified xsi:type="dcterms:W3CDTF">2021-12-19T12:35:00Z</dcterms:modified>
  <cp:revision>9</cp:revision>
  <dc:subject/>
  <dc:title>Hi everyone</dc:title>
</cp:coreProperties>
</file>