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 everyone. Here's my rendition of Wakonda Club in Des Moines Iowa, USA.</w:t>
        <w:br/>
        <w:br/>
        <w:t>A few things to keep in mind.</w:t>
      </w:r>
    </w:p>
    <w:p>
      <w:pPr>
        <w:pStyle w:val="Normal"/>
        <w:rPr/>
      </w:pPr>
      <w:r>
        <w:rPr>
          <w:rFonts w:eastAsia="Verdana"/>
        </w:rPr>
        <w:t xml:space="preserve"> </w:t>
      </w:r>
      <w:r>
        <w:rPr/>
        <w:br/>
        <w:t>The entire perimeter of the course is out of bounds. The perimeter is generally marked by a fence or row of bushes.</w:t>
      </w:r>
    </w:p>
    <w:p>
      <w:pPr>
        <w:pStyle w:val="Normal"/>
        <w:rPr/>
      </w:pPr>
      <w:r>
        <w:rPr>
          <w:rFonts w:eastAsia="Verdana"/>
        </w:rPr>
        <w:t xml:space="preserve"> </w:t>
      </w:r>
      <w:r>
        <w:rPr/>
        <w:br/>
        <w:t xml:space="preserve">The ditches that run thru the course are NOT assigned as hazards. The marker sticks are there just to mark the ditch. If you get in one of the ditches them you will not be allowed to take a drop, and you won't be penalized any strokes, other than the strokes it takes to hack your way out.  </w:t>
        <w:br/>
        <w:br/>
        <w:t>Note that Hole #2 and hole #9, both par 3's, have double greens. All 4 of those greens have pins on them and will randomly be used, depending on what pins are chosen.</w:t>
        <w:br/>
      </w:r>
    </w:p>
    <w:p>
      <w:pPr>
        <w:pStyle w:val="Normal"/>
        <w:rPr/>
      </w:pPr>
      <w:r>
        <w:rPr/>
        <w:t xml:space="preserve">There are 5 tees and 18 pins per hole. </w:t>
      </w:r>
    </w:p>
    <w:p>
      <w:pPr>
        <w:pStyle w:val="Normal"/>
        <w:rPr/>
      </w:pPr>
      <w:r>
        <w:rPr/>
      </w:r>
    </w:p>
    <w:p>
      <w:pPr>
        <w:pStyle w:val="Normal"/>
        <w:rPr/>
      </w:pPr>
      <w:r>
        <w:rPr/>
        <w:t>With streets being so close to the course, you will occasionally hear nearby traffic.</w:t>
        <w:br/>
      </w:r>
    </w:p>
    <w:p>
      <w:pPr>
        <w:pStyle w:val="Normal"/>
        <w:rPr/>
      </w:pPr>
      <w:r>
        <w:rPr/>
      </w:r>
    </w:p>
    <w:p>
      <w:pPr>
        <w:pStyle w:val="Normal"/>
        <w:rPr/>
      </w:pPr>
      <w:r>
        <w:rPr/>
        <w:t xml:space="preserve">I want to thank everyone involved that helped me get Wakonda completed. </w:t>
        <w:br/>
        <w:br/>
        <w:t>Special thanks to Pete (pmgolf) on the Links Corner Forums, for setting up the pins. He did such a great job that I named him as "The Official Wakonda Links 2003 Greens Keeper". For any of you Links 2003 golfers that might like to try playing in tournaments with others, Pete is a tour director at LSPN and he sets up and runs one of their tournaments. It's free, and fun! Here's a link to the tournament site. Check it out!   https://www.lspn.net/</w:t>
      </w:r>
    </w:p>
    <w:p>
      <w:pPr>
        <w:pStyle w:val="Normal"/>
        <w:rPr/>
      </w:pPr>
      <w:r>
        <w:rPr/>
        <w:br/>
        <w:t xml:space="preserve">Also a special thanks to Eric Dorsey (Dorse) for providing me with the course photo's that helped me to make the bridges and the green wall on 17. The bridges and wall textures are from the actual course photos. </w:t>
        <w:br/>
        <w:br/>
        <w:t xml:space="preserve">Another special thanks to Viper for making the splash screens, and to Daniel for some large trees. And not to forget the beta testers and Adelade and all others that provided help and advice along the way. Last but not least, a big thank you to "milwsteve" for turning me on to Wakonda to begin with... </w:t>
      </w:r>
    </w:p>
    <w:p>
      <w:pPr>
        <w:pStyle w:val="Normal"/>
        <w:rPr/>
      </w:pPr>
      <w:r>
        <w:rPr/>
      </w:r>
    </w:p>
    <w:p>
      <w:pPr>
        <w:pStyle w:val="Normal"/>
        <w:rPr/>
      </w:pPr>
      <w:r>
        <w:rPr/>
        <w:t xml:space="preserve">Thanks guys.  Always appreciated. </w:t>
      </w:r>
    </w:p>
    <w:p>
      <w:pPr>
        <w:pStyle w:val="Normal"/>
        <w:rPr/>
      </w:pPr>
      <w:r>
        <w:rPr/>
      </w:r>
    </w:p>
    <w:p>
      <w:pPr>
        <w:pStyle w:val="Normal"/>
        <w:rPr/>
      </w:pPr>
      <w:r>
        <w:rPr/>
        <w:t>I hope everyone enjoys "Wakonda Club"</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08:49:00Z</dcterms:created>
  <dc:creator>Danny D</dc:creator>
  <dc:description/>
  <cp:keywords/>
  <dc:language>en-US</dc:language>
  <cp:lastModifiedBy>Danny D</cp:lastModifiedBy>
  <dcterms:modified xsi:type="dcterms:W3CDTF">2020-03-02T05:05:00Z</dcterms:modified>
  <cp:revision>8</cp:revision>
  <dc:subject/>
  <dc:title>Hi everyone</dc:title>
</cp:coreProperties>
</file>