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rPr>
      </w:pPr>
      <w:r>
        <w:rPr>
          <w:rFonts w:eastAsia="Times New Roman" w:cs="Times New Roman"/>
          <w:b/>
          <w:bCs/>
          <w:sz w:val="40"/>
          <w:szCs w:val="40"/>
        </w:rPr>
        <w:t>Royal Wessex GC</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Acknowledgements-</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sz w:val="24"/>
          <w:szCs w:val="24"/>
        </w:rPr>
      </w:pPr>
      <w:r>
        <w:rPr>
          <w:rFonts w:eastAsia="Times New Roman" w:cs="Times New Roman"/>
          <w:sz w:val="24"/>
          <w:szCs w:val="24"/>
        </w:rPr>
        <w:t>I would like to thank Brian Silvernail for the great Carolinas panorama used in this design. It suits the course perfectly. I woul also like to thank Mike Jones for the use of his Fairway and Green textures used from his masterpiece Northern Dunes. They suit the textures I had created for the course perfectly. I would also like to thank the 6 people that graciously gave their time to help beta test this course. After about 1 week of testing...only minor asthetic changes were made. No flaws were noted and in the end...I think the design came out great. Also my grattitude goes out to BJ Mars for hosting the beta version allowing the beta testers to d/l the fi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anks guy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Course Overview-</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Royal Wessex is a fictional woodland course set in the interior regions of England. If you wish to know more about the setting...please read the other notes accompanied with the course. The idea came to me when a guy I never met before asked me to design a home course for his off-line golf tour. Mal Dowson is the founder of the A&amp;P Golf Tour....and is also its tour director. I eagerly agreed to take on this task. He basically told me what he wanted and after a few weeks of going over details...I decided how I wanted to design the course. He asked for a woodland setting that was unique. Well....I must say....it is! It is easily my best work to date and I am proud to call it min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t is set within a large protected habitat of brown grass. All of the protected areas are OB. Also several small ponds and many streams are located in the boundary of play. There are 5 small sections of burnt rough (back nine) that are considered hazards and full of rocks and bushes. These areas are an automatic penalty and a drop is required. No golf carts are allowed on this course. The only paths on the design are between the greens and tee boxes to the next hole. They are all fenced and manicured with a nice stone finis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wo noteable areas to look f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 Two large crop circles are in the field between the 2nd hole and the back nine. They are OB, but you can view them in the APC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 A form of Ancient Stonehenge is located between the clubhouse, the 18th, and 9th greens. They are also OB, but can be viewed from the aforementioned gree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vegitation is quite thick in many places and the underbrush is very thick as well. The main cut of rough is very deep and make this a tough course if you dont stay on the fairways. I normally extrude the tee boxes and fairways, but due to the segmented fairways...I chose to only extrude the tee boxes. I felt that with the style of fairways.......there would be too many bad bounc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t all boiled down to one thing. I wanted this course to look as if it had been in place for over a century. I think I accomplished the mission. I would also like to point out that each hole has been named after famous counties in England. The signature hole is #15....Also the splash scree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anks again for everyone that help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acy Gearhear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Course Walkthrough-</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le #1 (LANCASHIRE)-399 yard par 4- Dogleg left</w:t>
      </w:r>
    </w:p>
    <w:p>
      <w:pPr>
        <w:pStyle w:val="Normal"/>
        <w:rPr>
          <w:rFonts w:ascii="Times New Roman" w:hAnsi="Times New Roman" w:eastAsia="Times New Roman" w:cs="Times New Roman"/>
          <w:sz w:val="24"/>
          <w:szCs w:val="24"/>
        </w:rPr>
      </w:pPr>
      <w:r>
        <w:rPr>
          <w:rFonts w:eastAsia="Times New Roman" w:cs="Times New Roman"/>
          <w:sz w:val="24"/>
          <w:szCs w:val="24"/>
        </w:rPr>
        <w:t>3 wood downhill off the tee sets up nicely for an uphill 9I to a green guarded on three sides by bunke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le #2 (CHESIRE)- 414 yard par 4- Dogleg right</w:t>
      </w:r>
    </w:p>
    <w:p>
      <w:pPr>
        <w:pStyle w:val="Normal"/>
        <w:rPr>
          <w:rFonts w:ascii="Times New Roman" w:hAnsi="Times New Roman" w:eastAsia="Times New Roman" w:cs="Times New Roman"/>
          <w:sz w:val="24"/>
          <w:szCs w:val="24"/>
        </w:rPr>
      </w:pPr>
      <w:r>
        <w:rPr>
          <w:rFonts w:eastAsia="Times New Roman" w:cs="Times New Roman"/>
          <w:sz w:val="24"/>
          <w:szCs w:val="24"/>
        </w:rPr>
        <w:t>Driver off the tee is for distance and the appropriate shot to the green. The approach shot should be a 9I to a green with water on the right while bunkers protect the green to the left and rea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le #3 (SOMERSET)- 550 yard par 5- Dogleg right- Reachable in 2</w:t>
      </w:r>
    </w:p>
    <w:p>
      <w:pPr>
        <w:pStyle w:val="Normal"/>
        <w:rPr>
          <w:rFonts w:ascii="Times New Roman" w:hAnsi="Times New Roman" w:eastAsia="Times New Roman" w:cs="Times New Roman"/>
          <w:sz w:val="24"/>
          <w:szCs w:val="24"/>
        </w:rPr>
      </w:pPr>
      <w:r>
        <w:rPr>
          <w:rFonts w:eastAsia="Times New Roman" w:cs="Times New Roman"/>
          <w:sz w:val="24"/>
          <w:szCs w:val="24"/>
        </w:rPr>
        <w:t>Driver aimed over two bunkers on the right enables for the best shot to the green. A 3 wood is needed to hit the green in two. Bunkers surround the green on three sid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le #4 (WORCESTERSHIRE)- 194 yard par 3</w:t>
      </w:r>
    </w:p>
    <w:p>
      <w:pPr>
        <w:pStyle w:val="Normal"/>
        <w:rPr>
          <w:rFonts w:ascii="Times New Roman" w:hAnsi="Times New Roman" w:eastAsia="Times New Roman" w:cs="Times New Roman"/>
          <w:sz w:val="24"/>
          <w:szCs w:val="24"/>
        </w:rPr>
      </w:pPr>
      <w:r>
        <w:rPr>
          <w:rFonts w:eastAsia="Times New Roman" w:cs="Times New Roman"/>
          <w:sz w:val="24"/>
          <w:szCs w:val="24"/>
        </w:rPr>
        <w:t>A downhill tee shot over a pond to a quaint green with bunkers left, right and to the rea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le #5 (CORNWALL)- 417 yard par 4- Dogleg left</w:t>
      </w:r>
    </w:p>
    <w:p>
      <w:pPr>
        <w:pStyle w:val="Normal"/>
        <w:rPr>
          <w:rFonts w:ascii="Times New Roman" w:hAnsi="Times New Roman" w:eastAsia="Times New Roman" w:cs="Times New Roman"/>
          <w:sz w:val="24"/>
          <w:szCs w:val="24"/>
        </w:rPr>
      </w:pPr>
      <w:r>
        <w:rPr>
          <w:rFonts w:eastAsia="Times New Roman" w:cs="Times New Roman"/>
          <w:sz w:val="24"/>
          <w:szCs w:val="24"/>
        </w:rPr>
        <w:t>The largest bunker on the course is right in front of you off the tee. A 3 wood is normally used here and followed by a 6I to a well guarded green. Water to the right, Stream short of the green, and bunkers to the left and rear make this a tough sho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le #6 (SUSSEX)- 394 yard par 4</w:t>
      </w:r>
    </w:p>
    <w:p>
      <w:pPr>
        <w:pStyle w:val="Normal"/>
        <w:rPr>
          <w:rFonts w:ascii="Times New Roman" w:hAnsi="Times New Roman" w:eastAsia="Times New Roman" w:cs="Times New Roman"/>
          <w:sz w:val="24"/>
          <w:szCs w:val="24"/>
        </w:rPr>
      </w:pPr>
      <w:r>
        <w:rPr>
          <w:rFonts w:eastAsia="Times New Roman" w:cs="Times New Roman"/>
          <w:sz w:val="24"/>
          <w:szCs w:val="24"/>
        </w:rPr>
        <w:t>A 3 wood over the stream directed towards the 2nd section of fairway is your best shot. An 8I to a green with bunkers short and to the lef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le #7 (DORSET)(My mothers middle name)- 182 yard par 3</w:t>
      </w:r>
    </w:p>
    <w:p>
      <w:pPr>
        <w:pStyle w:val="Normal"/>
        <w:rPr>
          <w:rFonts w:ascii="Times New Roman" w:hAnsi="Times New Roman" w:eastAsia="Times New Roman" w:cs="Times New Roman"/>
          <w:sz w:val="24"/>
          <w:szCs w:val="24"/>
        </w:rPr>
      </w:pPr>
      <w:r>
        <w:rPr>
          <w:rFonts w:eastAsia="Times New Roman" w:cs="Times New Roman"/>
          <w:sz w:val="24"/>
          <w:szCs w:val="24"/>
        </w:rPr>
        <w:t>3 small bunkers to the right of the green while one large one protects the back. The unique split stream makes any shot short destined for doom. A front pin placement makes this a very tough ho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le #8 (KENT)- 380 yard par 4</w:t>
      </w:r>
    </w:p>
    <w:p>
      <w:pPr>
        <w:pStyle w:val="Normal"/>
        <w:rPr>
          <w:rFonts w:ascii="Times New Roman" w:hAnsi="Times New Roman" w:eastAsia="Times New Roman" w:cs="Times New Roman"/>
          <w:sz w:val="24"/>
          <w:szCs w:val="24"/>
        </w:rPr>
      </w:pPr>
      <w:r>
        <w:rPr>
          <w:rFonts w:eastAsia="Times New Roman" w:cs="Times New Roman"/>
          <w:sz w:val="24"/>
          <w:szCs w:val="24"/>
        </w:rPr>
        <w:t>A driver off the tee aimed at the rough in the center of the fairway makes for the safest shot. A 7I to the green is all that is required. The green has 3 levels and is guarded on both sides by large bunke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le #9 (NORFOLK)- 543 yard par 5- Dogleg right- Reachable in 2</w:t>
      </w:r>
    </w:p>
    <w:p>
      <w:pPr>
        <w:pStyle w:val="Normal"/>
        <w:rPr>
          <w:rFonts w:ascii="Times New Roman" w:hAnsi="Times New Roman" w:eastAsia="Times New Roman" w:cs="Times New Roman"/>
          <w:sz w:val="24"/>
          <w:szCs w:val="24"/>
        </w:rPr>
      </w:pPr>
      <w:r>
        <w:rPr>
          <w:rFonts w:eastAsia="Times New Roman" w:cs="Times New Roman"/>
          <w:sz w:val="24"/>
          <w:szCs w:val="24"/>
        </w:rPr>
        <w:t>A driver off the tee is best suited on the left side of the fairway. With trees on the right...a faded 3 wood is usually required to reach the green in two. One large bunker is on the left while Stonhenge can be seen to the righ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le #10 (ESSEX)- 380 yard par 4</w:t>
      </w:r>
    </w:p>
    <w:p>
      <w:pPr>
        <w:pStyle w:val="Normal"/>
        <w:rPr>
          <w:rFonts w:ascii="Times New Roman" w:hAnsi="Times New Roman" w:eastAsia="Times New Roman" w:cs="Times New Roman"/>
          <w:sz w:val="24"/>
          <w:szCs w:val="24"/>
        </w:rPr>
      </w:pPr>
      <w:r>
        <w:rPr>
          <w:rFonts w:eastAsia="Times New Roman" w:cs="Times New Roman"/>
          <w:sz w:val="24"/>
          <w:szCs w:val="24"/>
        </w:rPr>
        <w:t>A faded 3 wood is the prescribed remedy here. Beware not to use the driver....water is in play to the left. The approach shot is over a pond and stream and an 8I usually does the job. Bunkers protect all sides of the green while water guards the fro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le #11 (WESTMORLAND)- 427 yard par 4- Dogleg left</w:t>
      </w:r>
    </w:p>
    <w:p>
      <w:pPr>
        <w:pStyle w:val="Normal"/>
        <w:rPr>
          <w:rFonts w:ascii="Times New Roman" w:hAnsi="Times New Roman" w:eastAsia="Times New Roman" w:cs="Times New Roman"/>
          <w:sz w:val="24"/>
          <w:szCs w:val="24"/>
        </w:rPr>
      </w:pPr>
      <w:r>
        <w:rPr>
          <w:rFonts w:eastAsia="Times New Roman" w:cs="Times New Roman"/>
          <w:sz w:val="24"/>
          <w:szCs w:val="24"/>
        </w:rPr>
        <w:t>A driver over the bunker is best suited here. A 9I over the hazard is often used to a green that has a single bunker to the lef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le #12 (MIDDLESEX)- 181 yard par 3</w:t>
      </w:r>
    </w:p>
    <w:p>
      <w:pPr>
        <w:pStyle w:val="Normal"/>
        <w:rPr>
          <w:rFonts w:ascii="Times New Roman" w:hAnsi="Times New Roman" w:eastAsia="Times New Roman" w:cs="Times New Roman"/>
          <w:sz w:val="24"/>
          <w:szCs w:val="24"/>
        </w:rPr>
      </w:pPr>
      <w:r>
        <w:rPr>
          <w:rFonts w:eastAsia="Times New Roman" w:cs="Times New Roman"/>
          <w:sz w:val="24"/>
          <w:szCs w:val="24"/>
        </w:rPr>
        <w:t>A picturesque dowhill tee shot over a pond to a multi level green. A large bunker appears to the left while a huge bunker guards the rear and righ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le #13 (WARWICKSHIRE)- 584 yard par 5- Dogleg right- Not reachable in 2</w:t>
      </w:r>
    </w:p>
    <w:p>
      <w:pPr>
        <w:pStyle w:val="Normal"/>
        <w:rPr>
          <w:rFonts w:ascii="Times New Roman" w:hAnsi="Times New Roman" w:eastAsia="Times New Roman" w:cs="Times New Roman"/>
          <w:sz w:val="24"/>
          <w:szCs w:val="24"/>
        </w:rPr>
      </w:pPr>
      <w:r>
        <w:rPr>
          <w:rFonts w:eastAsia="Times New Roman" w:cs="Times New Roman"/>
          <w:sz w:val="24"/>
          <w:szCs w:val="24"/>
        </w:rPr>
        <w:t>This beauty requires a faded driver around the trees. Lay up left with a long iron and pitch to a green guarded by a single bunker to the lef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le #14 (HAMPSHIRE)- 412 yard par 4</w:t>
      </w:r>
    </w:p>
    <w:p>
      <w:pPr>
        <w:pStyle w:val="Normal"/>
        <w:rPr>
          <w:rFonts w:ascii="Times New Roman" w:hAnsi="Times New Roman" w:eastAsia="Times New Roman" w:cs="Times New Roman"/>
          <w:sz w:val="24"/>
          <w:szCs w:val="24"/>
        </w:rPr>
      </w:pPr>
      <w:r>
        <w:rPr>
          <w:rFonts w:eastAsia="Times New Roman" w:cs="Times New Roman"/>
          <w:sz w:val="24"/>
          <w:szCs w:val="24"/>
        </w:rPr>
        <w:t>A 5 wood or 3 wood is best suited here. This allows for only an uphill 7I to a green fronted by two large bunkers while 3 small bunkers guard the rea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le #15 (SURREY)(Signature Hole)- 464 yard par 4- Dogleg right</w:t>
      </w:r>
    </w:p>
    <w:p>
      <w:pPr>
        <w:pStyle w:val="Normal"/>
        <w:rPr>
          <w:rFonts w:ascii="Times New Roman" w:hAnsi="Times New Roman" w:eastAsia="Times New Roman" w:cs="Times New Roman"/>
          <w:sz w:val="24"/>
          <w:szCs w:val="24"/>
        </w:rPr>
      </w:pPr>
      <w:r>
        <w:rPr>
          <w:rFonts w:eastAsia="Times New Roman" w:cs="Times New Roman"/>
          <w:sz w:val="24"/>
          <w:szCs w:val="24"/>
        </w:rPr>
        <w:t>This is easily the most difficult hole on the course. A 3 wood is required here for accuracy. The approach shot takes you over a large pond with a 5 wood. A bunker protects the left while water is short and to the right. A front pin placement makes this one of the most difficult holes around if not accurate off the te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le #16 (BERKSHIRE) (Where I used to live)- 419 yard par 4-</w:t>
      </w:r>
    </w:p>
    <w:p>
      <w:pPr>
        <w:pStyle w:val="Normal"/>
        <w:rPr>
          <w:rFonts w:ascii="Times New Roman" w:hAnsi="Times New Roman" w:eastAsia="Times New Roman" w:cs="Times New Roman"/>
          <w:sz w:val="24"/>
          <w:szCs w:val="24"/>
        </w:rPr>
      </w:pPr>
      <w:r>
        <w:rPr>
          <w:rFonts w:eastAsia="Times New Roman" w:cs="Times New Roman"/>
          <w:sz w:val="24"/>
          <w:szCs w:val="24"/>
        </w:rPr>
        <w:t>A downhill driver is needed, but a 3 wood is urged. The split fairway with trees makes this the hardest tee shot on the course. Use the left side and then an uphill PW is used to hit a green with a bunker to the rear and a unique large island bunker protects the front. Be careful not to spin back off the gree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le #17 (CUMBRIA)- 215 yard par 3</w:t>
      </w:r>
    </w:p>
    <w:p>
      <w:pPr>
        <w:pStyle w:val="Normal"/>
        <w:rPr>
          <w:rFonts w:ascii="Times New Roman" w:hAnsi="Times New Roman" w:eastAsia="Times New Roman" w:cs="Times New Roman"/>
          <w:sz w:val="24"/>
          <w:szCs w:val="24"/>
        </w:rPr>
      </w:pPr>
      <w:r>
        <w:rPr>
          <w:rFonts w:eastAsia="Times New Roman" w:cs="Times New Roman"/>
          <w:sz w:val="24"/>
          <w:szCs w:val="24"/>
        </w:rPr>
        <w:t>This is the longest par 3 but is also the easiest. Bunkers guard the left, right, and the front of the green. The greenskeeper's building is just beyond the tre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le #18 (DURHAM)- 540 yard par 5- Dogleg left- Reachable in 2</w:t>
      </w:r>
    </w:p>
    <w:p>
      <w:pPr>
        <w:pStyle w:val="Normal"/>
        <w:rPr>
          <w:rFonts w:ascii="Times New Roman" w:hAnsi="Times New Roman" w:eastAsia="Times New Roman" w:cs="Times New Roman"/>
          <w:sz w:val="24"/>
          <w:szCs w:val="24"/>
        </w:rPr>
      </w:pPr>
      <w:r>
        <w:rPr>
          <w:rFonts w:eastAsia="Times New Roman" w:cs="Times New Roman"/>
          <w:sz w:val="24"/>
          <w:szCs w:val="24"/>
        </w:rPr>
        <w:t>A driver off the tee usually sets up quite short of the rough. You can either lay up with a long iron to the right or go for the green with a 3wood  moving from right to left. Water is all down the right side and a stream intersects the fairway. Bunkers surround the green and stonhenge is just beyond the the putting surface. You can even see the crowd looking at this ancient art wor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 hope you all enjoy this. It is designed to be a decent challenge for Clickers in a slight breeze, but also very fair for PS playe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e looking for my version of "Old Work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acy Gearhear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