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dgundo Lakes is my first attempt at creating a course for Links 2003. While the course measures over 7900 yards for the tips, I hope those who will play it will find it can be scored well on, yet challenging.  The course does seem to play shorter than the yardage indica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would like to thank the many members of the Links community who have provided tutorials, textures and all of the add-ons through the years. This course is dedicated to you guy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Gre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44:00Z</dcterms:created>
  <dc:creator>User</dc:creator>
  <dc:description/>
  <cp:keywords/>
  <dc:language>en-US</dc:language>
  <cp:lastModifiedBy>Jerry Garlisch</cp:lastModifiedBy>
  <dcterms:modified xsi:type="dcterms:W3CDTF">2014-09-16T21:48:00Z</dcterms:modified>
  <cp:revision>3</cp:revision>
  <dc:subject/>
  <dc:title/>
</cp:coreProperties>
</file>