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arsebäck Golf &amp; Country Club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Masters Course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elcome to Barsebäck, this is my first completed cours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Barsebäck golf &amp; cc is located about 20 km north of Malmö, Swede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ts known as one of Europes finest and has hosted 13 European tour events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olheim cup 2003 and TPC hosted by Annika Sörenstam 2005 and 2007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The first nine holes designed by Ture Bruce were completed 1969 and the year after the second nine were layed out.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In 1989 The New Course was opened, designed by Donald Steel and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refore later called The Donald Steel cours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992 the Scandinavian Open was played here for the first tim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this event a unique course was created with holes mainly from Th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ld Course but mixed up with some holes from The New Course aswell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2003 this competition course became permanent under the nam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e Masters Course.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This version is based on the setup for the Scandinavian Masters 2009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ere hole 1-10 had new bunkers and greens, hole 11 was totally changed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rom a par 3 to a par 4 making the course par 73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ince then hole 12-18 also has been restore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All elevations are made by hand from pics and videos, so I know its not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00% accurate but I think its close enough to call it a real cours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anks to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aniel Watson for the nice panoram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xter Gresh for his texture making video-tutorial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aul Seaman I’ve used some grasses from Duine Mara</w:t>
      </w:r>
    </w:p>
    <w:p>
      <w:pPr>
        <w:pStyle w:val="Normal"/>
        <w:rPr/>
      </w:pPr>
      <w:r>
        <w:rPr>
          <w:sz w:val="28"/>
          <w:szCs w:val="28"/>
          <w:lang w:val="en-GB"/>
        </w:rPr>
        <w:t>Wayne Hewitt for sharing the 2d objects from Tall Pines Estat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guys at APCD-Courses for the 3d clone too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 nice people at Links Corner and APCD-Courses that keep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old game aliv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joy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ete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37:00Z</dcterms:created>
  <dc:creator>Peter</dc:creator>
  <dc:description/>
  <cp:keywords/>
  <dc:language>en-US</dc:language>
  <cp:lastModifiedBy>Peter</cp:lastModifiedBy>
  <dcterms:modified xsi:type="dcterms:W3CDTF">2012-05-26T13:53:00Z</dcterms:modified>
  <cp:revision>6</cp:revision>
  <dc:subject/>
  <dc:title>Barsebäck Golf &amp; Country Club</dc:title>
</cp:coreProperties>
</file>