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vard is located south of Brooksville, Florida, on SR41, and was opened back in the 90’s, with a view to building a housing and golf development around the Course, which has since been taking shap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rendering reflects the position in 2005, mainly from memory and a few photographs (plus a housing and site development map that Rivard kindly let me hav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We used to play there an awful lot when we stayed at a villa in nearby Spring Hill – it was a super holiday course – not too difficult or long, but with plenty of water and one or two holes that could easily catch you out if you weren’t careful! Anyway, it serves as a super memory and means we can still play there anytime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3969" w:leader="none"/>
        <w:tab w:val="decimal" w:pos="4678" w:leader="none"/>
        <w:tab w:val="decimal" w:pos="5387" w:leader="none"/>
        <w:tab w:val="decimal" w:pos="6663" w:leader="none"/>
        <w:tab w:val="decimal" w:pos="7371" w:leader="none"/>
        <w:tab w:val="decimal" w:pos="8080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3402" w:leader="none"/>
        <w:tab w:val="decimal" w:pos="4820" w:leader="none"/>
        <w:tab w:val="decimal" w:pos="6237" w:leader="none"/>
        <w:tab w:val="decimal" w:pos="7938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39:00Z</dcterms:created>
  <dc:creator>John Brooks</dc:creator>
  <dc:description/>
  <dc:language>en-US</dc:language>
  <cp:lastModifiedBy>J. BROOKS</cp:lastModifiedBy>
  <cp:lastPrinted>2007-11-13T21:02:00Z</cp:lastPrinted>
  <dcterms:modified xsi:type="dcterms:W3CDTF">2008-02-10T15:55:00Z</dcterms:modified>
  <cp:revision>5</cp:revision>
  <dc:subject/>
  <dc:title>INTERNAL MEMO</dc:title>
</cp:coreProperties>
</file>