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GB"/>
        </w:rPr>
      </w:pPr>
      <w:r>
        <w:rPr>
          <w:lang w:val="en-GB"/>
        </w:rPr>
        <w:t>(See below for the changes to the Final version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weetlake Golf Course is a fictional woodland course of 6718 metres (7347 yards) with a par of 72. The course length plus the small greens provides an interesting challenge, so you must bring your best short game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lang w:val="en-GB"/>
        </w:rPr>
        <w:t xml:space="preserve">There are </w:t>
      </w:r>
      <w:r>
        <w:rPr>
          <w:bCs/>
          <w:color w:val="000000"/>
          <w:lang w:val="en-GB"/>
        </w:rPr>
        <w:t xml:space="preserve">4 tee positions for each hole and each green is populated with 18 pins (0-5 classed as easy, 6-11 classed as normal and 12-17 classed as hard). I apologise for not including tournament objects but I do not have the necessary 3D software. 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Heading2"/>
        <w:spacing w:before="0" w:after="0"/>
        <w:rPr>
          <w:b w:val="false"/>
          <w:b w:val="false"/>
          <w:bCs w:val="false"/>
          <w:color w:val="000000"/>
          <w:sz w:val="24"/>
          <w:szCs w:val="24"/>
          <w:lang w:val="en-GB"/>
        </w:rPr>
      </w:pPr>
      <w:r>
        <w:rPr>
          <w:b w:val="false"/>
          <w:sz w:val="24"/>
          <w:szCs w:val="24"/>
          <w:lang w:val="en-GB"/>
        </w:rPr>
        <w:t>Please note that the hole previews are dimensioned in metres. (</w:t>
      </w:r>
      <w:r>
        <w:rPr>
          <w:b w:val="false"/>
          <w:color w:val="000000"/>
          <w:sz w:val="24"/>
          <w:szCs w:val="24"/>
          <w:lang w:val="en-GB"/>
        </w:rPr>
        <w:t>1 metre = 1.0936 yards or 1 yard = 0.9144 metres)</w:t>
      </w:r>
    </w:p>
    <w:p>
      <w:pPr>
        <w:pStyle w:val="Normal"/>
        <w:rPr>
          <w:b/>
          <w:b/>
          <w:bCs/>
          <w:color w:val="000000"/>
          <w:sz w:val="24"/>
          <w:szCs w:val="24"/>
          <w:lang w:val="en-GB"/>
        </w:rPr>
      </w:pPr>
      <w:r>
        <w:rPr>
          <w:b/>
          <w:bCs/>
          <w:color w:val="000000"/>
          <w:sz w:val="24"/>
          <w:szCs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uring the years I have been trying to create a course in APCD I have downloaded lots of free-to-use textures and 2D objects without noting who was kind enough to make them available to lesser talented designers like myself. If I have used a texture or 2D object that I have not identified below, please accept my apologies and my thank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 would like to make reference to and to thank the following people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229"/>
      </w:tblGrid>
      <w:tr>
        <w:trPr/>
        <w:tc>
          <w:tcPr>
            <w:tcW w:w="1668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at Leclair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is tutorials on making 3D objects provided me with the confidence to make a club house and 3 bridges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aulson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 copied the 1024 textures from APCD courses (textures_Paulson_1024). Some of these textures I used for the tees, fairways, greens and fringes. The textures are as supplied by Paulson however I have changed the colours.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I used one of his alphas which I copied from Links Corner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urt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 copied the 1024 textures from APCD courses (textures_5rough_curt1_1024). The textures I used for the cut rough and the heavy rough. The textures have not been revised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sz w:val="23"/>
                <w:szCs w:val="23"/>
              </w:rPr>
              <w:t>André Karwath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I copied the file Lichtenstein_360_degree_panorama_(aka) from Wikimedia Commons and modified it, to hopefully make a better seam with the APCD sky. 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indsey Addie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 used at least three grass types which I copied from APCD courses. The objects have not been revised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aul Seaman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 downloaded Dullatur Antonine 2005 into APCD and therefore there is sure to be something I have used on this course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inks Corner members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all the comments and advice given to me and to each other in the various forums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aniel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moving the white line of the panorama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 hope that playing Sweetlake Golf Course is an enjoyable experience, - then there will be two happy peopl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Changes to the Final version</w:t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panorama has been revised to remove the blue line. </w:t>
      </w:r>
    </w:p>
    <w:p>
      <w:pPr>
        <w:pStyle w:val="Normal"/>
        <w:rPr>
          <w:lang w:val="en-GB"/>
        </w:rPr>
      </w:pPr>
      <w:r>
        <w:rPr>
          <w:lang w:val="en-GB"/>
        </w:rPr>
        <w:t>I would like to thank Daniel for fixing the panorama.</w:t>
      </w:r>
    </w:p>
    <w:sectPr>
      <w:headerReference w:type="default" r:id="rId2"/>
      <w:type w:val="nextPage"/>
      <w:pgSz w:w="11906" w:h="16838"/>
      <w:pgMar w:left="1417" w:right="1416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ity Roman LE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University Roman LET" w:ascii="University Roman LET" w:hAnsi="University Roman LET"/>
        <w:b/>
        <w:color w:val="0000FF"/>
        <w:sz w:val="70"/>
        <w:szCs w:val="70"/>
        <w:u w:val="single"/>
      </w:rPr>
      <w:t>SWEETLAKE GOLF CLUB - 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BE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4:15:00Z</dcterms:created>
  <dc:creator>Ian Wells</dc:creator>
  <dc:description/>
  <cp:keywords/>
  <dc:language>en-US</dc:language>
  <cp:lastModifiedBy>Ian Wells</cp:lastModifiedBy>
  <dcterms:modified xsi:type="dcterms:W3CDTF">2009-10-23T04:20:00Z</dcterms:modified>
  <cp:revision>4</cp:revision>
  <dc:subject/>
  <dc:title>Sweetlake Golf Course is a fictional woodland course of 6725 metres with a par of 72</dc:title>
</cp:coreProperties>
</file>