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ornhill Golf Club</w:t>
      </w:r>
    </w:p>
    <w:p>
      <w:pPr>
        <w:pStyle w:val="Normal"/>
        <w:jc w:val="center"/>
        <w:rPr>
          <w:rFonts w:ascii="Vladimir Script" w:hAnsi="Vladimir Script" w:cs="Vladimir Script"/>
          <w:sz w:val="52"/>
        </w:rPr>
      </w:pPr>
      <w:r>
        <w:rPr>
          <w:rFonts w:cs="Vladimir Script" w:ascii="Vladimir Script" w:hAnsi="Vladimir Script"/>
          <w:sz w:val="52"/>
        </w:rPr>
      </w:r>
    </w:p>
    <w:p>
      <w:pPr>
        <w:pStyle w:val="Normal"/>
        <w:jc w:val="center"/>
        <w:rPr>
          <w:rFonts w:ascii="Vladimir Script" w:hAnsi="Vladimir Script" w:cs="Vladimir Script"/>
          <w:sz w:val="52"/>
        </w:rPr>
      </w:pPr>
      <w:r>
        <w:rPr>
          <w:rFonts w:cs="Vladimir Script" w:ascii="Vladimir Script" w:hAnsi="Vladimir Script"/>
          <w:sz w:val="52"/>
        </w:rPr>
        <w:drawing>
          <wp:inline distT="0" distB="0" distL="0" distR="0">
            <wp:extent cx="5272405" cy="4218305"/>
            <wp:effectExtent l="0" t="0" r="0" b="0"/>
            <wp:docPr id="1" name="THspl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spla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ladimir Script" w:hAnsi="Vladimir Script" w:cs="Vladimir Script"/>
          <w:sz w:val="52"/>
        </w:rPr>
      </w:pPr>
      <w:r>
        <w:rPr>
          <w:rFonts w:cs="Vladimir Script" w:ascii="Vladimir Script" w:hAnsi="Vladimir Script"/>
          <w:sz w:val="52"/>
        </w:rPr>
      </w:r>
    </w:p>
    <w:p>
      <w:pPr>
        <w:pStyle w:val="Normal"/>
        <w:jc w:val="center"/>
        <w:rPr>
          <w:rFonts w:ascii="Vladimir Script" w:hAnsi="Vladimir Script" w:cs="Vladimir Script"/>
          <w:sz w:val="32"/>
        </w:rPr>
      </w:pPr>
      <w:r>
        <w:rPr>
          <w:rFonts w:cs="Vladimir Script" w:ascii="Vladimir Script" w:hAnsi="Vladimir Script"/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This Is the 3</w:t>
      </w:r>
      <w:r>
        <w:rPr>
          <w:sz w:val="32"/>
          <w:vertAlign w:val="superscript"/>
        </w:rPr>
        <w:t>rd</w:t>
      </w:r>
      <w:r>
        <w:rPr>
          <w:sz w:val="32"/>
        </w:rPr>
        <w:t xml:space="preserve"> version of Thornhill release for Links . The original was the one  of the first courses I ever released for links 2001. Since that early stage I have decided to update Thornhill and will shortly be updating Bishopbriggs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hornhill is a private course in the scenic village of Thornhill Dumfriesshire the South of Scotland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266690" cy="4213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266690" cy="4213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You can find out more about the club on the club web site 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hyperlink r:id="rId5">
        <w:r>
          <w:rPr>
            <w:rStyle w:val="InternetLink"/>
          </w:rPr>
          <w:t>Http://www.thornhillgolfclub.co.uk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The Cours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 xml:space="preserve">The Course was for many years a nine hole course using the land now occupied by the back nine. It was extended by the club to 18 holes in 1979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e course is just over 6000 yards long in real life off the medal tees. Should you like a greater challenge than the real life course, you can play off the middle tees which add in an extra tee on some holes extending the course to aprox 6500 yards.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PCD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I decided to do new version of my older courses as 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</w:rPr>
      </w:pPr>
      <w:r>
        <w:rPr>
          <w:sz w:val="32"/>
        </w:rPr>
        <w:t xml:space="preserve">The standard of apcd skill in my earlier courses was not very good making them mostly unplayable now with the mod. </w:t>
      </w:r>
    </w:p>
    <w:p>
      <w:pPr>
        <w:pStyle w:val="Normal"/>
        <w:numPr>
          <w:ilvl w:val="0"/>
          <w:numId w:val="2"/>
        </w:numPr>
        <w:jc w:val="center"/>
        <w:rPr>
          <w:sz w:val="32"/>
        </w:rPr>
      </w:pPr>
      <w:r>
        <w:rPr>
          <w:sz w:val="32"/>
        </w:rPr>
        <w:t>I wanted to make the courses, keeping them as simple as possible and using mostly stock apcd item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s an example my last course Spey valley took aprox a year and a half from commencement to completion . This version of Thornhill has taken aprox 8 weeks 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I have produced the course in the minimum time to encourage others to have a go at producing their own courses without thinking that they have to put years of work and time into course designing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The ditch/stream on the 4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was done with a sand band and blend to grass and the stream on the 15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with a grass bank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he first stage was to lay out the basic holes with tee, fairways and greens and elevate the terrai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266690" cy="4213225"/>
            <wp:effectExtent l="0" t="0" r="0" b="0"/>
            <wp:docPr id="4" name="ST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his stage took aprox 2 weeks to complete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he next stage took a further two weeks and was to add the bunkers, roads and ditches. Thankfully Thornhill is a traditional course with simple oval designed bunkers. I remember when I first started with APCD I could not get the hang of the bunkers until Paul Seaman took the time to show me the secret of the 5 minute bunker. Thanks Paul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266690" cy="4213225"/>
            <wp:effectExtent l="0" t="0" r="0" b="0"/>
            <wp:docPr id="5" name="ST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T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he Third stage was to blend and plant which took a further 2 weeks .</w:t>
      </w:r>
      <w:r>
        <w:rPr>
          <w:sz w:val="32"/>
        </w:rPr>
        <w:drawing>
          <wp:inline distT="0" distB="0" distL="0" distR="0">
            <wp:extent cx="5266690" cy="4213225"/>
            <wp:effectExtent l="0" t="0" r="0" b="0"/>
            <wp:docPr id="6" name="ST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T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 further two weeks were taken up with final adjustment whilst Neal Parnell got into the spirit of things by producing a “vintage look” course logo , splash screens and hole previews in another two weeks. Thanks Neal terrific work as always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eal also made the McParker ani complete with Tartan Plus Fours and tartan cap. I can assure you it looks and plays far better than the original. My wife said I haven’t had a figure like that for year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he Pano is by Daniel Watson it was not designed for the course but it adds some spectacular views to the course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hanks as always go to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aul Seaman without whose patience and advice over the years none of my courses would exis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ll who contributed textures and objects, Paul Seaman and John Ahern and any others I have missed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eal Parnell who did a superb job with the splash screens and hole previews 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aniel Watson for the Pano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could not produce the courses without all your help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Also thanks to all my beta testers who sent their comments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tewart Parker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ladimir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ladimir Script" w:hAnsi="Vladimir Script" w:cs="Vladimir Script"/>
      <w:sz w:val="5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thornhillgolfclub.co.uk/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7:17:00Z</dcterms:created>
  <dc:creator> </dc:creator>
  <dc:description/>
  <cp:keywords/>
  <dc:language>en-US</dc:language>
  <cp:lastModifiedBy> </cp:lastModifiedBy>
  <dcterms:modified xsi:type="dcterms:W3CDTF">2008-01-08T12:57:00Z</dcterms:modified>
  <cp:revision>7</cp:revision>
  <dc:subject/>
  <dc:title>Thornhill Golf Clu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