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>LAKE VIEW COUNTRY CLUB</w:t>
      </w:r>
    </w:p>
    <w:p>
      <w:pPr>
        <w:pStyle w:val="Head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y Tony Rome</w:t>
      </w:r>
    </w:p>
    <w:p>
      <w:pPr>
        <w:pStyle w:val="Head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is an imaginary course set in Wordsworth style countryside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rolling hills and lakes are synonymous with that area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length of the course is 7264 yds from the back tees and has a course par of 73 strokes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t is not the easiest of courses and breaking par is challenging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re are four lakes and two ponds nestling in the middle of this glorius 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oodland setting. Many of the holes are treelined and most holes have cartpaths. There are numerous buildings around this luxury style golf course 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d the occasional deer or horse can be seen grazing quietly in secluded wooded areas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opening par 5 hole gives good opportunities for birdies and careful and sensible play around the course can offer the golfer many chances of birdies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par 5 seventh plays every inch of its length and reaching the green in two shots is very difficult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wo of the three par 3 holes leave the golfer playing across lakes to greens that are not easy to hold. 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le 16 requires a shot over trees and hole 18 is a par 5 leading to the clubhouse which has its own putting green. Birdies on this hole are easy to achieve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e is a hole preview for each hole on the course and accurate play will give the best results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ry to stay out the rough which can be quite challenging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194945</wp:posOffset>
            </wp:positionV>
            <wp:extent cx="2286000" cy="2428240"/>
            <wp:effectExtent l="0" t="0" r="0" b="0"/>
            <wp:wrapTight wrapText="bothSides">
              <wp:wrapPolygon edited="0">
                <wp:start x="-110" y="0"/>
                <wp:lineTo x="-110" y="21447"/>
                <wp:lineTo x="21600" y="21447"/>
                <wp:lineTo x="21600" y="0"/>
                <wp:lineTo x="-110" y="0"/>
              </wp:wrapPolygon>
            </wp:wrapTight>
            <wp:docPr id="1" name="Lak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k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Good Luck!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 xml:space="preserve">Tony Rome </w:t>
      </w:r>
    </w:p>
    <w:p>
      <w:pPr>
        <w:pStyle w:val="Heading"/>
        <w:jc w:val="left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Heading"/>
        <w:jc w:val="left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Brush Script MT" w:cs="Brush Script MT" w:ascii="Brush Script MT" w:hAnsi="Brush Script MT"/>
          <w:sz w:val="36"/>
        </w:rPr>
        <w:t xml:space="preserve">        </w:t>
      </w:r>
      <w:r>
        <w:rPr>
          <w:rFonts w:cs="Mistral" w:ascii="Mistral" w:hAnsi="Mistral"/>
          <w:sz w:val="36"/>
        </w:rPr>
        <w:t>LAKEVIEW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Mistral" w:hAnsi="Mistral" w:cs="Mistral"/>
          <w:sz w:val="36"/>
        </w:rPr>
      </w:pPr>
      <w:r>
        <w:rPr>
          <w:rFonts w:eastAsia="Mistral" w:cs="Mistral" w:ascii="Mistral" w:hAnsi="Mistral"/>
          <w:sz w:val="36"/>
        </w:rPr>
        <w:t xml:space="preserve">         </w:t>
      </w:r>
      <w:r>
        <w:rPr>
          <w:rFonts w:cs="Mistral" w:ascii="Mistral" w:hAnsi="Mistral"/>
          <w:sz w:val="36"/>
        </w:rPr>
        <w:t>COURSE</w:t>
      </w:r>
    </w:p>
    <w:p>
      <w:pPr>
        <w:pStyle w:val="Heading"/>
        <w:jc w:val="left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ue Ridge Heavy SF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ue Ridge Heavy SF" w:hAnsi="Blue Ridge Heavy SF" w:cs="Blue Ridge Heavy S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01:00Z</dcterms:created>
  <dc:creator>carole</dc:creator>
  <dc:description/>
  <dc:language>en-US</dc:language>
  <cp:lastModifiedBy>carole</cp:lastModifiedBy>
  <dcterms:modified xsi:type="dcterms:W3CDTF">2007-09-28T16:24:00Z</dcterms:modified>
  <cp:revision>5</cp:revision>
  <dc:subject/>
  <dc:title>LAKE VIEW COUNTRY CLUB</dc:title>
</cp:coreProperties>
</file>