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my first course and it was certainly a challenge. I would like to thank Brian and Dace for helping me through my technical woes , and everybody at LC forum for there help in my texture troubles, I would also like to thank Daniel for the excellent panorama and Tom for helping me beta from the 1</w:t>
      </w:r>
      <w:r>
        <w:rPr>
          <w:vertAlign w:val="superscript"/>
        </w:rPr>
        <w:t>st</w:t>
      </w:r>
      <w:r>
        <w:rPr/>
        <w:t xml:space="preserve"> hole built to its completion. Sorry there is no hole previews as I have not quite figured how yet lol . Hope to have them for my next course ……..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0:51:00Z</dcterms:created>
  <dc:creator>john</dc:creator>
  <dc:description/>
  <dc:language>en-US</dc:language>
  <cp:lastModifiedBy>john</cp:lastModifiedBy>
  <dcterms:modified xsi:type="dcterms:W3CDTF">2007-06-01T20:51:00Z</dcterms:modified>
  <cp:revision>3</cp:revision>
  <dc:subject/>
  <dc:title>This is my first course and it was certainly a challenge</dc:title>
</cp:coreProperties>
</file>