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OUTH SHORE GOLF CLUB</w:t>
      </w:r>
    </w:p>
    <w:p>
      <w:pPr>
        <w:pStyle w:val="Normal"/>
        <w:rPr/>
      </w:pPr>
      <w:r>
        <w:rPr/>
      </w:r>
    </w:p>
    <w:p>
      <w:pPr>
        <w:pStyle w:val="Normal"/>
        <w:rPr/>
      </w:pPr>
      <w:r>
        <w:rPr/>
      </w:r>
    </w:p>
    <w:p>
      <w:pPr>
        <w:pStyle w:val="Normal"/>
        <w:rPr/>
      </w:pPr>
      <w:r>
        <w:rPr/>
      </w:r>
    </w:p>
    <w:p>
      <w:pPr>
        <w:pStyle w:val="Normal"/>
        <w:ind w:firstLine="720"/>
        <w:rPr>
          <w:sz w:val="24"/>
        </w:rPr>
      </w:pPr>
      <w:r>
        <w:rPr>
          <w:sz w:val="24"/>
        </w:rPr>
        <w:t>The South Shore Golf Course was constructed in 1928 near the Kankakee River and Momence Illinois.  Originally it served weekend cottage owners nearby as a golf playground.  These, usually wealthy, people’s permanent residences were in Kankakee Ill.  Their weekends were spent at these cottage retreats.  I played this course many times as a ten to twelve year old kid.  My father spent most of his retirement days enjoying golf on this course.  As the cottages changed hands (1940-50-60)’s, the course was left to deteriorate for many years.  In the mid 1970’s Colonel James H. Kasler purchased the course.  Jim is the most decorated Airman in U. S. History, serving in WWII, Korea and Viet Nam.  In August 1966 he was shot down  and interned by the North Vietnamese until March 1973.  He retired from the Military in 1975 and acquired South Shore Golf Club.  He improved the course to where it is now a fine loop.  This is the period that my father Don Kraft (who taught me the game) retired and frequented the course.  In honor of these two good men I attempted to share this course with others by replicating it in APCD.  I hope to have done it justice.</w:t>
      </w:r>
    </w:p>
    <w:p>
      <w:pPr>
        <w:pStyle w:val="Normal"/>
        <w:rPr>
          <w:sz w:val="24"/>
        </w:rPr>
      </w:pPr>
      <w:r>
        <w:rPr>
          <w:sz w:val="24"/>
        </w:rPr>
      </w:r>
    </w:p>
    <w:p>
      <w:pPr>
        <w:pStyle w:val="Normal"/>
        <w:ind w:firstLine="720"/>
        <w:rPr>
          <w:sz w:val="24"/>
        </w:rPr>
      </w:pPr>
      <w:r>
        <w:rPr>
          <w:sz w:val="24"/>
        </w:rPr>
        <w:t>South Shore was designed by Willie Watson.  I believe this to be the same Willie Watson that designed San Francisco’s Olympic club and Interlachen in Minneapolis.  He was very famous in the 1920’s for designing courses that disturbed little of the land.  He believed that the course was already there and that he just had to find it.  His courses follow the natural landscape.  This course has water hazards coming into play on seven holes.  The greens are Bent Grass and challenging.  The fairways are Bluegrass and basically flat.  The real course has only White and Red tees (White at 6174 yards and Red at 5439 yards).  I have created back tees that make the course more challenging.  Several holes require shaped tee shots, and water (Both Ponds and a Creek) must be considered on seven holes.  The creek meanders naturally through the course and the ponds built mostly by Jim are strategically placed but serve the irrigation system (another improvement).  Bunkering is confined to around the greens.  Most greens are mounded at the rear from the construction methods used at the time.  Several holes have no bunkers but rather are protected by the Creek instead.  This course not only represents much of my childhood, but also is a tribute to two very good men.</w:t>
      </w:r>
    </w:p>
    <w:p>
      <w:pPr>
        <w:pStyle w:val="Normal"/>
        <w:rPr>
          <w:sz w:val="24"/>
        </w:rPr>
      </w:pPr>
      <w:r>
        <w:rPr>
          <w:sz w:val="24"/>
        </w:rPr>
      </w:r>
    </w:p>
    <w:p>
      <w:pPr>
        <w:pStyle w:val="TextBody"/>
        <w:rPr/>
      </w:pPr>
      <w:r>
        <w:rPr/>
        <w:tab/>
        <w:t>I also wish to acknowledge the efforts AHAB for sharing his sand texture and  Dave Griffith who helped edit this cour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2:39:00Z</dcterms:created>
  <dc:creator>Professional User</dc:creator>
  <dc:description/>
  <dc:language>en-US</dc:language>
  <cp:lastModifiedBy>Owner</cp:lastModifiedBy>
  <dcterms:modified xsi:type="dcterms:W3CDTF">2007-02-11T22:39:00Z</dcterms:modified>
  <cp:revision>2</cp:revision>
  <dc:subject/>
  <dc:title>The South Shore Golf Course was constructed in 1928 near the Kankakee River and Momence Illinois</dc:title>
</cp:coreProperties>
</file>