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lcome to Friday L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my first attempt, well hundredth attempt but the first one that made it past hole three. Friday lake is a real place but it is not a golf course, more a lake in a huge park with many other lakes, rivers an canals. It is a place where me and my partner go walking for some peace and quite when all around is getting too stressed.</w:t>
      </w:r>
    </w:p>
    <w:p>
      <w:pPr>
        <w:pStyle w:val="Normal"/>
        <w:rPr/>
      </w:pPr>
      <w:r>
        <w:rPr/>
        <w:t>What I have tried to create with this course is a place that I hope you find easy on the eye, a pleasant environment for a relaxing round of golf. While there are many places that a round can go wrong, I endeavored to make it a course that a bunch of mates would play on a Sunday morning before moving onto the bar for a few beers (or orange juice if you drive).</w:t>
      </w:r>
    </w:p>
    <w:p>
      <w:pPr>
        <w:pStyle w:val="Normal"/>
        <w:rPr/>
      </w:pPr>
      <w:r>
        <w:rPr/>
        <w:t>This, I hope will come across as the case.</w:t>
      </w:r>
    </w:p>
    <w:p>
      <w:pPr>
        <w:pStyle w:val="Normal"/>
        <w:rPr/>
      </w:pPr>
      <w:r>
        <w:rPr/>
        <w:t>The course is designed around the 1.06 m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not much experience behind me, I did make some mistakes that I only found out about when it was too late to fix. The lake suffers from the strange line bug from apcd, I fixed as mush as possible but there are still some traces that can been seen from certain dynamic camera angles. The course was completely built and textured before I found the fault and to be honest with you folks, it would of meant changing a massive part of the course to correct it, thus changing the overall layout and feel. I don’t, however think that the fault comes into play enough to distract you and may not be seen at all. But it is a lesson learnt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le previews are fairly simple with a small guide to the safest route.</w:t>
      </w:r>
    </w:p>
    <w:p>
      <w:pPr>
        <w:pStyle w:val="Normal"/>
        <w:rPr/>
      </w:pPr>
      <w:r>
        <w:rPr/>
        <w:t>I used the traffic light colours as the key. The green marker is the safe route, while amber and red markers, when shown are the more risky ways. I hope they are of use to the players that do not use top cam, if not please feel free to comment in the LC forum on what I could of done to improv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wds and tourney objects did not get included as they did not really suit the course, although I did think how to add them, I just seemed out of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od folks that have helped m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ess the first one…………………………………….</w:t>
      </w:r>
    </w:p>
    <w:p>
      <w:pPr>
        <w:pStyle w:val="Normal"/>
        <w:rPr/>
      </w:pPr>
      <w:r>
        <w:rPr/>
        <w:t>Daniel the Pano king, with another great piece of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k Weathers for allowing me to use and modify some of the textures from his web site, I would not of got started at all without them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ul Seaman and John Arherne for some early advice and encoura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g Stewart for help with planting and some insightful conversations about grass, he will forever be known as “The lawnmower man” to me. I won’t go into details ;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folks that have answered my questions in the designer section and of course the great Links corner community for making it all come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g thank you for all your help…….</w:t>
      </w:r>
    </w:p>
    <w:p>
      <w:pPr>
        <w:pStyle w:val="Normal"/>
        <w:rPr/>
      </w:pPr>
      <w:r>
        <w:rPr/>
        <w:t>I do hope you find something enjoyable on your trip around Friday lake but please post comments to help me improve on anything that you find annoying or wrong. I do not play golf in real life so I design using only the knowledge of playing Links on the PC and plant from the areas that I roam and ramble a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bes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nB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0:12:00Z</dcterms:created>
  <dc:creator>HillBilly</dc:creator>
  <dc:description/>
  <cp:keywords/>
  <dc:language>en-US</dc:language>
  <cp:lastModifiedBy>HillBilly</cp:lastModifiedBy>
  <dcterms:modified xsi:type="dcterms:W3CDTF">2006-12-17T10:12:00Z</dcterms:modified>
  <cp:revision>2</cp:revision>
  <dc:subject/>
  <dc:title>Welcome to Friday Lake</dc:title>
</cp:coreProperties>
</file>