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enandoah Ridge is a fictional course set in the Blue Ridge Mountains of Virginia around the autumn of the year. It has two distinct nine-hole layouts. The Lakes (holes 1-9) are relatively flat with water coming into play on 5 of the holes, and plays to a par 35 with only one par 5. The Ridge (holes 10-18) has more elevation changes and plays to a par 37 with 3 par 5’s. Although The Ridge is longer, it will play a few shots easier than The Lakes, as two of the three par 5’s are reachable with a good second sho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course starts with a somewhat benign starting hole, but its teeth shows on the difficult second and third holes.  The sixth hole is the only par 5 on The Lakes side. It’s reachable, but possibly at a watery cost. The Lakes finishes up with a scenic downhill approach to the 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e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Ridge side starts with a 90 degree dogleg right to an uphill green. Then the next three holes (par5, par 3, par 5) are your best opportunities to score on this side. The monster par 5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eatures a split green. So depending where the pin is set will determine which green is in play. The home hole requires a precise shot off the tee to set up a long iron onto a very large g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course was over three years in the making. In that time I learned much about APCD techniques, including creating 3D objects from terrain. The course’s two stone bridges (on 4 and 13) were made from terrain, as well as the clubhouse. A recorded round using the MOD with B/M/F settings, and a computer player with an 83 skill level is included. I also invite you to take five minutes and view the intro video. It will give you a look at the course, while set to the classic American tune of “Shenandoah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ithout the help, and the generosity of the following people, the course would not have been as nice as I think it has turned ou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nas Lundell (number 69) for creating the hole previews, providing artistic feedback, and beta t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ny Smith (TSmith) &amp; Jerry Garlisch for their beta t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ke Jones for creating Pacific Breaks, from which the rough terrain was t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WAW for providing the asphalt terrain for the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ders Bessermann for the TPC Sawgrass clubhouse, from which I got some of the terrain used on the clubh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know there were others whose names I can’t remember who gave of their time or knowledge. If you let me know, I will acknowledge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you enjoy playing the course as much as I enjoyed creating it…except for those dang APCD crash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…Mike Cropf (mwc0914)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23:14:00Z</dcterms:created>
  <dc:creator>Mike Cropf</dc:creator>
  <dc:description/>
  <cp:keywords/>
  <dc:language>en-US</dc:language>
  <cp:lastModifiedBy>Mike Cropf</cp:lastModifiedBy>
  <dcterms:modified xsi:type="dcterms:W3CDTF">2006-09-09T23:46:00Z</dcterms:modified>
  <cp:revision>9</cp:revision>
  <dc:subject/>
  <dc:title>Welcome to Shenandoah Ridge</dc:title>
</cp:coreProperties>
</file>