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elcome to the Trophy Club</w:t>
      </w:r>
    </w:p>
    <w:p>
      <w:pPr>
        <w:pStyle w:val="Normal"/>
        <w:rPr>
          <w:b/>
          <w:b/>
          <w:sz w:val="36"/>
          <w:szCs w:val="36"/>
        </w:rPr>
      </w:pPr>
      <w:r>
        <w:rPr>
          <w:b/>
          <w:sz w:val="36"/>
          <w:szCs w:val="36"/>
        </w:rPr>
      </w:r>
    </w:p>
    <w:p>
      <w:pPr>
        <w:pStyle w:val="Normal"/>
        <w:rPr/>
      </w:pPr>
      <w:r>
        <w:rPr/>
      </w:r>
    </w:p>
    <w:p>
      <w:pPr>
        <w:pStyle w:val="Normal"/>
        <w:rPr/>
      </w:pPr>
      <w:r>
        <w:rPr/>
        <w:t xml:space="preserve">The Trophy Club opened in 1999 to rave reviews in central Indiana.  It </w:t>
      </w:r>
      <w:r>
        <w:rPr>
          <w:bCs/>
        </w:rPr>
        <w:t>Ranked Fourth Best New Public Course in America, by Golf Digest – 1999.  It has quickly become known as one of the top courses in Indiana, maintaining a 4.5 star rating from Golf Digest.  I have had the pleasure of playing the course several times and I can honestly say it has one of the most unique layouts of any course I have played.  The fairways are extremely wide for the most part, with the course’s primary defense being the constant breeze and the greens.  The greens play very fast and are moderately to severely sloped, and with the complexes surrounding the greens make an accurate approach shot of utmost importance.</w:t>
      </w:r>
    </w:p>
    <w:p>
      <w:pPr>
        <w:pStyle w:val="Normal"/>
        <w:rPr>
          <w:bCs/>
        </w:rPr>
      </w:pPr>
      <w:r>
        <w:rPr>
          <w:bCs/>
        </w:rPr>
      </w:r>
    </w:p>
    <w:p>
      <w:pPr>
        <w:pStyle w:val="Normal"/>
        <w:rPr>
          <w:bCs/>
        </w:rPr>
      </w:pPr>
      <w:r>
        <w:rPr>
          <w:bCs/>
        </w:rPr>
        <w:t>I have attempted to build the course as accurately as possible with the APCD, both layout and elevation wise.  A couple of the holes have changed their exact specifications recently, so exact yardages do not match the published scorecard.  The look and feel of the course is also as accurate as I could get it, with one exception.  In real life, the clubhouse is basically hidden from the course except for standing sideways on the first tee looking behind the driving range, which is to the right of the first fairway.  The cart barn is actually the more visible of the two buildings, and is not worth looking at.  For this reason, I have built a fictional clubhouse and placed it where the cart barn would stand.  I have created the base grass textures myself for the first time, I think they turned out pretty well.  The course should play to a moderate level of difficulty in the stock game, and provide a good challenge to MOD players.  You’ll find the greens do have the severe slopes I talked about, but all of the pin placements have been checked and double-checked.  If anyone wants to complain about the greens, the course suggestion box is to the right of the 8</w:t>
      </w:r>
      <w:r>
        <w:rPr>
          <w:bCs/>
          <w:vertAlign w:val="superscript"/>
        </w:rPr>
        <w:t>th</w:t>
      </w:r>
      <w:r>
        <w:rPr>
          <w:bCs/>
        </w:rPr>
        <w:t xml:space="preserve"> tee.  Its placement is intentional, and is accurate with the real course.  If you don’t believe me, I’ll send you a picture to prove it.  </w:t>
      </w:r>
      <w:r>
        <w:rPr>
          <w:rFonts w:eastAsia="Wingdings" w:cs="Wingdings" w:ascii="Wingdings" w:hAnsi="Wingdings"/>
          <w:bCs/>
        </w:rPr>
        <w:t></w:t>
      </w:r>
    </w:p>
    <w:p>
      <w:pPr>
        <w:pStyle w:val="Normal"/>
        <w:rPr>
          <w:bCs/>
        </w:rPr>
      </w:pPr>
      <w:r>
        <w:rPr>
          <w:bCs/>
        </w:rPr>
      </w:r>
    </w:p>
    <w:p>
      <w:pPr>
        <w:pStyle w:val="Normal"/>
        <w:rPr>
          <w:bCs/>
        </w:rPr>
      </w:pPr>
      <w:r>
        <w:rPr>
          <w:bCs/>
        </w:rPr>
        <w:t>I would like to thank three people specifically for their help with this course.  First is Daniel Watson, the “pano guy”.  I was really struggling to get the right look for the course surroundings and out of desperation fired off an email to Daniel for help.  As always, he delivered marvelously.  The pano fits the course extremely well.  Second is my long-standing cohort Chris Gormley.  He hasn’t had much time recently due to real life commitments, but he did manage to squeeze in some time to help out testing, and also provided space for swapping files around.  Third is Mike Jones, he helped size my base grass objects appropriately so that they can be seen at a distance.  Also thanks to the many people I have borrowed other textures and objects from over the years.  Finally, special thanks to wife and my daughters, who still indulge my obsession after all these years.</w:t>
      </w:r>
    </w:p>
    <w:p>
      <w:pPr>
        <w:pStyle w:val="Normal"/>
        <w:rPr>
          <w:bCs/>
        </w:rPr>
      </w:pPr>
      <w:r>
        <w:rPr>
          <w:bCs/>
        </w:rPr>
      </w:r>
    </w:p>
    <w:p>
      <w:pPr>
        <w:pStyle w:val="Normal"/>
        <w:rPr>
          <w:bCs/>
        </w:rPr>
      </w:pPr>
      <w:r>
        <w:rPr>
          <w:bCs/>
        </w:rPr>
        <w:t>Bob Hankla</w:t>
      </w:r>
    </w:p>
    <w:p>
      <w:pPr>
        <w:pStyle w:val="Normal"/>
        <w:rPr/>
      </w:pPr>
      <w:hyperlink r:id="rId2">
        <w:r>
          <w:rPr>
            <w:rStyle w:val="InternetLink"/>
          </w:rPr>
          <w:t>mailto:BobHankla@kisstours.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Hankla@kisstour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7:50:00Z</dcterms:created>
  <dc:creator> </dc:creator>
  <dc:description/>
  <cp:keywords/>
  <dc:language>en-US</dc:language>
  <cp:lastModifiedBy> </cp:lastModifiedBy>
  <dcterms:modified xsi:type="dcterms:W3CDTF">2006-07-29T18:31:00Z</dcterms:modified>
  <cp:revision>4</cp:revision>
  <dc:subject/>
  <dc:title>Welcome to the Trophy Club</dc:title>
</cp:coreProperties>
</file>