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AGLE TRACE GOLF CLUB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Welcome to Eagle Trace Golf Club, a new home course for the EMGA or Eagle Mountain Golf Association.  This new course will stand beside, not replace, the long-time home of the EMGA Eagle Mountain.  My goal in creating this course was to build a more traditional looking course while still offering some significant shot value for the Links golfer.  It is not intended to play easy, however it is also not intended to be a killer.  There were three primary strategies used to achieve this.  First, the greens are contoured such that a good approach should be rewarded with a makeable birdie putt, while approaches outside 10-12 ft could yield just about anything.  Secondly, on most holes there is a bold line and a safer line, especially off the tee.  It is up to the golfer to decide how aggressive to be.  Third, there a couple holes out there that simply aren’t meant to yield birdies except with 3 perfect shots, and even then it may not be possible depending on the conditions.  I am sure there are players out there that will not have trouble with them, but the average golfer should be happy with par on these holes.  I hope you enjoy </w:t>
      </w:r>
    </w:p>
    <w:p>
      <w:pPr>
        <w:pStyle w:val="Normal"/>
        <w:rPr/>
      </w:pPr>
      <w:r>
        <w:rPr>
          <w:b/>
          <w:sz w:val="24"/>
        </w:rPr>
        <w:t>Eagle Trace Golf Club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redits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</w:rPr>
        <w:t>Beta Testers</w:t>
      </w:r>
      <w:r>
        <w:rPr>
          <w:sz w:val="24"/>
        </w:rPr>
        <w:t>:  Chris Gormley, Ron Bridges, Pete Butcher, William Smith, Rob Pitty, John Stewart, Don Bush</w:t>
      </w:r>
    </w:p>
    <w:p>
      <w:pPr>
        <w:pStyle w:val="Normal"/>
        <w:rPr/>
      </w:pPr>
      <w:r>
        <w:rPr>
          <w:b/>
          <w:sz w:val="24"/>
        </w:rPr>
        <w:t>Beta Hosting</w:t>
      </w:r>
      <w:r>
        <w:rPr>
          <w:sz w:val="24"/>
        </w:rPr>
        <w:t>:  Don Bush, Chris Gorml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s to all designers who I may have borrowed objects from and who gave advice and pointers along the w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s to my wife and daughters for indulging and encouraging my hobb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</w:rPr>
          <w:t>mailto:bhankla@yahoo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hankla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14:00Z</dcterms:created>
  <dc:creator>Hankla</dc:creator>
  <dc:description/>
  <dc:language>en-US</dc:language>
  <cp:lastModifiedBy>Hankla</cp:lastModifiedBy>
  <dcterms:modified xsi:type="dcterms:W3CDTF">2005-08-10T06:36:00Z</dcterms:modified>
  <cp:revision>2</cp:revision>
  <dc:subject/>
  <dc:title>EAGLE TRACE GOLF CLUB</dc:title>
</cp:coreProperties>
</file>