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en-GB"/>
        </w:rPr>
      </w:pPr>
      <w:r>
        <w:rPr>
          <w:rFonts w:cs="Comic Sans MS" w:ascii="Comic Sans MS" w:hAnsi="Comic Sans MS"/>
          <w:lang w:val="en-GB"/>
        </w:rPr>
        <w:t>Mordhel G &amp; CC</w:t>
      </w:r>
    </w:p>
    <w:p>
      <w:pPr>
        <w:pStyle w:val="Normal"/>
        <w:jc w:val="center"/>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color w:val="FF0000"/>
          <w:lang w:val="en-GB"/>
        </w:rPr>
        <w:t xml:space="preserve">This is the revised read me for the revised version of Mordhel. It seems we cocked the first one up somehow. Thanks to Stephen Sullivan for finding the fault. If you have read the forums you will have seen what has gone wrong so we won’t go bore you with it again. All we can say is sorry for wasting people’s time with a silly mistake and thank you for re downloading the course. </w:t>
      </w:r>
    </w:p>
    <w:p>
      <w:pPr>
        <w:pStyle w:val="Normal"/>
        <w:rPr>
          <w:rFonts w:ascii="Comic Sans MS" w:hAnsi="Comic Sans MS" w:cs="Comic Sans MS"/>
          <w:color w:val="FF0000"/>
          <w:lang w:val="en-GB"/>
        </w:rPr>
      </w:pPr>
      <w:r>
        <w:rPr>
          <w:rFonts w:cs="Comic Sans MS" w:ascii="Comic Sans MS" w:hAnsi="Comic Sans MS"/>
          <w:color w:val="FF0000"/>
          <w:lang w:val="en-GB"/>
        </w:rPr>
      </w:r>
    </w:p>
    <w:p>
      <w:pPr>
        <w:pStyle w:val="Normal"/>
        <w:rPr>
          <w:rFonts w:ascii="Comic Sans MS" w:hAnsi="Comic Sans MS" w:cs="Comic Sans MS"/>
          <w:color w:val="FF0000"/>
          <w:lang w:val="en-GB"/>
        </w:rPr>
      </w:pPr>
      <w:r>
        <w:rPr>
          <w:rFonts w:cs="Comic Sans MS" w:ascii="Comic Sans MS" w:hAnsi="Comic Sans MS"/>
          <w:color w:val="FF0000"/>
          <w:lang w:val="en-GB"/>
        </w:rPr>
        <w:t>This is in no way a slur on the beta testers I assure you they missed nothing. The mistake was made by me after the final beta was tested whilst messing around with the drop zone on 5.</w:t>
      </w:r>
    </w:p>
    <w:p>
      <w:pPr>
        <w:pStyle w:val="Normal"/>
        <w:rPr>
          <w:rFonts w:ascii="Comic Sans MS" w:hAnsi="Comic Sans MS" w:cs="Comic Sans MS"/>
          <w:color w:val="FF0000"/>
          <w:lang w:val="en-GB"/>
        </w:rPr>
      </w:pPr>
      <w:r>
        <w:rPr>
          <w:rFonts w:cs="Comic Sans MS" w:ascii="Comic Sans MS" w:hAnsi="Comic Sans MS"/>
          <w:color w:val="FF0000"/>
          <w:lang w:val="en-GB"/>
        </w:rPr>
      </w:r>
    </w:p>
    <w:p>
      <w:pPr>
        <w:pStyle w:val="Normal"/>
        <w:rPr>
          <w:rFonts w:ascii="Comic Sans MS" w:hAnsi="Comic Sans MS" w:cs="Comic Sans MS"/>
          <w:color w:val="FF0000"/>
          <w:lang w:val="en-GB"/>
        </w:rPr>
      </w:pPr>
      <w:r>
        <w:rPr>
          <w:rFonts w:cs="Comic Sans MS" w:ascii="Comic Sans MS" w:hAnsi="Comic Sans MS"/>
          <w:color w:val="FF0000"/>
          <w:lang w:val="en-GB"/>
        </w:rPr>
        <w:t>--------------------------------------------------------------------------------------</w:t>
      </w:r>
    </w:p>
    <w:p>
      <w:pPr>
        <w:pStyle w:val="Normal"/>
        <w:jc w:val="center"/>
        <w:rPr>
          <w:rFonts w:ascii="Comic Sans MS" w:hAnsi="Comic Sans MS" w:cs="Comic Sans MS"/>
          <w:color w:val="FF0000"/>
          <w:lang w:val="en-GB"/>
        </w:rPr>
      </w:pPr>
      <w:r>
        <w:rPr>
          <w:rFonts w:cs="Comic Sans MS" w:ascii="Comic Sans MS" w:hAnsi="Comic Sans MS"/>
          <w:color w:val="FF0000"/>
          <w:lang w:val="en-GB"/>
        </w:rPr>
      </w:r>
    </w:p>
    <w:p>
      <w:pPr>
        <w:pStyle w:val="Normal"/>
        <w:rPr/>
      </w:pPr>
      <w:r>
        <w:rPr>
          <w:rFonts w:cs="Comic Sans MS" w:ascii="Comic Sans MS" w:hAnsi="Comic Sans MS"/>
          <w:lang w:val="en-GB"/>
        </w:rPr>
        <w:t>Mordhel is a fictional course set somewhere in between England and America. It’s not in the middle of the Atlantic, what we mean by this is we have tried to incorporate the best of England, (Belfrey, Forest Of Arden etc) with the best of America (Sawgrass, Augusta etc) Perhaps we have set our sights a bit high.</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he course is really divided into 2 parts, the front 9 is fairly flat but undulates a bit, towards the back nine you get into the hillier part of the course where the drops and slopes can be quite severe, the last few holes are back to fairly flat apart from the 18</w:t>
      </w:r>
      <w:r>
        <w:rPr>
          <w:rFonts w:cs="Comic Sans MS" w:ascii="Comic Sans MS" w:hAnsi="Comic Sans MS"/>
          <w:vertAlign w:val="superscript"/>
          <w:lang w:val="en-GB"/>
        </w:rPr>
        <w:t>th</w:t>
      </w:r>
      <w:r>
        <w:rPr>
          <w:rFonts w:cs="Comic Sans MS" w:ascii="Comic Sans MS" w:hAnsi="Comic Sans MS"/>
          <w:lang w:val="en-GB"/>
        </w:rPr>
        <w:t xml:space="preserve"> which has a big drop to the gree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course is set around a number of lakes again, with one large lake taking in 3 or 4 holes, there are 2 drivable par 4s 5 and 10 though 10 is only for the bravest and best, there are risk reward shots and choices on most hol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Most of all we have tried to make Mordhel playable and fun and also a bit of a thinking mans course, you can’t always come put of your socks on the drive but sometimes you need to if you want to take full advantag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We have also tried to make things as natural as possible, and as scenic as we can, there are no limits to what you can do with a fictional course so we hope you enjoy some of the views, and that we have replicated something natural and real looking, that was the aim from the star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hole previews are again pretty basic but are more informative this tim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here are a few people we need to thank, First of all Lance Tucker who in the first beta pointed out some glaring mistakes that had been missed, Secondly Stewart Parker who saw this through and took the time to make the course a lot better than it was. Lastly Vivian Davies (VIVO) who spent months beta testing this thing and without him Mordhel would just be pretty plain with loads of mistakes. This guy tested every pin (18 X 18 work it out) every bunker every tree and every blade of grass. Absolutely superb, we can’t thank him enough. If you have a course you would like beta testing go no further, ask Viv, if he has time you won’t be disappointed.</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re is a bit of an issue with some of the blends on the bunkers where the texture blurs, we and others have tried to fix this but to no avail, we think we know what we did wrong and the next one (Hopefully) will not have this problem. You can’t see it from most angles but you might notice it from time to time if you hit the sand. We had just gone too far to fix it, it meant a complete restart.</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We have also had a go at custom tees and textures and objects this time. This is really an experimental course to find our limits and our limits have been pushed further than we thought possible thanks to the people mentioned abov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nyway we hope you enjoy Mordhel and have fun playing the course, which plays best at S,F (very realistic) with the mod M,M is good also but F,F can be tricky though not impossi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ime to tee off, enjo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aul &amp; Leigh.</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7:31:00Z</dcterms:created>
  <dc:creator>Paul Seaman</dc:creator>
  <dc:description/>
  <cp:keywords/>
  <dc:language>en-US</dc:language>
  <cp:lastModifiedBy>Paul Seaman</cp:lastModifiedBy>
  <dcterms:modified xsi:type="dcterms:W3CDTF">2005-04-26T17:31:00Z</dcterms:modified>
  <cp:revision>2</cp:revision>
  <dc:subject/>
  <dc:title>Mordhel G &amp; CC</dc:title>
</cp:coreProperties>
</file>