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Quantreros Hills Golf Course is a fictional course located in the Southeastern USA in the midst of piney hills and valleys. It is a par 72 course measuring 6960 yards from the back tees. </w:t>
      </w:r>
      <w:hyperlink r:id="rId2">
        <w:r>
          <w:rPr>
            <w:rStyle w:val="InternetLink"/>
          </w:rPr>
          <w:t>rwatson@comcast.net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watson@comcast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9:38:00Z</dcterms:created>
  <dc:creator>Ronney Watson</dc:creator>
  <dc:description/>
  <dc:language>en-US</dc:language>
  <cp:lastModifiedBy>Ronney Watson</cp:lastModifiedBy>
  <dcterms:modified xsi:type="dcterms:W3CDTF">2004-11-28T19:42:00Z</dcterms:modified>
  <cp:revision>1</cp:revision>
  <dc:subject/>
  <dc:title>Quantreros Hills Golf Course is a fictional course located in the Southeastern USA in the midst of piney hills and valleys</dc:title>
</cp:coreProperties>
</file>