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hitewebbs Golf Club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tewebbs is my first attempt at a woodland / parkland stlye course.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ing a sad old 56k dial up user I wanted to try and make an enjoyable course for everyone whist keeping the download size as managable as possilbe for those in the same position as myself. Hopefully, I didn’t do too bad a job. </w:t>
      </w:r>
      <w:r>
        <w:rPr>
          <w:rFonts w:eastAsia="Wingdings" w:cs="Wingdings" w:ascii="Wingdings" w:hAnsi="Wingdings"/>
          <w:sz w:val="24"/>
        </w:rPr>
        <w:t>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</w:rPr>
        <w:t>Set somewhere in the hills and valleys of the English countryside, Whitewebbs is my 4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course made freely available to the Links community. I hope you have fun with it. </w:t>
      </w:r>
    </w:p>
    <w:p>
      <w:pPr>
        <w:pStyle w:val="Heading"/>
        <w:rPr/>
      </w:pPr>
      <w:r>
        <w:rPr/>
        <w:t>…</w:t>
      </w:r>
    </w:p>
    <w:p>
      <w:pPr>
        <w:pStyle w:val="Normal"/>
        <w:rPr/>
      </w:pPr>
      <w:r>
        <w:rPr/>
        <w:t>The course itself measures 7107 yards from the back tees and can provide a fair test for golfers of all levels and abilities, especially when the wind howls across the hills.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Water abounds on many holes and is obviously to be avoided at all cost if a sub par round is to be obtained. Aggressive play is well rewarded but a more cautious approach can sometimes reap it own rewards.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1026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…</w:t>
      </w:r>
    </w:p>
    <w:p>
      <w:pPr>
        <w:pStyle w:val="Heading1"/>
        <w:rPr/>
      </w:pPr>
      <w:r>
        <w:rPr/>
        <w:t>Acknowledgements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Many thanks to all the folks, without whose help the course wouldn’t be what it is today!!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Jon Weinrieb, Steve Sullivan, Mick Lenton,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  <w:hyperlink r:id="rId2">
        <w:r>
          <w:rPr>
            <w:rStyle w:val="InternetLink"/>
            <w:rFonts w:cs="Times New Roman"/>
            <w:color w:val="000000"/>
            <w:sz w:val="24"/>
          </w:rPr>
          <w:t>Mike Harrison</w:t>
        </w:r>
      </w:hyperlink>
      <w:r>
        <w:rPr>
          <w:color w:val="000000"/>
          <w:szCs w:val="17"/>
        </w:rPr>
        <w:t>, Dick Mahathey, Jeff Jordan, Mike mwc0914,</w:t>
      </w:r>
      <w:r>
        <w:rPr/>
        <w:t xml:space="preserve"> all the designers I’ve begged, borrowed and …ahem.stole from ;-) and a very special thank you to Paul (Woodrow) Woodbury for doing the great hole previews and Splash screens.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Anyway, have fun on the course, I hope you enjoy it.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Dave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1026" w:leader="none"/>
        </w:tabs>
        <w:rPr/>
      </w:pPr>
      <w:r>
        <w:rPr/>
        <w:t>davidmeader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26" w:leader="none"/>
      </w:tabs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000099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y2fd.bay2.hotmail.msn.com/cgi-bin/getmsg?msg=MSG1096404586.70&amp;start=127475&amp;len=3729&amp;msgread=1&amp;imgsafe=y&amp;curmbox=F196213268&amp;a=dc9495225e8612345cac4452d6da901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51:00Z</dcterms:created>
  <dc:creator> </dc:creator>
  <dc:description/>
  <dc:language>en-US</dc:language>
  <cp:lastModifiedBy> </cp:lastModifiedBy>
  <dcterms:modified xsi:type="dcterms:W3CDTF">2004-11-18T11:27:00Z</dcterms:modified>
  <cp:revision>4</cp:revision>
  <dc:subject/>
  <dc:title>Hawksmoor Heath</dc:title>
</cp:coreProperties>
</file>