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Welcome To White Hawk!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Indent"/>
        <w:rPr>
          <w:sz w:val="20"/>
        </w:rPr>
      </w:pPr>
      <w:r>
        <w:rPr>
          <w:sz w:val="20"/>
        </w:rPr>
        <w:t>If you were looking for a fun course to enjoy with your online buddies or even a round with the rest of the family…You have found it!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White Hawk Executive is exactly what it is, an executive course.  This course consists of just par 4’s and par 3’s with a total score to par of 64, measuring 5798 yards.  You can post very good scores here because I made it not to be a challenge but to have fun with your fellow online buddies.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his Course is dedicated to all the current active RR members, a few, of which, were just getting started in the RR team when I came along. The RR Active team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CrazyHors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DocHolida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PecosBill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SideWinderJo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DoolinDalt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SaddleSoa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DeadWood_Dick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GrayFeath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BillHickok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ColeYoung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BatMasters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BuffaloBill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Desperado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Geronimo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JimBowi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LukeShor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Renegad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Shot_67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SixShoot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Tombstone (me!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Winchest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Wyatt_Earp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JonnyRingo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MuleSkinn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Unforgivi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Gunsmok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Maverick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Ranger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NedKell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R_Seminol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>Well that is all I have to say for now.  I really hope you enjoy your time with and on this course I made for all the 2k3 linksters.  May your scores be low and your snappies awesome!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ee you  on the links,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yan Sloss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2:29:00Z</dcterms:created>
  <dc:creator>Ryan Slosser</dc:creator>
  <dc:description/>
  <dc:language>en-US</dc:language>
  <cp:lastModifiedBy>Ryan Slosser</cp:lastModifiedBy>
  <dcterms:modified xsi:type="dcterms:W3CDTF">2004-08-23T22:41:00Z</dcterms:modified>
  <cp:revision>2</cp:revision>
  <dc:subject/>
  <dc:title>Welcome To White Hawk</dc:title>
</cp:coreProperties>
</file>