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ildGrass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urse was made for the enjoyment of others and not to be a harsh test…I had to redo the whole back nine because of some APCD problems…All I can basically say is to enjoy this course and hope you shoo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ready for my next golf course White Hawk Executive in the next couple of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3:31:00Z</dcterms:created>
  <dc:creator>Ryan Slosser</dc:creator>
  <dc:description/>
  <dc:language>en-US</dc:language>
  <cp:lastModifiedBy>Ryan Slosser</cp:lastModifiedBy>
  <dcterms:modified xsi:type="dcterms:W3CDTF">2004-08-13T23:33:00Z</dcterms:modified>
  <cp:revision>1</cp:revision>
  <dc:subject/>
  <dc:title>The WildGrass Course</dc:title>
</cp:coreProperties>
</file>