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elcome to the “HENRY”</w:t>
      </w:r>
    </w:p>
    <w:p>
      <w:pPr>
        <w:pStyle w:val="Normal"/>
        <w:ind w:left="-1080" w:right="-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1080" w:right="-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2826385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This is my first course release for Links 2003.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The HENRY is a fictional course par 72, 4 par threes, 4 par fives.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ood land setting at 7052 yards 6448 meters 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e course is named after my local social club the Henry Lawson Club </w:t>
      </w:r>
    </w:p>
    <w:p>
      <w:pPr>
        <w:pStyle w:val="Normal"/>
        <w:ind w:left="-1080" w:right="-720" w:hanging="0"/>
        <w:jc w:val="both"/>
        <w:rPr/>
      </w:pPr>
      <w:r>
        <w:rPr>
          <w:sz w:val="32"/>
          <w:szCs w:val="32"/>
        </w:rPr>
        <w:t>The course has hole previews and in this document hole by hole descriptions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e course has taken about 5 months to finish 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 would like to thank all the help from links corner </w:t>
      </w:r>
    </w:p>
    <w:p>
      <w:pPr>
        <w:pStyle w:val="Normal"/>
        <w:ind w:left="-1080" w:right="-720" w:hanging="0"/>
        <w:jc w:val="both"/>
        <w:rPr/>
      </w:pPr>
      <w:r>
        <w:rPr>
          <w:sz w:val="32"/>
          <w:szCs w:val="32"/>
        </w:rPr>
        <w:t>Kent Perrins,Lee Harris, Mike Dickson, and  Joel Geysen for the Tutorials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nd Grooch JW and of course Art for the info and answers on the 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Designers help site</w:t>
      </w:r>
    </w:p>
    <w:p>
      <w:pPr>
        <w:pStyle w:val="Normal"/>
        <w:ind w:left="-1080" w:righ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anks Viv Davies </w:t>
      </w:r>
    </w:p>
    <w:p>
      <w:pPr>
        <w:pStyle w:val="Normal"/>
        <w:ind w:left="-108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LE INFO</w:t>
      </w:r>
    </w:p>
    <w:p>
      <w:pPr>
        <w:pStyle w:val="Normal"/>
        <w:ind w:left="-108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NOTE  ROUGH AROUND GREENS  IS DEEP ROUGH </w:t>
      </w:r>
    </w:p>
    <w:p>
      <w:pPr>
        <w:pStyle w:val="Normal"/>
        <w:ind w:left="-108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XCEPT HOLES 12, 15, 17</w:t>
      </w:r>
    </w:p>
    <w:p>
      <w:pPr>
        <w:pStyle w:val="Normal"/>
        <w:ind w:left="-108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Hole 1 par4 411y 375m slight dog leg right trees and a couple of f/way bunkers </w:t>
      </w:r>
    </w:p>
    <w:p>
      <w:pPr>
        <w:pStyle w:val="Normal"/>
        <w:ind w:left="-1080" w:right="-720" w:hanging="0"/>
        <w:rPr/>
      </w:pPr>
      <w:r>
        <w:rPr>
          <w:sz w:val="32"/>
          <w:szCs w:val="32"/>
        </w:rPr>
        <w:t xml:space="preserve">Means a fade shot off the tee </w:t>
      </w:r>
    </w:p>
    <w:p>
      <w:pPr>
        <w:pStyle w:val="Normal"/>
        <w:ind w:left="-1080" w:right="-720" w:hanging="0"/>
        <w:rPr>
          <w:sz w:val="32"/>
          <w:szCs w:val="32"/>
        </w:rPr>
      </w:pPr>
      <w:r>
        <w:rPr>
          <w:sz w:val="32"/>
          <w:szCs w:val="32"/>
        </w:rPr>
        <w:t>Hole 2 par 3 214y 195m  straight hole if the pin is on the left hand side a draw shot will be required look out for the bunker behind the green</w:t>
      </w:r>
    </w:p>
    <w:p>
      <w:pPr>
        <w:pStyle w:val="Normal"/>
        <w:ind w:left="-108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Hole 3 par 4 306y 279m short dog leg left trees left and 2 f/w bunkers </w:t>
      </w:r>
    </w:p>
    <w:p>
      <w:pPr>
        <w:pStyle w:val="Normal"/>
        <w:ind w:left="-1080" w:right="-720" w:hanging="0"/>
        <w:rPr>
          <w:sz w:val="32"/>
          <w:szCs w:val="32"/>
        </w:rPr>
      </w:pPr>
      <w:r>
        <w:rPr>
          <w:sz w:val="32"/>
          <w:szCs w:val="32"/>
        </w:rPr>
        <w:t>Go for it if you want but lay up with 2/3 iron the best shot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4 par 4 526y 480m straight hole uphill look out for the f/w bunker left if windy </w:t>
      </w:r>
    </w:p>
    <w:p>
      <w:pPr>
        <w:pStyle w:val="Normal"/>
        <w:ind w:left="-1080" w:right="-1080" w:hanging="0"/>
        <w:rPr/>
      </w:pPr>
      <w:r>
        <w:rPr>
          <w:sz w:val="32"/>
          <w:szCs w:val="32"/>
        </w:rPr>
        <w:t xml:space="preserve">Hole 5 par 5 526y 480m straight hole two f/w bunkers ok with no wind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If the wind is up look out 2 f/w and 2 bunkers around the green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Hole 6 par 5 472y 431m short par 5 but if the wind is not with you a lay up with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/3 iron is the go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7 par 4 459y 431m straight hole bunker left water right two level green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Hole 8 par 3 168y 153m watch out for the bunker r/h/s front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Hole 9 par 5 546y 499m long par five uphill best shot lay up short L/H/S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Then go for it is a par 5 after all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Hole 10 par 4 443y 405m blind tee shot stay right off the tee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Two bunkers just off the green well hidden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1 par 4, 444y 405m  straight hole two bunkers L/H/S one R/H/S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And one around green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2 par 3 208y 190m  the brick hole good luck just get on the green </w:t>
      </w:r>
    </w:p>
    <w:p>
      <w:pPr>
        <w:pStyle w:val="Normal"/>
        <w:ind w:left="-1080" w:right="-1080" w:hanging="0"/>
        <w:rPr/>
      </w:pPr>
      <w:r>
        <w:rPr>
          <w:sz w:val="32"/>
          <w:szCs w:val="32"/>
        </w:rPr>
        <w:t>Hole 13 par 4 456y 416m straight hole F/W bunkers to look out for and a nasty green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4 par 4 372y 360m straight hole pot bunkers L/H/S.green hard stay below the hole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5 par 4 372y 340m dog leg left fair way slopes to the left stay right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6 par 5 644y 516m long hole stay left out of the trees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7 par 3 203y 185m  bunkers right and left tough green stay below the pin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Hole 18 par 4 404y 369m dog leg right two f/bunkers water left trees right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 xml:space="preserve">Just lay up 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1470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I can be contacted at vivo under Links Corner Forum for any feedback.</w:t>
      </w:r>
    </w:p>
    <w:p>
      <w:pPr>
        <w:pStyle w:val="Normal"/>
        <w:ind w:left="-1080" w:right="-1080" w:hanging="0"/>
        <w:rPr>
          <w:sz w:val="32"/>
          <w:szCs w:val="32"/>
        </w:rPr>
      </w:pPr>
      <w:r>
        <w:rPr>
          <w:sz w:val="32"/>
          <w:szCs w:val="32"/>
        </w:rPr>
        <w:t>THANKS VIV DAVIES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1:41:00Z</dcterms:created>
  <dc:creator>Viv</dc:creator>
  <dc:description/>
  <dc:language>en-US</dc:language>
  <cp:lastModifiedBy>Viv</cp:lastModifiedBy>
  <dcterms:modified xsi:type="dcterms:W3CDTF">2004-06-29T07:00:00Z</dcterms:modified>
  <cp:revision>12</cp:revision>
  <dc:subject/>
  <dc:title>Welcome to the HENRY </dc:title>
</cp:coreProperties>
</file>