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Tish Island the Dunes Course</w:t>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Monotype Corsiva" w:hAnsi="Monotype Corsiva" w:cs="Monotype Corsiva"/>
          <w:sz w:val="28"/>
        </w:rPr>
      </w:pPr>
      <w:r>
        <w:rPr>
          <w:rFonts w:cs="Monotype Corsiva" w:ascii="Monotype Corsiva" w:hAnsi="Monotype Corsiva"/>
          <w:sz w:val="28"/>
        </w:rPr>
      </w:r>
    </w:p>
    <w:p>
      <w:pPr>
        <w:pStyle w:val="TextBody"/>
        <w:rPr>
          <w:rFonts w:ascii="Comic Sans MS" w:hAnsi="Comic Sans MS" w:cs="Arial"/>
          <w:sz w:val="20"/>
        </w:rPr>
      </w:pPr>
      <w:r>
        <w:rPr>
          <w:rFonts w:cs="Arial" w:ascii="Comic Sans MS" w:hAnsi="Comic Sans MS"/>
          <w:sz w:val="20"/>
        </w:rPr>
        <w:t>Hello and thanks for downloading my latest course, Tish Island the dunes Course.  This course was several months in the making and after several weeks of beta testing and minor modifications it’s finally ready.</w:t>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sz w:val="20"/>
        </w:rPr>
        <w:t xml:space="preserve">The course design is loosely based on the Ocean Course at Kiawah Island.  The original layout of the course came from an idea I had after watching a rerun of the Ryder Cup matches that were played at Kiawah several years ago.  The course was demanding on the pros and brought several of them to their knees when the pressure was on.  I wanted a course that could give that same feeling and outcome to a Links2003 golfer.  The course is not easy and is meant to be played with some kind of wind.  The prevailing wind on the course makes several of the holes play as I intended them to and without it the course is not as challenging. </w:t>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sz w:val="20"/>
        </w:rPr>
        <w:t>As you will see when you play the course, there are usually at least two options to the way you can play every hole.  The safe route is to usually lay back off the tee to avoid some of the danger, but this will make your approach shot more difficult.  On some holes it’s almost as dangerous to lay back as it is to just go ahead and hit driver off the tee and try to make the approach easier.  The option is up to you and after you play the course a few times you will see which holes provide the biggest challenge.  I have included hole previews and I recommend you take the time to look at them.  Each one has the distance to carry some type of danger or has the green dimensions.  There is also a top view of the green that provides the locations of the tiers and slope of the green.</w:t>
      </w:r>
    </w:p>
    <w:p>
      <w:pPr>
        <w:pStyle w:val="Normal"/>
        <w:jc w:val="both"/>
        <w:rPr>
          <w:rFonts w:ascii="Comic Sans MS" w:hAnsi="Comic Sans MS" w:cs="Arial"/>
          <w:sz w:val="20"/>
        </w:rPr>
      </w:pPr>
      <w:r>
        <w:rPr>
          <w:rFonts w:cs="Arial" w:ascii="Comic Sans MS" w:hAnsi="Comic Sans MS"/>
          <w:sz w:val="20"/>
        </w:rPr>
      </w:r>
    </w:p>
    <w:p>
      <w:pPr>
        <w:pStyle w:val="Normal"/>
        <w:jc w:val="both"/>
        <w:rPr/>
      </w:pPr>
      <w:r>
        <w:rPr>
          <w:rFonts w:cs="Arial" w:ascii="Comic Sans MS" w:hAnsi="Comic Sans MS"/>
          <w:sz w:val="20"/>
        </w:rPr>
        <w:t xml:space="preserve">There are many people to thank for this course finally coming to a successful release and most of them I don’t know by name.  To everyone that allowed me to borrow an object or texture and edit them to my liking, thank you.  Thanks to everyone at APCD-Courses.com and Links Corner who helped out when I had questions or problems that I needed answers too.  I also really appreciated the feedback that I got from everyone who took the time to download the beta version of the course and provide me with feedback.  Without you guys this course would not be near as good as I think it turned out to be.  A </w:t>
      </w:r>
      <w:r>
        <w:rPr>
          <w:rFonts w:cs="Arial" w:ascii="Comic Sans MS" w:hAnsi="Comic Sans MS"/>
          <w:b/>
          <w:bCs/>
          <w:sz w:val="20"/>
        </w:rPr>
        <w:t>BIG</w:t>
      </w:r>
      <w:r>
        <w:rPr>
          <w:rFonts w:cs="Arial" w:ascii="Comic Sans MS" w:hAnsi="Comic Sans MS"/>
          <w:sz w:val="20"/>
        </w:rPr>
        <w:t xml:space="preserve"> thank you to Paul "Woodrow" Woodbury who created the splash screen for Tish Island, what a great job he did.  And last but not least I would like to thank my wife, Tish, she never once complained about all the hours I spent working on this course. She is the love of my life and the most wonderful person I have ever known.</w:t>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sz w:val="20"/>
        </w:rPr>
        <w:t xml:space="preserve">I hope you enjoy your rounds at Tish Island.  Any comments or questions about the course can be sent to me at </w:t>
      </w:r>
      <w:hyperlink r:id="rId2">
        <w:r>
          <w:rPr>
            <w:rStyle w:val="InternetLink"/>
            <w:rFonts w:cs="Arial" w:ascii="Comic Sans MS" w:hAnsi="Comic Sans MS"/>
            <w:sz w:val="20"/>
          </w:rPr>
          <w:t>SGM10@aol.com</w:t>
        </w:r>
      </w:hyperlink>
      <w:r>
        <w:rPr>
          <w:rFonts w:cs="Arial" w:ascii="Comic Sans MS" w:hAnsi="Comic Sans MS"/>
          <w:sz w:val="20"/>
        </w:rPr>
        <w:t xml:space="preserve">. </w:t>
      </w:r>
      <w:r>
        <w:rPr>
          <w:rFonts w:cs="Arial" w:ascii="Comic Sans MS" w:hAnsi="Comic Sans MS"/>
          <w:b/>
          <w:bCs/>
          <w:sz w:val="20"/>
        </w:rPr>
        <w:t>Keep it in the short grass.</w:t>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sz w:val="20"/>
        </w:rPr>
        <w:t xml:space="preserve">Steve Mihelarak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Monotype Corsiva" w:hAnsi="Monotype Corsiva" w:cs="Monotype Corsiva"/>
      <w:b/>
      <w:bCs/>
      <w:sz w:val="56"/>
    </w:rPr>
  </w:style>
  <w:style w:type="paragraph" w:styleId="TextBody">
    <w:name w:val="Body Text"/>
    <w:basedOn w:val="Normal"/>
    <w:pPr>
      <w:jc w:val="both"/>
    </w:pPr>
    <w:rPr>
      <w:rFonts w:ascii="Monotype Corsiva" w:hAnsi="Monotype Corsiva" w:cs="Monotype Corsiv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M10@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22:31:00Z</dcterms:created>
  <dc:creator>Steve Mihelarakis</dc:creator>
  <dc:description/>
  <dc:language>en-US</dc:language>
  <cp:lastModifiedBy>Steve Mihelarakis</cp:lastModifiedBy>
  <dcterms:modified xsi:type="dcterms:W3CDTF">2004-06-04T23:34:00Z</dcterms:modified>
  <cp:revision>2</cp:revision>
  <dc:subject/>
  <dc:title>Tish Island the Dunes Course</dc:title>
</cp:coreProperties>
</file>