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pper Harbo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Copper Harbor is a fictional course based on the hills overlooking Lake Superior near the city of Copper Harbor Michigan.  The course should be a pretty good test for most golfers as I tried to make it a little tougher than previous courses I’ve done.  I’ve also included hole previews this time (they aren’t much) but they may help those that use them.  I hope you enjoy the course and thanks to Freddie B. for his wonderful Eagle Mtn. Course textures as most of them are used on Copper Harbo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Brian Kangas</w:t>
      </w:r>
    </w:p>
    <w:p>
      <w:pPr>
        <w:pStyle w:val="Normal"/>
        <w:rPr/>
      </w:pPr>
      <w:r>
        <w:rPr/>
        <w:t>brikan@comcast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6:12:00Z</dcterms:created>
  <dc:creator> </dc:creator>
  <dc:description/>
  <dc:language>en-US</dc:language>
  <cp:lastModifiedBy> </cp:lastModifiedBy>
  <dcterms:modified xsi:type="dcterms:W3CDTF">2004-02-16T16:22:00Z</dcterms:modified>
  <cp:revision>1</cp:revision>
  <dc:subject/>
  <dc:title>Copper Harbor</dc:title>
</cp:coreProperties>
</file>