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st an update from the old course,new  textures compliments of Mikej,splash by Wolfgang,I hope you all enjoy the effort,Godspeed,Edd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