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ladimir Script" w:hAnsi="Vladimir Script" w:cs="Vladimir Script"/>
          <w:b/>
          <w:b/>
          <w:sz w:val="72"/>
          <w:szCs w:val="72"/>
        </w:rPr>
      </w:pPr>
      <w:r>
        <w:rPr>
          <w:rFonts w:cs="Vladimir Script" w:ascii="Vladimir Script" w:hAnsi="Vladimir Script"/>
          <w:b/>
          <w:sz w:val="72"/>
          <w:szCs w:val="72"/>
        </w:rPr>
        <w:t>Callaway Gardens</w:t>
      </w:r>
    </w:p>
    <w:p>
      <w:pPr>
        <w:pStyle w:val="Normal"/>
        <w:jc w:val="center"/>
        <w:rPr>
          <w:rFonts w:ascii="Vladimir Script" w:hAnsi="Vladimir Script" w:cs="Vladimir Script"/>
          <w:b/>
          <w:b/>
          <w:sz w:val="72"/>
          <w:szCs w:val="72"/>
        </w:rPr>
      </w:pPr>
      <w:r>
        <w:rPr>
          <w:rFonts w:cs="Vladimir Script" w:ascii="Vladimir Script" w:hAnsi="Vladimir Script"/>
          <w:b/>
          <w:sz w:val="72"/>
          <w:szCs w:val="72"/>
        </w:rPr>
      </w:r>
    </w:p>
    <w:p>
      <w:pPr>
        <w:pStyle w:val="Normal"/>
        <w:rPr>
          <w:rFonts w:ascii="Arial Narrow" w:hAnsi="Arial Narrow" w:cs="Arial Narrow"/>
        </w:rPr>
      </w:pPr>
      <w:r>
        <w:rPr>
          <w:rFonts w:cs="Arial Narrow" w:ascii="Arial Narrow" w:hAnsi="Arial Narrow"/>
        </w:rPr>
        <w:t>Back in October of 2001, just after the September 11th tragedy I had my first chance to fly.  My flight was from Indianapolis to Atlanta so I could attend the basic training graduation for my brother in law at Ft. Benning, GA.  I knew that since my sister was pregnant that my father was going to drive with her down to Georgia and we agreed that our golf clubs would travel with them.  The afternoon of the graduation, dad and I made the one hour journey North to Callaway Gardens for my first ever round of golf on a professional course.  We were the last tee time for the day just as we had hoped so I could take lots of pictures of the course for recreation in Links 2001.  Well after re-releasing my TPC at River Highlands for 2003 I decided to do another Callaway Gardens.  Unfortunately, the Buick Challenge tournament is no more and Callaway Gardens is no longer hosting any tournaments.  Maybe again some year they will get that opportunity.</w:t>
      </w:r>
    </w:p>
    <w:p>
      <w:pPr>
        <w:pStyle w:val="Normal"/>
        <w:rPr>
          <w:rFonts w:ascii="Arial Narrow" w:hAnsi="Arial Narrow" w:cs="Arial Narrow"/>
        </w:rPr>
      </w:pPr>
      <w:r>
        <w:rPr>
          <w:rFonts w:cs="Arial Narrow" w:ascii="Arial Narrow" w:hAnsi="Arial Narrow"/>
        </w:rPr>
      </w:r>
    </w:p>
    <w:p>
      <w:pPr>
        <w:pStyle w:val="Normal"/>
        <w:rPr/>
      </w:pPr>
      <w:r>
        <w:rPr>
          <w:rFonts w:cs="Arial Black" w:ascii="Arial Black" w:hAnsi="Arial Black"/>
          <w:b/>
        </w:rPr>
        <w:t>Hole by hole descriptions for the Callaway Gardens Mountain View Cours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1 par 4 412 yards</w:t>
      </w:r>
    </w:p>
    <w:p>
      <w:pPr>
        <w:pStyle w:val="Normal"/>
        <w:rPr/>
      </w:pPr>
      <w:r>
        <w:rPr>
          <w:rFonts w:cs="Arial Narrow" w:ascii="Arial Narrow" w:hAnsi="Arial Narrow"/>
        </w:rPr>
        <w:t>The opening drive is downhill for the dogleg left hole.  The fairway slopes away or to the right as the hole doglegs left so errant drives a little right will drift off the fairway and may be blocked out because of the tree.  The two tiered green is one of the toughest on the course with the back right pin the toughest because of the falloff right of the gre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2 par 5 508 yards</w:t>
      </w:r>
    </w:p>
    <w:p>
      <w:pPr>
        <w:pStyle w:val="Normal"/>
        <w:rPr>
          <w:rFonts w:ascii="Arial Narrow" w:hAnsi="Arial Narrow" w:cs="Arial Narrow"/>
        </w:rPr>
      </w:pPr>
      <w:r>
        <w:rPr>
          <w:rFonts w:cs="Arial Narrow" w:ascii="Arial Narrow" w:hAnsi="Arial Narrow"/>
        </w:rPr>
        <w:t>Hole number two is the best birdie opportunity on the course.  The strange part is it is pretty hard to hold the green in two for an eagle.  This slight double dogleg hole is best played from the left side to open up a clearer second shot.  The pin tucked behind the front right bunker is the toughest pin on the ho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3 par 4 400 yards</w:t>
      </w:r>
    </w:p>
    <w:p>
      <w:pPr>
        <w:pStyle w:val="Normal"/>
        <w:rPr>
          <w:rFonts w:ascii="Arial Narrow" w:hAnsi="Arial Narrow" w:cs="Arial Narrow"/>
        </w:rPr>
      </w:pPr>
      <w:r>
        <w:rPr>
          <w:rFonts w:cs="Arial Narrow" w:ascii="Arial Narrow" w:hAnsi="Arial Narrow"/>
        </w:rPr>
        <w:t>This dogleg left is a little uphill framed nicely by woods.  The challenge is on the second shot to the elevated green surrounded by deep bunkers.  Any pin in front is pretty difficult he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4 par 4 397 yards</w:t>
      </w:r>
    </w:p>
    <w:p>
      <w:pPr>
        <w:pStyle w:val="Normal"/>
        <w:rPr>
          <w:rFonts w:ascii="Arial Narrow" w:hAnsi="Arial Narrow" w:cs="Arial Narrow"/>
        </w:rPr>
      </w:pPr>
      <w:r>
        <w:rPr>
          <w:rFonts w:cs="Arial Narrow" w:ascii="Arial Narrow" w:hAnsi="Arial Narrow"/>
        </w:rPr>
        <w:t>This slight dogleg left is all uphill but plays with the wind most of the time.  The approach shot is from an uphill lie to an elevated green of about 10 feet or so.  The green breaks from back to front so any back pins will maybe see the ball back up or bounce over the green he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5 par 3 212 yards</w:t>
      </w:r>
    </w:p>
    <w:p>
      <w:pPr>
        <w:pStyle w:val="Normal"/>
        <w:rPr>
          <w:rFonts w:ascii="Arial Narrow" w:hAnsi="Arial Narrow" w:cs="Arial Narrow"/>
        </w:rPr>
      </w:pPr>
      <w:r>
        <w:rPr>
          <w:rFonts w:cs="Arial Narrow" w:ascii="Arial Narrow" w:hAnsi="Arial Narrow"/>
        </w:rPr>
        <w:t>The first par 3 hole is one of the most scenic on the course also.  The hole plays over a pond that is not in play but is down into a valley.  Everything at the green breaks to the front left and is severe so uphill putts or somewhat slow but downhill putts a super fast.  The hardest pin is tucked behind the bunker on the right side of the green.  Par is a great score her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Hole #6 par 4 432 yard </w:t>
      </w:r>
    </w:p>
    <w:p>
      <w:pPr>
        <w:pStyle w:val="Normal"/>
        <w:rPr>
          <w:rFonts w:ascii="Arial Narrow" w:hAnsi="Arial Narrow" w:cs="Arial Narrow"/>
        </w:rPr>
      </w:pPr>
      <w:r>
        <w:rPr>
          <w:rFonts w:cs="Arial Narrow" w:ascii="Arial Narrow" w:hAnsi="Arial Narrow"/>
        </w:rPr>
        <w:t xml:space="preserve">This is the first of the long par fours on the course.  The fairway slopes to the left so drives will have to be sent to the right side to guarantee a second shot from the fairway.  The approach shot is a little uphill to a long green where the back right part has a severe break to i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7 par 5 543 yards</w:t>
      </w:r>
    </w:p>
    <w:p>
      <w:pPr>
        <w:pStyle w:val="Normal"/>
        <w:rPr/>
      </w:pPr>
      <w:r>
        <w:rPr>
          <w:rFonts w:cs="Arial Narrow" w:ascii="Arial Narrow" w:hAnsi="Arial Narrow"/>
        </w:rPr>
        <w:t>This hole is a dogleg right so you should favor the left side to have a great angle to the green.  The three fairway bunkers could make you think on how you will lay up if that is your approach to this hole.  This hole has one of the largest greens and the toughest pin is in the back right which is almost impossible to get at in two sho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b/>
          <w:b/>
        </w:rPr>
      </w:pPr>
      <w:r>
        <w:rPr>
          <w:rFonts w:cs="Arial Narrow" w:ascii="Arial Narrow" w:hAnsi="Arial Narrow"/>
          <w:b/>
        </w:rPr>
        <w:t>Hole #8 par 3 178 yards</w:t>
      </w:r>
    </w:p>
    <w:p>
      <w:pPr>
        <w:pStyle w:val="Normal"/>
        <w:rPr>
          <w:rFonts w:ascii="Arial Narrow" w:hAnsi="Arial Narrow" w:cs="Arial Narrow"/>
        </w:rPr>
      </w:pPr>
      <w:r>
        <w:rPr>
          <w:rFonts w:cs="Arial Narrow" w:ascii="Arial Narrow" w:hAnsi="Arial Narrow"/>
        </w:rPr>
        <w:t>This little par three is downhill but can cause a few problems if the right club is not used.  The front right pin is the hardest on this shortest hole at Callaway Garde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9 par 4 427 yards</w:t>
      </w:r>
    </w:p>
    <w:p>
      <w:pPr>
        <w:pStyle w:val="Normal"/>
        <w:rPr>
          <w:rFonts w:ascii="Arial Narrow" w:hAnsi="Arial Narrow" w:cs="Arial Narrow"/>
        </w:rPr>
      </w:pPr>
      <w:r>
        <w:rPr>
          <w:rFonts w:cs="Arial Narrow" w:ascii="Arial Narrow" w:hAnsi="Arial Narrow"/>
        </w:rPr>
        <w:t>The downhill drive on this dogleg left hole must be right of the fairway bunkers.  The approach is back uphill to a severely sloped green.  The toughest pin here is front left just over the deep bunk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10 par 4 431 yards</w:t>
      </w:r>
    </w:p>
    <w:p>
      <w:pPr>
        <w:pStyle w:val="Normal"/>
        <w:rPr>
          <w:rFonts w:ascii="Arial Narrow" w:hAnsi="Arial Narrow" w:cs="Arial Narrow"/>
        </w:rPr>
      </w:pPr>
      <w:r>
        <w:rPr>
          <w:rFonts w:cs="Arial Narrow" w:ascii="Arial Narrow" w:hAnsi="Arial Narrow"/>
        </w:rPr>
        <w:t xml:space="preserve">The back nine starts off with a long dogleg right.  There are two fairway bunkers that could get in the way on the inside or right side.  Don’t miss short of the green on your approach shot because the ball could roll backward a little mo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11 par 5 546 yards</w:t>
      </w:r>
    </w:p>
    <w:p>
      <w:pPr>
        <w:pStyle w:val="Normal"/>
        <w:rPr>
          <w:rFonts w:ascii="Arial Narrow" w:hAnsi="Arial Narrow" w:cs="Arial Narrow"/>
        </w:rPr>
      </w:pPr>
      <w:r>
        <w:rPr>
          <w:rFonts w:cs="Arial Narrow" w:ascii="Arial Narrow" w:hAnsi="Arial Narrow"/>
        </w:rPr>
        <w:t xml:space="preserve">The longest par five on the course has trees close on the right side that you must stay out of.  The approach must miss the greenside bunkers short right.  The green has slope from back to fro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12 par 3 186 yards</w:t>
      </w:r>
    </w:p>
    <w:p>
      <w:pPr>
        <w:pStyle w:val="Normal"/>
        <w:rPr>
          <w:rFonts w:ascii="Arial Narrow" w:hAnsi="Arial Narrow" w:cs="Arial Narrow"/>
        </w:rPr>
      </w:pPr>
      <w:r>
        <w:rPr>
          <w:rFonts w:cs="Arial Narrow" w:ascii="Arial Narrow" w:hAnsi="Arial Narrow"/>
        </w:rPr>
        <w:t>This is the first hole where water will come into play.  The downhill tee shot must not be missed left or risk it going into the lake.  The green sits above the water over ten feet so balls could hit the hill and go into the water or stick on the bank.  Any pin on the left can lead to problems.  The green breaks slightly to the water plus to the front of the green.  This hole gives the pros fi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13 par 4 367 yards</w:t>
      </w:r>
    </w:p>
    <w:p>
      <w:pPr>
        <w:pStyle w:val="Normal"/>
        <w:rPr/>
      </w:pPr>
      <w:r>
        <w:rPr>
          <w:rFonts w:cs="Arial Narrow" w:ascii="Arial Narrow" w:hAnsi="Arial Narrow"/>
        </w:rPr>
        <w:t>The shortest par 4 on the course is a severe dogleg left.  All you need here is a 220 to 240 yard drive.  The second shot is a little uphill with the ball above your feet tend to make shots drift left.  The toughest pins are in the bac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14 par 4 421 yards</w:t>
      </w:r>
    </w:p>
    <w:p>
      <w:pPr>
        <w:pStyle w:val="Normal"/>
        <w:rPr>
          <w:rFonts w:ascii="Arial Narrow" w:hAnsi="Arial Narrow" w:cs="Arial Narrow"/>
        </w:rPr>
      </w:pPr>
      <w:r>
        <w:rPr>
          <w:rFonts w:cs="Arial Narrow" w:ascii="Arial Narrow" w:hAnsi="Arial Narrow"/>
        </w:rPr>
        <w:t xml:space="preserve">This tee shot was the toughest to recreate for this course.  Everything on the par 4 slopes severely left.  The drive </w:t>
      </w:r>
      <w:r>
        <w:rPr>
          <w:rFonts w:cs="Arial Narrow" w:ascii="Arial Narrow" w:hAnsi="Arial Narrow"/>
          <w:b/>
        </w:rPr>
        <w:t>must</w:t>
      </w:r>
      <w:r>
        <w:rPr>
          <w:rFonts w:cs="Arial Narrow" w:ascii="Arial Narrow" w:hAnsi="Arial Narrow"/>
        </w:rPr>
        <w:t xml:space="preserve"> be aimed to the right side of the fairway and can even be aimed on the right rough but not too far right though.  Second shots from the left trees are no fun here.  The approach will tend to drift left as like hole #13.  The toughest pin on this hole and maybe the course is front left because missing left will leave a severe uphill chip back to the green.  Anybody missing right of the pin will have a severe putt right to left and downhil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15 par 5 539 yards</w:t>
      </w:r>
    </w:p>
    <w:p>
      <w:pPr>
        <w:pStyle w:val="Normal"/>
        <w:rPr/>
      </w:pPr>
      <w:r>
        <w:rPr>
          <w:rFonts w:cs="Arial Narrow" w:ascii="Arial Narrow" w:hAnsi="Arial Narrow"/>
        </w:rPr>
        <w:t>This is the signature hole at Callaway Gardens.  The big lake is all the way down on the right side and will cut in just shot of the green also.  The drive must be down the left side and if it goes beyond the hill will roll forever.  If the drive is on the right side it will get into the rough and make you have to lay up.  This hole has the hardest lay up in golf. (IMO)  The lay up must stay in the fairway or it will leave a dicey third shot over water to an elevated green.  The toughest pin is front righ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16 par 3 218 yards</w:t>
      </w:r>
    </w:p>
    <w:p>
      <w:pPr>
        <w:pStyle w:val="Normal"/>
        <w:rPr>
          <w:rFonts w:ascii="Arial Narrow" w:hAnsi="Arial Narrow" w:cs="Arial Narrow"/>
        </w:rPr>
      </w:pPr>
      <w:r>
        <w:rPr>
          <w:rFonts w:cs="Arial Narrow" w:ascii="Arial Narrow" w:hAnsi="Arial Narrow"/>
        </w:rPr>
        <w:t>The tee shot on the longest par 3 must be struck solidly or bogie will be in your future.  The hill right of the green will help errant shots missed that direction come back to the green.  Don’t miss left or you will see some creatures living down there.  This is the narrowest and longest green on the cour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17 par 4 408 yards</w:t>
      </w:r>
    </w:p>
    <w:p>
      <w:pPr>
        <w:pStyle w:val="Normal"/>
        <w:rPr/>
      </w:pPr>
      <w:r>
        <w:rPr>
          <w:rFonts w:cs="Arial Narrow" w:ascii="Arial Narrow" w:hAnsi="Arial Narrow"/>
        </w:rPr>
        <w:t>The only thing you must do right here is not miss left on the drive.  There are two trees ready to catch approach shots from that angle.  They are 30 yards short of the green on the left side.  The green is not very deep so don’t miss long here.  Easily, the toughest pin is on the left si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Hole #18 par 4 432 yards</w:t>
      </w:r>
    </w:p>
    <w:p>
      <w:pPr>
        <w:pStyle w:val="Normal"/>
        <w:rPr>
          <w:rFonts w:ascii="Arial Narrow" w:hAnsi="Arial Narrow" w:cs="Arial Narrow"/>
        </w:rPr>
      </w:pPr>
      <w:r>
        <w:rPr>
          <w:rFonts w:cs="Arial Narrow" w:ascii="Arial Narrow" w:hAnsi="Arial Narrow"/>
        </w:rPr>
        <w:t>This is not a great finishing hole for how nice this course is for looks and playability.  Length is its only defense.  The toughest pin is in the back midd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ll yardages for the holes are from the back tees.  Callaway Gardens is a beautiful and peaceful golf course and hopefully you will get that feeling when playing it.  My last edition was for the way the course looked in the fall mainly the grass.  The bunker’s color has been changed to its new color also.  All planting was also redone and it looks more realistic.  The dense parts of the woods is now a hazard so you will not get stuck in the woods like before.  The custom pin location #7 for all holes is the best way to play a one round match with someone.  They are all hard pins but also fair because of varied locations on the gree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ope everybody enjoys the recre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s Demst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y the way – I shot a 91 from the back tees that da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ladimir Script">
    <w:charset w:val="00"/>
    <w:family w:val="script"/>
    <w:pitch w:val="variable"/>
  </w:font>
  <w:font w:name="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1:27:00Z</dcterms:created>
  <dc:creator> Cindy Demster</dc:creator>
  <dc:description/>
  <dc:language>en-US</dc:language>
  <cp:lastModifiedBy> Cindy Demster</cp:lastModifiedBy>
  <dcterms:modified xsi:type="dcterms:W3CDTF">2003-06-01T03:54:00Z</dcterms:modified>
  <cp:revision>3</cp:revision>
  <dc:subject/>
  <dc:title>Callaway Gardens</dc:title>
</cp:coreProperties>
</file>