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ACIER LAKE VALLEY GOLF CLUB PRO TIPS</w:t>
      </w:r>
    </w:p>
    <w:p>
      <w:pPr>
        <w:pStyle w:val="Normal"/>
        <w:rPr>
          <w:rFonts w:ascii="Copperplate Gothic Bold;Courier New" w:hAnsi="Copperplate Gothic Bold;Courier New" w:cs="Copperplate Gothic Bold;Courier New"/>
          <w:sz w:val="32"/>
          <w:u w:val="single"/>
        </w:rPr>
      </w:pPr>
      <w:r>
        <w:rPr>
          <w:rFonts w:cs="Copperplate Gothic Bold;Courier New" w:ascii="Copperplate Gothic Bold;Courier New" w:hAnsi="Copperplate Gothic Bold;Courier New"/>
          <w:sz w:val="32"/>
          <w:u w:val="single"/>
        </w:rPr>
      </w:r>
    </w:p>
    <w:p>
      <w:pPr>
        <w:pStyle w:val="Normal"/>
        <w:rPr/>
      </w:pPr>
      <w:r>
        <w:rPr>
          <w:rFonts w:cs="Copperplate Gothic Bold;Courier New" w:ascii="Copperplate Gothic Bold;Courier New" w:hAnsi="Copperplate Gothic Bold;Courier New"/>
        </w:rPr>
        <w:t>Fictional – 18 holes – Parkland – 7050 yards – 28.6 MB (Valley5.crz) – designed by David Schwartz</w:t>
      </w:r>
    </w:p>
    <w:p>
      <w:pPr>
        <w:pStyle w:val="Normal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</w:rPr>
        <w:t xml:space="preserve">Hi. Thank you for downloading this APCD course. 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  <w:t xml:space="preserve">My design philosophy is based on four principles: 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  <w:t xml:space="preserve">1) Reward good shots and penalize bad ones. I don’t like courses where you can miss the snap badly and still have a decent chance at par. 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  <w:t xml:space="preserve">2) I like to make the player have to decide if it’s worth the risk to hit the driver on a few holes or play it safe and choose another club. </w:t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</w:rPr>
        <w:t>3) You won’t find grass clumps etc on my courses. There is nothing worse, or more unfair in my opinion, than unrealistic 6 inch shots that often result when one of these clumps is in front of you.</w:t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</w:rPr>
        <w:t xml:space="preserve">4) While I like my courses to be aesthetically pleasing I do not load them down with 3d objects etc. I like fast rendering courses more than I like scoreboards and TV. cameras. 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</w:rPr>
        <w:t>Glacier lake valley was created on the Apple version of the APCD. Currently, this version does not support hole previews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  <w:color w:val="FF0000"/>
        </w:rPr>
      </w:pPr>
      <w:r>
        <w:rPr>
          <w:rFonts w:cs="Copperplate Gothic Bold;Courier New" w:ascii="Copperplate Gothic Bold;Courier New" w:hAnsi="Copperplate Gothic Bold;Courier New"/>
          <w:color w:val="FF0000"/>
        </w:rPr>
        <w:t>Now… for the pro tips: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  <w:color w:val="FF0000"/>
        </w:rPr>
      </w:pPr>
      <w:r>
        <w:rPr>
          <w:rFonts w:cs="Copperplate Gothic Bold;Courier New" w:ascii="Copperplate Gothic Bold;Courier New" w:hAnsi="Copperplate Gothic Bold;Courier New"/>
          <w:color w:val="FF0000"/>
        </w:rPr>
      </w:r>
    </w:p>
    <w:p>
      <w:pPr>
        <w:pStyle w:val="TextBody"/>
        <w:rPr/>
      </w:pPr>
      <w:r>
        <w:rPr>
          <w:color w:val="FF0000"/>
        </w:rPr>
        <w:t>Hole #1(Par 4)</w:t>
      </w:r>
      <w:r>
        <w:rPr/>
        <w:t xml:space="preserve"> - a straightaway hole littered with water and sand traps. The water comes into play with a strong drive or a missed snap. Your approach shot should be around 85 yards. You’ll be disappointed if you don’t walk away with a birdie here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2 (par 5)</w:t>
      </w:r>
      <w:r>
        <w:rPr>
          <w:rFonts w:cs="Copperplate Gothic Bold;Courier New" w:ascii="Copperplate Gothic Bold;Courier New" w:hAnsi="Copperplate Gothic Bold;Courier New"/>
        </w:rPr>
        <w:t xml:space="preserve"> – a well-hit drive will catch the down slope and leave you with less than 180 yards to a large green. A definite Eagle opportunity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3 (Par 3)</w:t>
      </w:r>
      <w:r>
        <w:rPr>
          <w:rFonts w:cs="Copperplate Gothic Bold;Courier New" w:ascii="Copperplate Gothic Bold;Courier New" w:hAnsi="Copperplate Gothic Bold;Courier New"/>
        </w:rPr>
        <w:t xml:space="preserve"> – a medium length par 3 with a fair bit of contour to the green. 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4 (Par 4)</w:t>
      </w:r>
      <w:r>
        <w:rPr>
          <w:rFonts w:cs="Copperplate Gothic Bold;Courier New" w:ascii="Copperplate Gothic Bold;Courier New" w:hAnsi="Copperplate Gothic Bold;Courier New"/>
        </w:rPr>
        <w:t xml:space="preserve"> – your drive is over water and your approach is into a smallish green. Birdie is a possibility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5 (par 4)</w:t>
      </w:r>
      <w:r>
        <w:rPr>
          <w:rFonts w:cs="Copperplate Gothic Bold;Courier New" w:ascii="Copperplate Gothic Bold;Courier New" w:hAnsi="Copperplate Gothic Bold;Courier New"/>
        </w:rPr>
        <w:t xml:space="preserve"> – the landing area is narrow and surrounded by two water traps. If you hit the snap you have a short approach into an elongated green. If you miss the snap there is a 95% chance your ball will be wet. Might want to take your 3W out here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6 – (par 5)</w:t>
      </w:r>
      <w:r>
        <w:rPr>
          <w:rFonts w:cs="Copperplate Gothic Bold;Courier New" w:ascii="Copperplate Gothic Bold;Courier New" w:hAnsi="Copperplate Gothic Bold;Courier New"/>
        </w:rPr>
        <w:t xml:space="preserve"> – another drive over water that will test your aiming ability. Be careful on your second shot. Depending on the wind a 3W might be too much and your ball will be wet. Your approach shot will be under 60 yards but into an island green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7 – (par 3)</w:t>
      </w:r>
      <w:r>
        <w:rPr>
          <w:rFonts w:cs="Copperplate Gothic Bold;Courier New" w:ascii="Copperplate Gothic Bold;Courier New" w:hAnsi="Copperplate Gothic Bold;Courier New"/>
        </w:rPr>
        <w:t xml:space="preserve"> – pin placement determines the difficulty here. Choose the right club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8 – (par 4)</w:t>
      </w:r>
      <w:r>
        <w:rPr>
          <w:rFonts w:cs="Copperplate Gothic Bold;Courier New" w:ascii="Copperplate Gothic Bold;Courier New" w:hAnsi="Copperplate Gothic Bold;Courier New"/>
        </w:rPr>
        <w:t xml:space="preserve"> – eagle opportunity. The green can be reached with the driver but is surrounded by water. You decide whether the risk is worth the reward. Otherwise, take a 3 iron off the tee and play it safe </w:t>
      </w:r>
      <w:r>
        <w:rPr>
          <w:rFonts w:cs="Copperplate Gothic Bold;Courier New" w:ascii="Copperplate Gothic Bold;Courier New" w:hAnsi="Copperplate Gothic Bold;Courier New"/>
          <w:i/>
        </w:rPr>
        <w:t>(please note – a 5 iron will get you over the trees surrounding the 6th green…and leave you with a short shot to the 8</w:t>
      </w:r>
      <w:r>
        <w:rPr>
          <w:rFonts w:cs="Copperplate Gothic Bold;Courier New" w:ascii="Copperplate Gothic Bold;Courier New" w:hAnsi="Copperplate Gothic Bold;Courier New"/>
          <w:i/>
          <w:vertAlign w:val="superscript"/>
        </w:rPr>
        <w:t>th</w:t>
      </w:r>
      <w:r>
        <w:rPr>
          <w:rFonts w:cs="Copperplate Gothic Bold;Courier New" w:ascii="Copperplate Gothic Bold;Courier New" w:hAnsi="Copperplate Gothic Bold;Courier New"/>
          <w:i/>
        </w:rPr>
        <w:t xml:space="preserve"> green…but club rules state that the player will be penalized 2 strokes if they choose to “cheat” in this manner)</w:t>
      </w:r>
      <w:r>
        <w:rPr>
          <w:rFonts w:cs="Copperplate Gothic Bold;Courier New" w:ascii="Copperplate Gothic Bold;Courier New" w:hAnsi="Copperplate Gothic Bold;Courier New"/>
        </w:rPr>
        <w:t>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9 (par 4)</w:t>
      </w:r>
      <w:r>
        <w:rPr>
          <w:rFonts w:cs="Copperplate Gothic Bold;Courier New" w:ascii="Copperplate Gothic Bold;Courier New" w:hAnsi="Copperplate Gothic Bold;Courier New"/>
        </w:rPr>
        <w:t xml:space="preserve"> – thread the sand traps on your drive and birdie is a possibility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10 (par 4)</w:t>
      </w:r>
      <w:r>
        <w:rPr>
          <w:rFonts w:cs="Copperplate Gothic Bold;Courier New" w:ascii="Copperplate Gothic Bold;Courier New" w:hAnsi="Copperplate Gothic Bold;Courier New"/>
        </w:rPr>
        <w:t xml:space="preserve"> – a tricky hole to start the back 9. You have to thread the sand traps on your drive but beware a big hit will land in water (especially with a tailwind). The green has water on the right and going for the pin might not be the best strategy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11 (par 4)</w:t>
      </w:r>
      <w:r>
        <w:rPr>
          <w:rFonts w:cs="Copperplate Gothic Bold;Courier New" w:ascii="Copperplate Gothic Bold;Courier New" w:hAnsi="Copperplate Gothic Bold;Courier New"/>
        </w:rPr>
        <w:t xml:space="preserve"> - a short par 4 that demands that you put the driver away. You’ll have to fade a 5W off the tee here. The approach shot is about 170 yards into a large green that is well below the fairway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12 (par 5)</w:t>
      </w:r>
      <w:r>
        <w:rPr>
          <w:rFonts w:cs="Copperplate Gothic Bold;Courier New" w:ascii="Copperplate Gothic Bold;Courier New" w:hAnsi="Copperplate Gothic Bold;Courier New"/>
        </w:rPr>
        <w:t xml:space="preserve"> – a narrow landing area with bunkers on either side. With a strong tailwind there is a chance of being on in 2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13 (par 3)</w:t>
      </w:r>
      <w:r>
        <w:rPr>
          <w:rFonts w:cs="Copperplate Gothic Bold;Courier New" w:ascii="Copperplate Gothic Bold;Courier New" w:hAnsi="Copperplate Gothic Bold;Courier New"/>
        </w:rPr>
        <w:t xml:space="preserve"> – the first of three holes where a combination of pin placement and water could lead to trouble. Over club here and you may not like the result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14 (par 4)</w:t>
      </w:r>
      <w:r>
        <w:rPr>
          <w:rFonts w:cs="Copperplate Gothic Bold;Courier New" w:ascii="Copperplate Gothic Bold;Courier New" w:hAnsi="Copperplate Gothic Bold;Courier New"/>
        </w:rPr>
        <w:t xml:space="preserve"> – there is 1 bunker to avoid on your drive. The real problem will be deciding if going for the pin is worth it as the green is surrounding by water on two sides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15 (par 3)</w:t>
      </w:r>
      <w:r>
        <w:rPr>
          <w:rFonts w:cs="Copperplate Gothic Bold;Courier New" w:ascii="Copperplate Gothic Bold;Courier New" w:hAnsi="Copperplate Gothic Bold;Courier New"/>
        </w:rPr>
        <w:t xml:space="preserve"> – again, the issue here will be avoiding the water, especially when the pin is at the back of the green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16 (par 4)</w:t>
      </w:r>
      <w:r>
        <w:rPr>
          <w:rFonts w:cs="Copperplate Gothic Bold;Courier New" w:ascii="Copperplate Gothic Bold;Courier New" w:hAnsi="Copperplate Gothic Bold;Courier New"/>
        </w:rPr>
        <w:t xml:space="preserve"> – a narrow landing area with bunkers. Otherwise, it shouldn’t cause you much trouble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 17 (par 4)</w:t>
      </w:r>
      <w:r>
        <w:rPr>
          <w:rFonts w:cs="Copperplate Gothic Bold;Courier New" w:ascii="Copperplate Gothic Bold;Courier New" w:hAnsi="Copperplate Gothic Bold;Courier New"/>
        </w:rPr>
        <w:t xml:space="preserve"> – a fairway bunker along the left side of the fairway but the landing area is generous. This is a definite birdie opportunity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  <w:color w:val="FF0000"/>
        </w:rPr>
        <w:t>Hole #18 (par 5)</w:t>
      </w:r>
      <w:r>
        <w:rPr>
          <w:rFonts w:cs="Copperplate Gothic Bold;Courier New" w:ascii="Copperplate Gothic Bold;Courier New" w:hAnsi="Copperplate Gothic Bold;Courier New"/>
        </w:rPr>
        <w:t xml:space="preserve"> – the signature hole is daunting. A narrow landing area that requires you to navigate 2 bunkers. This is a raised fairway so a bad miss left will be in the water that runs along the entire left side of the whole. A semi-blind second shot also requires you to avoid bunkers but will leave you with a short approach. The green is angled and contoured but you should be able to walk off the 18</w:t>
      </w:r>
      <w:r>
        <w:rPr>
          <w:rFonts w:cs="Copperplate Gothic Bold;Courier New" w:ascii="Copperplate Gothic Bold;Courier New" w:hAnsi="Copperplate Gothic Bold;Courier New"/>
          <w:vertAlign w:val="superscript"/>
        </w:rPr>
        <w:t>th</w:t>
      </w:r>
      <w:r>
        <w:rPr>
          <w:rFonts w:cs="Copperplate Gothic Bold;Courier New" w:ascii="Copperplate Gothic Bold;Courier New" w:hAnsi="Copperplate Gothic Bold;Courier New"/>
        </w:rPr>
        <w:t xml:space="preserve"> with a birdie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</w:rPr>
        <w:t>Known issues – there are a couple of artifacts around 3 greens that appear darker than the surrounding terrain. They do not affect the path of the ball. Also, there are some artifacts around the edges of 2 of the water traps on Hole #1. These have been tested to ensure that what appears as a silver of water is recognized as the proper terrain. Much effort was put in trying to correct these issues but short of starting over I could not resolve them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/>
      </w:pPr>
      <w:r>
        <w:rPr>
          <w:rFonts w:cs="Copperplate Gothic Bold;Courier New" w:ascii="Copperplate Gothic Bold;Courier New" w:hAnsi="Copperplate Gothic Bold;Courier New"/>
        </w:rPr>
        <w:t xml:space="preserve">If you discover any other problems, or wish to comment on the course design, please send me an email at </w:t>
      </w:r>
      <w:hyperlink r:id="rId2">
        <w:r>
          <w:rPr>
            <w:rStyle w:val="InternetLink"/>
            <w:rFonts w:cs="Copperplate Gothic Bold;Courier New" w:ascii="Copperplate Gothic Bold;Courier New" w:hAnsi="Copperplate Gothic Bold;Courier New"/>
          </w:rPr>
          <w:t>ig@hfx.eastlink.ca</w:t>
        </w:r>
      </w:hyperlink>
      <w:r>
        <w:rPr>
          <w:rFonts w:cs="Copperplate Gothic Bold;Courier New" w:ascii="Copperplate Gothic Bold;Courier New" w:hAnsi="Copperplate Gothic Bold;Courier New"/>
        </w:rPr>
        <w:t>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  <w:t>I hope you enjoy this course.</w:t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fldChar w:fldCharType="begin"/>
      </w:r>
      <w:r>
        <w:rPr>
          <w:rFonts w:cs="Copperplate Gothic Bold;Courier New" w:ascii="Copperplate Gothic Bold;Courier New" w:hAnsi="Copperplate Gothic Bold;Courier New"/>
        </w:rPr>
        <w:instrText xml:space="preserve"> CONTACT _Con-4607BFD51 \c \s \l </w:instrText>
      </w:r>
      <w:r>
        <w:rPr>
          <w:rFonts w:cs="Copperplate Gothic Bold;Courier New" w:ascii="Copperplate Gothic Bold;Courier New" w:hAnsi="Copperplate Gothic Bold;Courier New"/>
        </w:rPr>
      </w:r>
      <w:r>
        <w:rPr>
          <w:rFonts w:cs="Copperplate Gothic Bold;Courier New" w:ascii="Copperplate Gothic Bold;Courier New" w:hAnsi="Copperplate Gothic Bold;Courier New"/>
        </w:rPr>
        <w:fldChar w:fldCharType="separate"/>
      </w:r>
      <w:r>
        <w:rPr>
          <w:rFonts w:cs="Copperplate Gothic Bold;Courier New" w:ascii="Copperplate Gothic Bold;Courier New" w:hAnsi="Copperplate Gothic Bold;Courier New"/>
        </w:rPr>
        <w:t>David Schwartz</w:t>
      </w:r>
      <w:r/>
      <w:r>
        <w:rPr>
          <w:rFonts w:cs="Copperplate Gothic Bold;Courier New" w:ascii="Copperplate Gothic Bold;Courier New" w:hAnsi="Copperplate Gothic Bold;Courier New"/>
        </w:rPr>
        <w:fldChar w:fldCharType="end"/>
      </w: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p>
      <w:pPr>
        <w:pStyle w:val="Normal"/>
        <w:jc w:val="both"/>
        <w:rPr>
          <w:rFonts w:ascii="Copperplate Gothic Bold;Courier New" w:hAnsi="Copperplate Gothic Bold;Courier New" w:cs="Copperplate Gothic Bold;Courier New"/>
        </w:rPr>
      </w:pPr>
      <w:r>
        <w:rPr>
          <w:rFonts w:cs="Copperplate Gothic Bold;Courier New" w:ascii="Copperplate Gothic Bold;Courier New" w:hAnsi="Copperplate Gothic Bold;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pperplate Gothic Bol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pperplate Gothic Bold;Courier New" w:hAnsi="Copperplate Gothic Bold;Courier New" w:cs="Copperplate Gothic Bold;Courier New"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pperplate Gothic Bold;Courier New" w:hAnsi="Copperplate Gothic Bold;Courier New" w:cs="Copperplate Gothic Bold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@hfx.eastlink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6:34:00Z</dcterms:created>
  <dc:creator/>
  <dc:description/>
  <dc:language>en-US</dc:language>
  <cp:lastModifiedBy>Jerry Garlisch</cp:lastModifiedBy>
  <dcterms:modified xsi:type="dcterms:W3CDTF">2003-03-15T02:50:00Z</dcterms:modified>
  <cp:revision>4</cp:revision>
  <dc:subject/>
  <dc:title>GLACIER LAKE VALLEY GOLF CLUB PRO TIPS</dc:title>
</cp:coreProperties>
</file>